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10685</wp:posOffset>
                </wp:positionH>
                <wp:positionV relativeFrom="page">
                  <wp:posOffset>629285</wp:posOffset>
                </wp:positionV>
                <wp:extent cx="2953385" cy="1181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ind w:right="40" w:hanging="0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№1 к Постановлению Администрации города Иланский Иланского района Красноярского края 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ind w:right="40" w:hanging="0"/>
                              <w:jc w:val="right"/>
                              <w:rPr/>
                            </w:pPr>
                            <w:r>
                              <w:rPr/>
                              <w:t>от «13» июня 2018г. № 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93.05pt;mso-wrap-distance-left:0pt;mso-wrap-distance-right:0pt;mso-wrap-distance-top:0pt;mso-wrap-distance-bottom:0pt;margin-top:49.55pt;mso-position-vertical-relative:page;margin-left:331.5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ind w:right="40" w:hanging="0"/>
                        <w:jc w:val="right"/>
                        <w:rPr/>
                      </w:pPr>
                      <w:r>
                        <w:rPr/>
                        <w:t xml:space="preserve">Приложение №1 к Постановлению Администрации города Иланский Иланского района Красноярского края </w:t>
                      </w:r>
                    </w:p>
                    <w:p>
                      <w:pPr>
                        <w:pStyle w:val="Style20"/>
                        <w:shd w:fill="auto" w:val="clear"/>
                        <w:ind w:right="40" w:hanging="0"/>
                        <w:jc w:val="right"/>
                        <w:rPr/>
                      </w:pPr>
                      <w:r>
                        <w:rPr/>
                        <w:t>от «13» июня 2018г. № 4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91185</wp:posOffset>
                </wp:positionH>
                <wp:positionV relativeFrom="page">
                  <wp:posOffset>4267835</wp:posOffset>
                </wp:positionV>
                <wp:extent cx="6272530" cy="9417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bookmarkStart w:id="0" w:name="bookmark0"/>
                            <w:r>
                              <w:rPr/>
                              <w:t>Схема водоснабжения и водоотведения</w:t>
                              <w:br/>
                              <w:t>города Иланский Красноярского края</w:t>
                              <w:br/>
                              <w:t>на период до 2028 года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74.15pt;mso-wrap-distance-left:0pt;mso-wrap-distance-right:0pt;mso-wrap-distance-top:0pt;mso-wrap-distance-bottom:0pt;margin-top:336.0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before="0" w:after="0"/>
                        <w:ind w:left="20" w:hanging="0"/>
                        <w:rPr/>
                      </w:pPr>
                      <w:bookmarkStart w:id="1" w:name="bookmark0"/>
                      <w:r>
                        <w:rPr/>
                        <w:t>Схема водоснабжения и водоотведения</w:t>
                        <w:br/>
                        <w:t>города Иланский Красноярского края</w:t>
                        <w:br/>
                        <w:t>на период до 2028 года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24560</wp:posOffset>
                </wp:positionH>
                <wp:positionV relativeFrom="page">
                  <wp:posOffset>474345</wp:posOffset>
                </wp:positionV>
                <wp:extent cx="6229985" cy="213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280" w:before="0" w:after="0"/>
                              <w:ind w:left="20" w:hanging="0"/>
                              <w:rPr/>
                            </w:pPr>
                            <w:bookmarkStart w:id="2" w:name="bookmark3"/>
                            <w:r>
                              <w:rPr/>
                              <w:t>Общие положения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6.85pt;mso-wrap-distance-left:0pt;mso-wrap-distance-right:0pt;mso-wrap-distance-top:0pt;mso-wrap-distance-bottom:0pt;margin-top:37.35pt;mso-position-vertical-relative:page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exact" w:line="280" w:before="0" w:after="0"/>
                        <w:ind w:left="20" w:hanging="0"/>
                        <w:rPr/>
                      </w:pPr>
                      <w:bookmarkStart w:id="3" w:name="bookmark3"/>
                      <w:r>
                        <w:rPr/>
                        <w:t>Общие положения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24560</wp:posOffset>
                </wp:positionH>
                <wp:positionV relativeFrom="page">
                  <wp:posOffset>781050</wp:posOffset>
                </wp:positionV>
                <wp:extent cx="6229985" cy="94646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946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Районный центр - город Иланский расположен в северо-восточной</w:t>
                              <w:br/>
                              <w:t>обжитой части района, в 27км от г. Канска и 279 км от г. Красноярска.</w:t>
                              <w:br/>
                              <w:t>Географические координаты- 56°14' с. ш. и 96°02' в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Муниципальное образование Иланский район - расположено в восточной</w:t>
                              <w:br/>
                              <w:t>части Красноярского края, в 279км от г. Красноярска и в 27км от г. Канска.</w:t>
                              <w:br/>
                              <w:t>Площадь района 375тыс га. Средняя плотность населения 0,95 человек на кв. км.</w:t>
                              <w:br/>
                              <w:t>Район имеет административное деление на 1 горсовет и 9 сельских советов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 северной части район пересекает Транссибирская железнодорожная</w:t>
                              <w:br/>
                              <w:t>магистраль и Московский тракт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Райцентр - г.Иланский расположен в северо-восточной обжитой части</w:t>
                              <w:br/>
                              <w:t>района, в 27км от г. Канска и 279км от г. Красноярска. Географические</w:t>
                              <w:br/>
                              <w:t>координаты- 56°14' с. ш. и 96°02' в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Граничит с муниципальными районами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2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на юге с Ирбейским районом, протяжённость границы 110км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987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на востоке - Н. Ингашским и Тайшетским районами, протяжённость</w:t>
                              <w:br/>
                              <w:t>границы 137км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2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на севере - Абанским районом, протяжённость границы 80км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480" w:before="0" w:after="0"/>
                              <w:ind w:left="740" w:hanging="0"/>
                              <w:rPr/>
                            </w:pPr>
                            <w:r>
                              <w:rPr/>
                              <w:t>на западе - Канским районом, протяжённость границы 25км.</w:t>
                              <w:br/>
                              <w:t>Протяжённость муниципального района с юга на север- 109км, с востока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rPr/>
                            </w:pPr>
                            <w:r>
                              <w:rPr/>
                              <w:t>на запад- 76км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Через район проходит железная дорога и автодорога М-53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Население на 01.01.2009 г. составляет 16,182 тыс.чел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Территория рассматриваемого района расположена в природных зонах:</w:t>
                              <w:br/>
                              <w:t>лесостепной и таежной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Схемы водоснабжения и водоотведения города Иланский на 2013 г. и на</w:t>
                              <w:br/>
                              <w:t>перспективу до 2028 г. разработаны на основании следующих документов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431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Федерального закона от 07 декабря 2011 года № 416-ФЗ «О</w:t>
                              <w:br/>
                              <w:t>водоснабжении и водоотведении»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431" w:leader="none"/>
                              </w:tabs>
                              <w:spacing w:lineRule="exact" w:line="280" w:before="0" w:after="97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СП 31.13330.2012 «Водоснабжение. Наружные сети и сооружения»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80" w:before="0" w:after="106"/>
                              <w:rPr/>
                            </w:pPr>
                            <w:r>
                              <w:rPr/>
                              <w:t>Актуализированная редакция СНИП 2.04.02-84* Приказ Министерства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20" w:before="0" w:after="0"/>
                              <w:ind w:left="2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745.25pt;mso-wrap-distance-left:0pt;mso-wrap-distance-right:0pt;mso-wrap-distance-top:0pt;mso-wrap-distance-bottom:0pt;margin-top:61.5pt;mso-position-vertical-relative:page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Районный центр - город Иланский расположен в северо-восточной</w:t>
                        <w:br/>
                        <w:t>обжитой части района, в 27км от г. Канска и 279 км от г. Красноярска.</w:t>
                        <w:br/>
                        <w:t>Географические координаты- 56°14' с. ш. и 96°02' в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Муниципальное образование Иланский район - расположено в восточной</w:t>
                        <w:br/>
                        <w:t>части Красноярского края, в 279км от г. Красноярска и в 27км от г. Канска.</w:t>
                        <w:br/>
                        <w:t>Площадь района 375тыс га. Средняя плотность населения 0,95 человек на кв. км.</w:t>
                        <w:br/>
                        <w:t>Район имеет административное деление на 1 горсовет и 9 сельских советов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 северной части район пересекает Транссибирская железнодорожная</w:t>
                        <w:br/>
                        <w:t>магистраль и Московский тракт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Райцентр - г.Иланский расположен в северо-восточной обжитой части</w:t>
                        <w:br/>
                        <w:t>района, в 27км от г. Канска и 279км от г. Красноярска. Географические</w:t>
                        <w:br/>
                        <w:t>координаты- 56°14' с. ш. и 96°02' в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Граничит с муниципальными районами: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12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на юге с Ирбейским районом, протяжённость границы 110км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987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на востоке - Н. Ингашским и Тайшетским районами, протяжённость</w:t>
                        <w:br/>
                        <w:t>границы 137км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12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на севере - Абанским районом, протяжённость границы 80км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22" w:leader="none"/>
                        </w:tabs>
                        <w:spacing w:lineRule="exact" w:line="480" w:before="0" w:after="0"/>
                        <w:ind w:left="740" w:hanging="0"/>
                        <w:rPr/>
                      </w:pPr>
                      <w:r>
                        <w:rPr/>
                        <w:t>на западе - Канским районом, протяжённость границы 25км.</w:t>
                        <w:br/>
                        <w:t>Протяжённость муниципального района с юга на север- 109км, с востока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rPr/>
                      </w:pPr>
                      <w:r>
                        <w:rPr/>
                        <w:t>на запад- 76км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Через район проходит железная дорога и автодорога М-53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Население на 01.01.2009 г. составляет 16,182 тыс.чел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Территория рассматриваемого района расположена в природных зонах:</w:t>
                        <w:br/>
                        <w:t>лесостепной и таежной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Схемы водоснабжения и водоотведения города Иланский на 2013 г. и на</w:t>
                        <w:br/>
                        <w:t>перспективу до 2028 г. разработаны на основании следующих документов: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431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Федерального закона от 07 декабря 2011 года № 416-ФЗ «О</w:t>
                        <w:br/>
                        <w:t>водоснабжении и водоотведении»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431" w:leader="none"/>
                        </w:tabs>
                        <w:spacing w:lineRule="exact" w:line="280" w:before="0" w:after="97"/>
                        <w:ind w:left="0" w:firstLine="740"/>
                        <w:jc w:val="both"/>
                        <w:rPr/>
                      </w:pPr>
                      <w:r>
                        <w:rPr/>
                        <w:t>СП 31.13330.2012 «Водоснабжение. Наружные сети и сооружения»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80" w:before="0" w:after="106"/>
                        <w:rPr/>
                      </w:pPr>
                      <w:r>
                        <w:rPr/>
                        <w:t>Актуализированная редакция СНИП 2.04.02-84* Приказ Министерства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20" w:before="0" w:after="0"/>
                        <w:ind w:left="20" w:hanging="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24560</wp:posOffset>
                </wp:positionH>
                <wp:positionV relativeFrom="page">
                  <wp:posOffset>367665</wp:posOffset>
                </wp:positionV>
                <wp:extent cx="6229985" cy="43961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439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485" w:before="0" w:after="0"/>
                              <w:jc w:val="both"/>
                              <w:rPr/>
                            </w:pPr>
                            <w:r>
                              <w:rPr/>
                              <w:t>регионального развития Российской Федерации от 29 декабря 2011 года №</w:t>
                              <w:br/>
                              <w:t>635/14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3" w:leader="none"/>
                              </w:tabs>
                              <w:spacing w:lineRule="exact" w:line="485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СП 32.13330.2012 «Канализация. Наружные сети и сооружения».</w:t>
                              <w:br/>
                              <w:t>Актуализированная редакция СНИП 2.04.03-85* Приказ Министерства</w:t>
                              <w:br/>
                              <w:t>регионального развития Российской Федерации № 635/11 СП (Свод правил) от</w:t>
                              <w:br/>
                              <w:t>29 декабря 2011 года № 13330 2012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3" w:leader="none"/>
                              </w:tabs>
                              <w:spacing w:lineRule="exact" w:line="485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  <w:t xml:space="preserve">СП 30.13330 "СНиП 2.04.01-85* внутренний водопровод и канализация зданий" </w:t>
                            </w:r>
                            <w:r>
                              <w:rPr/>
                              <w:t>Актуализированная редакция СНиП 2.04.01-85* Приказ Министерства строительства и жилищно-коммунального хозяйства Российской Федерации  от 16 декабря 2016 года № 951/пр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3" w:leader="none"/>
                              </w:tabs>
                              <w:spacing w:lineRule="exact" w:line="49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Технического задания на разработку схем водоснабжения</w:t>
                              <w:b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3" w:leader="none"/>
                              </w:tabs>
                              <w:spacing w:lineRule="exact" w:line="49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Генерального плана муниципального 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346.15pt;mso-wrap-distance-left:0pt;mso-wrap-distance-right:0pt;mso-wrap-distance-top:0pt;mso-wrap-distance-bottom:0pt;margin-top:28.95pt;mso-position-vertical-relative:page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485" w:before="0" w:after="0"/>
                        <w:jc w:val="both"/>
                        <w:rPr/>
                      </w:pPr>
                      <w:r>
                        <w:rPr/>
                        <w:t>регионального развития Российской Федерации от 29 декабря 2011 года №</w:t>
                        <w:br/>
                        <w:t>635/14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423" w:leader="none"/>
                        </w:tabs>
                        <w:spacing w:lineRule="exact" w:line="485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СП 32.13330.2012 «Канализация. Наружные сети и сооружения».</w:t>
                        <w:br/>
                        <w:t>Актуализированная редакция СНИП 2.04.03-85* Приказ Министерства</w:t>
                        <w:br/>
                        <w:t>регионального развития Российской Федерации № 635/11 СП (Свод правил) от</w:t>
                        <w:br/>
                        <w:t>29 декабря 2011 года № 13330 2012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423" w:leader="none"/>
                        </w:tabs>
                        <w:spacing w:lineRule="exact" w:line="485" w:before="0" w:after="0"/>
                        <w:ind w:left="0" w:firstLine="740"/>
                        <w:jc w:val="both"/>
                        <w:rPr/>
                      </w:pPr>
                      <w:r>
                        <w:rPr>
                          <w:color w:val="000000"/>
                          <w:lang w:bidi="ar-SA"/>
                        </w:rPr>
                        <w:t xml:space="preserve">СП 30.13330 "СНиП 2.04.01-85* внутренний водопровод и канализация зданий" </w:t>
                      </w:r>
                      <w:r>
                        <w:rPr/>
                        <w:t>Актуализированная редакция СНиП 2.04.01-85* Приказ Министерства строительства и жилищно-коммунального хозяйства Российской Федерации  от 16 декабря 2016 года № 951/пр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423" w:leader="none"/>
                        </w:tabs>
                        <w:spacing w:lineRule="exact" w:line="49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Технического задания на разработку схем водоснабжения</w:t>
                        <w:br/>
                        <w:t>муниципального образования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08"/>
                          <w:tab w:val="left" w:pos="1423" w:leader="none"/>
                        </w:tabs>
                        <w:spacing w:lineRule="exact" w:line="49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Генерального плана муниципального образ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987800</wp:posOffset>
                </wp:positionH>
                <wp:positionV relativeFrom="page">
                  <wp:posOffset>10069195</wp:posOffset>
                </wp:positionV>
                <wp:extent cx="14605" cy="1397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pt;mso-wrap-distance-left:0pt;mso-wrap-distance-right:0pt;mso-wrap-distance-top:0pt;mso-wrap-distance-bottom:0pt;margin-top:792.85pt;mso-position-vertical-relative:page;margin-left:314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00375</wp:posOffset>
                </wp:positionH>
                <wp:positionV relativeFrom="page">
                  <wp:posOffset>477520</wp:posOffset>
                </wp:positionV>
                <wp:extent cx="2492375" cy="1778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  <w:t>Глава 1. Схема водоснаб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5pt;height:14pt;mso-wrap-distance-left:0pt;mso-wrap-distance-right:0pt;mso-wrap-distance-top:0pt;mso-wrap-distance-bottom:0pt;margin-top:37.6pt;mso-position-vertical-relative:page;margin-left:236.2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  <w:t>Глава 1. Схема водоснаб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24560</wp:posOffset>
                </wp:positionH>
                <wp:positionV relativeFrom="page">
                  <wp:posOffset>683895</wp:posOffset>
                </wp:positionV>
                <wp:extent cx="6229985" cy="922972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922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480" w:before="0" w:after="0"/>
                              <w:ind w:hanging="0"/>
                              <w:rPr/>
                            </w:pPr>
                            <w:bookmarkStart w:id="4" w:name="bookmark4"/>
                            <w:r>
                              <w:rPr/>
                              <w:t>1. Технико-экономическое состояние централизованных систем</w:t>
                            </w:r>
                            <w:bookmarkEnd w:id="4"/>
                          </w:p>
                          <w:p>
                            <w:pPr>
                              <w:pStyle w:val="27"/>
                              <w:shd w:fill="auto" w:val="clear"/>
                              <w:spacing w:lineRule="exact" w:line="480" w:before="0" w:after="0"/>
                              <w:ind w:hanging="0"/>
                              <w:rPr/>
                            </w:pPr>
                            <w:bookmarkStart w:id="5" w:name="bookmark5"/>
                            <w:r>
                              <w:rPr/>
                              <w:t>водоснабжения города</w:t>
                            </w:r>
                            <w:bookmarkEnd w:id="5"/>
                          </w:p>
                          <w:p>
                            <w:pPr>
                              <w:pStyle w:val="27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1844" w:leader="none"/>
                              </w:tabs>
                              <w:spacing w:lineRule="exact" w:line="480" w:before="0" w:after="0"/>
                              <w:ind w:left="1080" w:hanging="0"/>
                              <w:jc w:val="both"/>
                              <w:rPr/>
                            </w:pPr>
                            <w:bookmarkStart w:id="6" w:name="bookmark6"/>
                            <w:r>
                              <w:rPr/>
                              <w:t>Описание системы и структуры водоснабжения города</w:t>
                            </w:r>
                            <w:bookmarkEnd w:id="6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Система водоснабжения г.Иланский централизованная, объединенного</w:t>
                              <w:br/>
                              <w:t>хозяйственно-бытового и противопожарного назначения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одоснабжение г. Иланский осуществляется с помощью комплекса</w:t>
                              <w:br/>
                              <w:t>сооружений, в состав которого входят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57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инфильтрационные скважины добычи подземных вод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57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артезианские скважины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57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сети водоснабжения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57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насосные станции 1-го и 2-го подъёма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57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водный резервуар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57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хлораторная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 настоящее время в г. Иланском действует комплекс водозаборных</w:t>
                              <w:br/>
                              <w:t>сооружений: вода из трёх артезианских скважин на водозаборе расположенном</w:t>
                              <w:br/>
                              <w:t>на р. Кан по сифонным самотечным трубопроводам подаётся в приёмный</w:t>
                              <w:br/>
                              <w:t>резервуар насосной станции 1-го подъёма, откуда при помощи насосов ЦНС</w:t>
                              <w:br/>
                              <w:t>180-340, ЦНС 180-297 перекачивается в резервуар объёмом 2000м3. Перед</w:t>
                              <w:br/>
                              <w:t>поступлением в резервуар вода проходит обеззараживание на бактерицидных</w:t>
                              <w:br/>
                              <w:t>установках (станция обеззараживания расположена вблизи п.Карапсель) и далее</w:t>
                              <w:br/>
                              <w:t>по самотечным водоводам поступает в приёмный резервуар объёмом 4000м3</w:t>
                              <w:br/>
                              <w:t>насосной станции 2-го подъёма г. Иланский, затем по напорным водопроводам</w:t>
                              <w:br/>
                              <w:t>разводящей водопроводной сети подается потребителям. Так же имеется три</w:t>
                              <w:br/>
                              <w:t>артезианских скважины, расположенных в черте г. Иланский, от которых вода</w:t>
                              <w:br/>
                              <w:t>насосами ЭЦВ 10-63-110 также подаётся в разводящую водопроводную сеть г.</w:t>
                              <w:br/>
                              <w:t>Иланский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На станции обеззараживания используется бактерицидная установка УДВ-</w:t>
                              <w:br/>
                              <w:t>5А 300 Н-10-150. Хлорирование применяется при подготовке воды для очистки</w:t>
                              <w:br/>
                              <w:t>окислением и дезинфекци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Характеристики водопроводной сет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726.75pt;mso-wrap-distance-left:0pt;mso-wrap-distance-right:0pt;mso-wrap-distance-top:0pt;mso-wrap-distance-bottom:0pt;margin-top:53.85pt;mso-position-vertical-relative:page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exact" w:line="480" w:before="0" w:after="0"/>
                        <w:ind w:hanging="0"/>
                        <w:rPr/>
                      </w:pPr>
                      <w:bookmarkStart w:id="7" w:name="bookmark4"/>
                      <w:r>
                        <w:rPr/>
                        <w:t>1. Технико-экономическое состояние централизованных систем</w:t>
                      </w:r>
                      <w:bookmarkEnd w:id="7"/>
                    </w:p>
                    <w:p>
                      <w:pPr>
                        <w:pStyle w:val="27"/>
                        <w:shd w:fill="auto" w:val="clear"/>
                        <w:spacing w:lineRule="exact" w:line="480" w:before="0" w:after="0"/>
                        <w:ind w:hanging="0"/>
                        <w:rPr/>
                      </w:pPr>
                      <w:bookmarkStart w:id="8" w:name="bookmark5"/>
                      <w:r>
                        <w:rPr/>
                        <w:t>водоснабжения города</w:t>
                      </w:r>
                      <w:bookmarkEnd w:id="8"/>
                    </w:p>
                    <w:p>
                      <w:pPr>
                        <w:pStyle w:val="27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1844" w:leader="none"/>
                        </w:tabs>
                        <w:spacing w:lineRule="exact" w:line="480" w:before="0" w:after="0"/>
                        <w:ind w:left="1080" w:hanging="0"/>
                        <w:jc w:val="both"/>
                        <w:rPr/>
                      </w:pPr>
                      <w:bookmarkStart w:id="9" w:name="bookmark6"/>
                      <w:r>
                        <w:rPr/>
                        <w:t>Описание системы и структуры водоснабжения города</w:t>
                      </w:r>
                      <w:bookmarkEnd w:id="9"/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Система водоснабжения г.Иланский централизованная, объединенного</w:t>
                        <w:br/>
                        <w:t>хозяйственно-бытового и противопожарного назначения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одоснабжение г. Иланский осуществляется с помощью комплекса</w:t>
                        <w:br/>
                        <w:t>сооружений, в состав которого входят: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57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инфильтрационные скважины добычи подземных вод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57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артезианские скважины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57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сети водоснабжения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57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насосные станции 1-го и 2-го подъёма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57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водный резервуар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57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хлораторная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 настоящее время в г. Иланском действует комплекс водозаборных</w:t>
                        <w:br/>
                        <w:t>сооружений: вода из трёх артезианских скважин на водозаборе расположенном</w:t>
                        <w:br/>
                        <w:t>на р. Кан по сифонным самотечным трубопроводам подаётся в приёмный</w:t>
                        <w:br/>
                        <w:t>резервуар насосной станции 1-го подъёма, откуда при помощи насосов ЦНС</w:t>
                        <w:br/>
                        <w:t>180-340, ЦНС 180-297 перекачивается в резервуар объёмом 2000м3. Перед</w:t>
                        <w:br/>
                        <w:t>поступлением в резервуар вода проходит обеззараживание на бактерицидных</w:t>
                        <w:br/>
                        <w:t>установках (станция обеззараживания расположена вблизи п.Карапсель) и далее</w:t>
                        <w:br/>
                        <w:t>по самотечным водоводам поступает в приёмный резервуар объёмом 4000м3</w:t>
                        <w:br/>
                        <w:t>насосной станции 2-го подъёма г. Иланский, затем по напорным водопроводам</w:t>
                        <w:br/>
                        <w:t>разводящей водопроводной сети подается потребителям. Так же имеется три</w:t>
                        <w:br/>
                        <w:t>артезианских скважины, расположенных в черте г. Иланский, от которых вода</w:t>
                        <w:br/>
                        <w:t>насосами ЭЦВ 10-63-110 также подаётся в разводящую водопроводную сеть г.</w:t>
                        <w:br/>
                        <w:t>Иланский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На станции обеззараживания используется бактерицидная установка УДВ-</w:t>
                        <w:br/>
                        <w:t>5А 300 Н-10-150. Хлорирование применяется при подготовке воды для очистки</w:t>
                        <w:br/>
                        <w:t>окислением и дезинфекции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Характеристики водопроводной сет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87800</wp:posOffset>
                </wp:positionH>
                <wp:positionV relativeFrom="page">
                  <wp:posOffset>10066655</wp:posOffset>
                </wp:positionV>
                <wp:extent cx="70485" cy="1397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1pt;mso-wrap-distance-left:0pt;mso-wrap-distance-right:0pt;mso-wrap-distance-top:0pt;mso-wrap-distance-bottom:0pt;margin-top:792.65pt;mso-position-vertical-relative:page;margin-left:314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49630</wp:posOffset>
                </wp:positionH>
                <wp:positionV relativeFrom="page">
                  <wp:posOffset>560070</wp:posOffset>
                </wp:positionV>
                <wp:extent cx="6226810" cy="33566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84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52км. магистральных водопроводных сетей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84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84,821км. общая протяжённость водопроводных сетей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84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3 водозаборные скважины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84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насосные станции 1-го и 2-го подъёма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84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хлораторная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Сети водоснабжения проложены подземно. Глубина залегания</w:t>
                              <w:br/>
                              <w:t>водопроводов 3-4м. Материал трубопроводов ПВХ, асбестоцемент, сталь, чугун.</w:t>
                              <w:br/>
                              <w:t>На сетях водоснабжения установлены ж/б колодцы с запорной арматурой,</w:t>
                              <w:br/>
                              <w:t>пожарные гидранты, водоразборные колонки. Диаметры действующих</w:t>
                              <w:br/>
                              <w:t>водопроводов приняты от 0100 мм до 0400 мм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/>
                              <w:t>Таблица 1. Насосные стан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264.3pt;mso-wrap-distance-left:0pt;mso-wrap-distance-right:0pt;mso-wrap-distance-top:0pt;mso-wrap-distance-bottom:0pt;margin-top:44.1pt;mso-position-vertical-relative:page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84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52км. магистральных водопроводных сетей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84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84,821км. общая протяжённость водопроводных сетей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84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3 водозаборные скважины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84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насосные станции 1-го и 2-го подъёма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84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хлораторная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Сети водоснабжения проложены подземно. Глубина залегания</w:t>
                        <w:br/>
                        <w:t>водопроводов 3-4м. Материал трубопроводов ПВХ, асбестоцемент, сталь, чугун.</w:t>
                        <w:br/>
                        <w:t>На сетях водоснабжения установлены ж/б колодцы с запорной арматурой,</w:t>
                        <w:br/>
                        <w:t>пожарные гидранты, водоразборные колонки. Диаметры действующих</w:t>
                        <w:br/>
                        <w:t>водопроводов приняты от 0100 мм до 0400 мм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20" w:before="0" w:after="0"/>
                        <w:jc w:val="right"/>
                        <w:rPr/>
                      </w:pPr>
                      <w:r>
                        <w:rPr/>
                        <w:t>Таблица 1. Насосные стан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786255</wp:posOffset>
                </wp:positionH>
                <wp:positionV relativeFrom="page">
                  <wp:posOffset>3903980</wp:posOffset>
                </wp:positionV>
                <wp:extent cx="3894455" cy="18199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54"/>
                              <w:gridCol w:w="2482"/>
                              <w:gridCol w:w="1997"/>
                            </w:tblGrid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естонахожде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борудования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борудования,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а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сосная станция на</w:t>
                                    <w:br/>
                                    <w:t>р.Кан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ЦНС 180-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сосная станция,</w:t>
                                    <w:br/>
                                    <w:t>ул.40 лет ВЛКСМ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ЦНС 180-2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65pt;height:143.3pt;mso-wrap-distance-left:0pt;mso-wrap-distance-right:0pt;mso-wrap-distance-top:0pt;mso-wrap-distance-bottom:0pt;margin-top:307.4pt;mso-position-vertical-relative:page;margin-left:140.65pt;mso-position-horizontal-relative:page">
                <v:fill opacity="0f"/>
                <v:textbox inset="0in,0in,0in,0in">
                  <w:txbxContent>
                    <w:tbl>
                      <w:tblPr>
                        <w:tblW w:w="6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54"/>
                        <w:gridCol w:w="2482"/>
                        <w:gridCol w:w="1997"/>
                      </w:tblGrid>
                      <w:tr>
                        <w:trPr>
                          <w:trHeight w:val="998" w:hRule="exac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№</w:t>
                            </w:r>
                            <w:r>
                              <w:rPr>
                                <w:rStyle w:val="2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ind w:left="30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естонахожде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борудования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борудования,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арка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сосная станция на</w:t>
                              <w:br/>
                              <w:t>р.Кан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ЦНС 180-340</w:t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сосная станция,</w:t>
                              <w:br/>
                              <w:t>ул.40 лет ВЛКСМ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ЦНС 180-29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912870</wp:posOffset>
                </wp:positionH>
                <wp:positionV relativeFrom="page">
                  <wp:posOffset>10259695</wp:posOffset>
                </wp:positionV>
                <wp:extent cx="70485" cy="1397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1pt;mso-wrap-distance-left:0pt;mso-wrap-distance-right:0pt;mso-wrap-distance-top:0pt;mso-wrap-distance-bottom:0pt;margin-top:807.85pt;mso-position-vertical-relative:page;margin-left:308.1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33450</wp:posOffset>
                </wp:positionH>
                <wp:positionV relativeFrom="page">
                  <wp:posOffset>386080</wp:posOffset>
                </wp:positionV>
                <wp:extent cx="6034405" cy="1778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  <w:t>Существующее положение централизованного водоснабжения г.Илан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14pt;mso-wrap-distance-left:0pt;mso-wrap-distance-right:0pt;mso-wrap-distance-top:0pt;mso-wrap-distance-bottom:0pt;margin-top:30.4pt;mso-position-vertical-relative:page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  <w:t>Существующее положение централизованного водоснабжения г.Илан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51230</wp:posOffset>
                </wp:positionH>
                <wp:positionV relativeFrom="page">
                  <wp:posOffset>681990</wp:posOffset>
                </wp:positionV>
                <wp:extent cx="6017260" cy="64312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643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6016625" cy="6431280"/>
                                  <wp:effectExtent l="0" t="0" r="0" b="0"/>
                                  <wp:docPr id="1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6625" cy="643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506.4pt;mso-wrap-distance-left:0pt;mso-wrap-distance-right:0pt;mso-wrap-distance-top:0pt;mso-wrap-distance-bottom:0pt;margin-top:53.7pt;mso-position-vertical-relative:page;margin-left: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6016625" cy="6431280"/>
                            <wp:effectExtent l="0" t="0" r="0" b="0"/>
                            <wp:docPr id="16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6625" cy="643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007870</wp:posOffset>
                </wp:positionH>
                <wp:positionV relativeFrom="page">
                  <wp:posOffset>7226300</wp:posOffset>
                </wp:positionV>
                <wp:extent cx="3551555" cy="13970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5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Рис. 1. Зона централизованного водоснабжения г.Илан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5pt;height:11pt;mso-wrap-distance-left:0pt;mso-wrap-distance-right:0pt;mso-wrap-distance-top:0pt;mso-wrap-distance-bottom:0pt;margin-top:569pt;mso-position-vertical-relative:page;margin-left:158.1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Рис. 1. Зона централизованного водоснабжения г.Илан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909060</wp:posOffset>
                </wp:positionH>
                <wp:positionV relativeFrom="page">
                  <wp:posOffset>9879330</wp:posOffset>
                </wp:positionV>
                <wp:extent cx="70485" cy="13970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1pt;mso-wrap-distance-left:0pt;mso-wrap-distance-right:0pt;mso-wrap-distance-top:0pt;mso-wrap-distance-bottom:0pt;margin-top:777.9pt;mso-position-vertical-relative:page;margin-left:307.8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37870</wp:posOffset>
                </wp:positionH>
                <wp:positionV relativeFrom="page">
                  <wp:posOffset>584835</wp:posOffset>
                </wp:positionV>
                <wp:extent cx="6297930" cy="6845935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4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6297295" cy="6845935"/>
                                  <wp:effectExtent l="0" t="0" r="0" b="0"/>
                                  <wp:docPr id="20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7295" cy="684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539.05pt;mso-wrap-distance-left:0pt;mso-wrap-distance-right:0pt;mso-wrap-distance-top:0pt;mso-wrap-distance-bottom:0pt;margin-top:46.05pt;mso-position-vertical-relative:page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6297295" cy="6845935"/>
                            <wp:effectExtent l="0" t="0" r="0" b="0"/>
                            <wp:docPr id="21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7295" cy="684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933575</wp:posOffset>
                </wp:positionH>
                <wp:positionV relativeFrom="page">
                  <wp:posOffset>7522845</wp:posOffset>
                </wp:positionV>
                <wp:extent cx="3551555" cy="139700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5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Рис. 2. Зона централизованного водоснабжения г.Илан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5pt;height:11pt;mso-wrap-distance-left:0pt;mso-wrap-distance-right:0pt;mso-wrap-distance-top:0pt;mso-wrap-distance-bottom:0pt;margin-top:592.35pt;mso-position-vertical-relative:page;margin-left:152.25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Рис. 2. Зона централизованного водоснабжения г.Илан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45795</wp:posOffset>
                </wp:positionH>
                <wp:positionV relativeFrom="page">
                  <wp:posOffset>8291830</wp:posOffset>
                </wp:positionV>
                <wp:extent cx="6488430" cy="1565910"/>
                <wp:effectExtent l="0" t="0" r="0" b="0"/>
                <wp:wrapSquare wrapText="largest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480" w:before="0" w:after="0"/>
                              <w:ind w:hanging="0"/>
                              <w:jc w:val="left"/>
                              <w:rPr/>
                            </w:pPr>
                            <w:bookmarkStart w:id="10" w:name="bookmark7"/>
                            <w:r>
                              <w:rPr/>
                              <w:t>1.2. Баланс водоснабжения и потребления горячей, питьевой, технической воды</w:t>
                            </w:r>
                            <w:bookmarkEnd w:id="10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00" w:hanging="0"/>
                              <w:jc w:val="both"/>
                              <w:rPr/>
                            </w:pPr>
                            <w:r>
                              <w:rPr/>
                              <w:t>Водопотребителями г. Иланский являются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871" w:leader="none"/>
                              </w:tabs>
                              <w:spacing w:lineRule="exact" w:line="480" w:before="0" w:after="0"/>
                              <w:ind w:left="600" w:hanging="0"/>
                              <w:jc w:val="both"/>
                              <w:rPr/>
                            </w:pPr>
                            <w:r>
                              <w:rPr/>
                              <w:t>население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871" w:leader="none"/>
                              </w:tabs>
                              <w:spacing w:lineRule="exact" w:line="480" w:before="0" w:after="0"/>
                              <w:ind w:left="600" w:hanging="0"/>
                              <w:jc w:val="both"/>
                              <w:rPr/>
                            </w:pPr>
                            <w:r>
                              <w:rPr/>
                              <w:t>объекты социально-бытового и общественно-делового назначения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871" w:leader="none"/>
                              </w:tabs>
                              <w:spacing w:lineRule="exact" w:line="480" w:before="0" w:after="0"/>
                              <w:ind w:left="600" w:hanging="0"/>
                              <w:jc w:val="both"/>
                              <w:rPr/>
                            </w:pPr>
                            <w:r>
                              <w:rPr/>
                              <w:t>предприятия местной промышлен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123.3pt;mso-wrap-distance-left:0pt;mso-wrap-distance-right:0pt;mso-wrap-distance-top:0pt;mso-wrap-distance-bottom:0pt;margin-top:652.9pt;mso-position-vertical-relative:page;margin-left:50.85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exact" w:line="480" w:before="0" w:after="0"/>
                        <w:ind w:hanging="0"/>
                        <w:jc w:val="left"/>
                        <w:rPr/>
                      </w:pPr>
                      <w:bookmarkStart w:id="11" w:name="bookmark7"/>
                      <w:r>
                        <w:rPr/>
                        <w:t>1.2. Баланс водоснабжения и потребления горячей, питьевой, технической воды</w:t>
                      </w:r>
                      <w:bookmarkEnd w:id="11"/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00" w:hanging="0"/>
                        <w:jc w:val="both"/>
                        <w:rPr/>
                      </w:pPr>
                      <w:r>
                        <w:rPr/>
                        <w:t>Водопотребителями г. Иланский являются: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871" w:leader="none"/>
                        </w:tabs>
                        <w:spacing w:lineRule="exact" w:line="480" w:before="0" w:after="0"/>
                        <w:ind w:left="600" w:hanging="0"/>
                        <w:jc w:val="both"/>
                        <w:rPr/>
                      </w:pPr>
                      <w:r>
                        <w:rPr/>
                        <w:t>население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871" w:leader="none"/>
                        </w:tabs>
                        <w:spacing w:lineRule="exact" w:line="480" w:before="0" w:after="0"/>
                        <w:ind w:left="600" w:hanging="0"/>
                        <w:jc w:val="both"/>
                        <w:rPr/>
                      </w:pPr>
                      <w:r>
                        <w:rPr/>
                        <w:t>объекты социально-бытового и общественно-делового назначения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871" w:leader="none"/>
                        </w:tabs>
                        <w:spacing w:lineRule="exact" w:line="480" w:before="0" w:after="0"/>
                        <w:ind w:left="600" w:hanging="0"/>
                        <w:jc w:val="both"/>
                        <w:rPr/>
                      </w:pPr>
                      <w:r>
                        <w:rPr/>
                        <w:t>предприятия местной промышленно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806825</wp:posOffset>
                </wp:positionH>
                <wp:positionV relativeFrom="page">
                  <wp:posOffset>10082530</wp:posOffset>
                </wp:positionV>
                <wp:extent cx="140335" cy="13970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3.9pt;mso-position-vertical-relative:page;margin-left:299.7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56895</wp:posOffset>
                </wp:positionH>
                <wp:positionV relativeFrom="page">
                  <wp:posOffset>459740</wp:posOffset>
                </wp:positionV>
                <wp:extent cx="6666230" cy="4888865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230" cy="488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Наряду с этим предусматривается расход воды на полив зеленых насаждений,</w:t>
                              <w:br/>
                              <w:t>покрытий дорог и на нужды пожаротушения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Население г. Иланский составляет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2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на первую очередь строительства - 16,190 т.чел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2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на расчетный период - 16,230 т.чел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Застройка г. Иланский предусматривается 1, 2х, 3х, 4х и 5 этажными зданиям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Нормы расхода воды приняты по СНиП 2.04.02-84 и составляют для</w:t>
                              <w:br/>
                              <w:t>благоустроенной застройки - 300л/сут на 1 человека, для неблагоустроенной</w:t>
                              <w:br/>
                              <w:t>застройки (сохраняемой) - 50 л/сут на 1 человека. Расходы воды на нужды местной</w:t>
                              <w:br/>
                              <w:t>промышленности, обеспечивающее население продуктами, услугами принимаются</w:t>
                              <w:br/>
                              <w:t>дополнительно в размере 10% от суммарного расхода воды на хозяйственно -</w:t>
                              <w:br/>
                              <w:t>питьевые нужды населения. Общий расход воды по жилой застройке составляет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84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на 1 очередь строительства - 4433,25 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/сут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4292" w:leader="none"/>
                              </w:tabs>
                              <w:spacing w:lineRule="exact" w:line="480" w:before="0" w:after="0"/>
                              <w:ind w:left="740" w:hanging="0"/>
                              <w:jc w:val="both"/>
                              <w:rPr/>
                            </w:pPr>
                            <w:r>
                              <w:rPr/>
                              <w:t>-  на Расчетный срок</w:t>
                              <w:tab/>
                              <w:t>- 4702,75 м3/сут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Объемы водопотребления по г. Иланский сведены в таблице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/>
                              <w:t>Таблица 2. Расчет водопотребления на хозяйственно-бытовые нуж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9pt;height:384.95pt;mso-wrap-distance-left:0pt;mso-wrap-distance-right:0pt;mso-wrap-distance-top:0pt;mso-wrap-distance-bottom:0pt;margin-top:36.2pt;mso-position-vertical-relative:page;margin-left:43.8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Наряду с этим предусматривается расход воды на полив зеленых насаждений,</w:t>
                        <w:br/>
                        <w:t>покрытий дорог и на нужды пожаротушения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Население г. Иланский составляет: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12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на первую очередь строительства - 16,190 т.чел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12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на расчетный период - 16,230 т.чел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Застройка г. Иланский предусматривается 1, 2х, 3х, 4х и 5 этажными зданиями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Нормы расхода воды приняты по СНиП 2.04.02-84 и составляют для</w:t>
                        <w:br/>
                        <w:t>благоустроенной застройки - 300л/сут на 1 человека, для неблагоустроенной</w:t>
                        <w:br/>
                        <w:t>застройки (сохраняемой) - 50 л/сут на 1 человека. Расходы воды на нужды местной</w:t>
                        <w:br/>
                        <w:t>промышленности, обеспечивающее население продуктами, услугами принимаются</w:t>
                        <w:br/>
                        <w:t>дополнительно в размере 10% от суммарного расхода воды на хозяйственно -</w:t>
                        <w:br/>
                        <w:t>питьевые нужды населения. Общий расход воды по жилой застройке составляет: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84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на 1 очередь строительства - 4433,25 м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/сут.</w:t>
                      </w:r>
                    </w:p>
                    <w:p>
                      <w:pPr>
                        <w:pStyle w:val="25"/>
                        <w:shd w:fill="auto" w:val="clear"/>
                        <w:tabs>
                          <w:tab w:val="clear" w:pos="708"/>
                          <w:tab w:val="left" w:pos="4292" w:leader="none"/>
                        </w:tabs>
                        <w:spacing w:lineRule="exact" w:line="480" w:before="0" w:after="0"/>
                        <w:ind w:left="740" w:hanging="0"/>
                        <w:jc w:val="both"/>
                        <w:rPr/>
                      </w:pPr>
                      <w:r>
                        <w:rPr/>
                        <w:t>-  на Расчетный срок</w:t>
                        <w:tab/>
                        <w:t>- 4702,75 м3/сут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Объемы водопотребления по г. Иланский сведены в таблице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20" w:before="0" w:after="0"/>
                        <w:jc w:val="right"/>
                        <w:rPr/>
                      </w:pPr>
                      <w:r>
                        <w:rPr/>
                        <w:t>Таблица 2. Расчет водопотребления на хозяйственно-бытовые нуж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1210</wp:posOffset>
                </wp:positionH>
                <wp:positionV relativeFrom="page">
                  <wp:posOffset>5421630</wp:posOffset>
                </wp:positionV>
                <wp:extent cx="6181090" cy="4329430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32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7"/>
                              <w:gridCol w:w="2237"/>
                              <w:gridCol w:w="1310"/>
                              <w:gridCol w:w="1440"/>
                              <w:gridCol w:w="1138"/>
                              <w:gridCol w:w="1440"/>
                              <w:gridCol w:w="1382"/>
                            </w:tblGrid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7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требители и</w:t>
                                    <w:br/>
                                    <w:t>степень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благоустройств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орма</w:t>
                                    <w:br/>
                                    <w:t>л/сут на</w:t>
                                    <w:br/>
                                    <w:t>человека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 очередь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сч. 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селе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.чел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сход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3/су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селе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.чел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сход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3/с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0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астройкам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даниями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борудованными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нутренними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одопроводами,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анализацией и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систем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централизованного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орячего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одоснабжения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,56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569,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9,527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858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астройка</w:t>
                                    <w:br/>
                                    <w:t>зданиями с</w:t>
                                    <w:br/>
                                    <w:t>водопользованием</w:t>
                                    <w:br/>
                                    <w:t>из водоразборных</w:t>
                                    <w:br/>
                                    <w:t>колонок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,62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81,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,70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35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4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6,19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950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6,230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193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еучтенные</w:t>
                                    <w:br/>
                                    <w:t>расходы на нужды</w:t>
                                    <w:br/>
                                    <w:t>местн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омышленности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9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6,19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245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6,230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513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40.9pt;mso-wrap-distance-left:0pt;mso-wrap-distance-right:0pt;mso-wrap-distance-top:0pt;mso-wrap-distance-bottom:0pt;margin-top:426.9pt;mso-position-vertical-relative:page;margin-left:62.3pt;mso-position-horizontal-relative:page">
                <v:fill opacity="0f"/>
                <v:textbox inset="0in,0in,0in,0in">
                  <w:txbxContent>
                    <w:tbl>
                      <w:tblPr>
                        <w:tblW w:w="97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7"/>
                        <w:gridCol w:w="2237"/>
                        <w:gridCol w:w="1310"/>
                        <w:gridCol w:w="1440"/>
                        <w:gridCol w:w="1138"/>
                        <w:gridCol w:w="1440"/>
                        <w:gridCol w:w="1382"/>
                      </w:tblGrid>
                      <w:tr>
                        <w:trPr>
                          <w:trHeight w:val="322" w:hRule="exact"/>
                        </w:trPr>
                        <w:tc>
                          <w:tcPr>
                            <w:tcW w:w="7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требители и</w:t>
                              <w:br/>
                              <w:t>степень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благоустройства</w:t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орма</w:t>
                              <w:br/>
                              <w:t>л/сут на</w:t>
                              <w:br/>
                              <w:t>человека</w:t>
                            </w:r>
                          </w:p>
                        </w:tc>
                        <w:tc>
                          <w:tcPr>
                            <w:tcW w:w="2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 очередь</w:t>
                            </w:r>
                          </w:p>
                        </w:tc>
                        <w:tc>
                          <w:tcPr>
                            <w:tcW w:w="2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сч. срок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селе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.чел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сход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3/су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селе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.чел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сход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3/сут</w:t>
                            </w:r>
                          </w:p>
                        </w:tc>
                      </w:tr>
                      <w:tr>
                        <w:trPr>
                          <w:trHeight w:val="2770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астройкам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даниями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борудованными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нутренними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одопроводами,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анализацией и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систем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централизованного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орячего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одоснабжения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,56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569,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9,527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858,10</w:t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астройка</w:t>
                              <w:br/>
                              <w:t>зданиями с</w:t>
                              <w:br/>
                              <w:t>водопользованием</w:t>
                              <w:br/>
                              <w:t>из водоразборных</w:t>
                              <w:br/>
                              <w:t>колонок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,62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81,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,70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35,15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4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6,19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950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6,230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193,25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еучтенные</w:t>
                              <w:br/>
                              <w:t>расходы на нужды</w:t>
                              <w:br/>
                              <w:t>местн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омышленности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9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20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6,19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245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6,230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513,2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808730</wp:posOffset>
                </wp:positionH>
                <wp:positionV relativeFrom="page">
                  <wp:posOffset>10052685</wp:posOffset>
                </wp:positionV>
                <wp:extent cx="140335" cy="139700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1.55pt;mso-position-vertical-relative:page;margin-left:299.9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54990</wp:posOffset>
                </wp:positionH>
                <wp:positionV relativeFrom="page">
                  <wp:posOffset>462915</wp:posOffset>
                </wp:positionV>
                <wp:extent cx="6668770" cy="3691255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369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926" w:leader="none"/>
                              </w:tabs>
                              <w:ind w:left="180" w:hanging="0"/>
                              <w:rPr/>
                            </w:pPr>
                            <w:r>
                              <w:rPr/>
                              <w:t>Структурный баланс реализации горячей, питьевой, технической воды по</w:t>
                              <w:br/>
                              <w:t>группам абонентов с разбивкой на хозяйственно-питьевые нужды населения,</w:t>
                              <w:br/>
                              <w:t>производственные нужды юридических лиц и другие нужды поселений и</w:t>
                              <w:br/>
                              <w:t>городских округов (пожаротушение, полив и др.)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Нормы расхода воды приняты по СНиП 2.04.02-84 и составляют для</w:t>
                              <w:br/>
                              <w:t>благоустроенной застройки - 300л/сут на 1 человека, для неблагоустроенной</w:t>
                              <w:br/>
                              <w:t>застройки (сохраняемой) - 50 л/сут на 1 человека. Расходы воды на нужды местной</w:t>
                              <w:br/>
                              <w:t>промышленности, обеспечивающее население продуктами, услугами принимаются</w:t>
                              <w:br/>
                              <w:t>дополнительно в размере 10% от суммарного расхода воды на хозяйственно -</w:t>
                              <w:br/>
                              <w:t>питьевые нужды населения. Общий расход воды по жилой застройке составляет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24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на 1 очередь строительства - 4433,25 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/сут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24" w:leader="none"/>
                                <w:tab w:val="left" w:pos="4364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на Расчетный срок</w:t>
                              <w:tab/>
                              <w:t>- 4702,75 м3/су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290.65pt;mso-wrap-distance-left:0pt;mso-wrap-distance-right:0pt;mso-wrap-distance-top:0pt;mso-wrap-distance-bottom:0pt;margin-top:36.4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926" w:leader="none"/>
                        </w:tabs>
                        <w:ind w:left="180" w:hanging="0"/>
                        <w:rPr/>
                      </w:pPr>
                      <w:r>
                        <w:rPr/>
                        <w:t>Структурный баланс реализации горячей, питьевой, технической воды по</w:t>
                        <w:br/>
                        <w:t>группам абонентов с разбивкой на хозяйственно-питьевые нужды населения,</w:t>
                        <w:br/>
                        <w:t>производственные нужды юридических лиц и другие нужды поселений и</w:t>
                        <w:br/>
                        <w:t>городских округов (пожаротушение, полив и др.)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Нормы расхода воды приняты по СНиП 2.04.02-84 и составляют для</w:t>
                        <w:br/>
                        <w:t>благоустроенной застройки - 300л/сут на 1 человека, для неблагоустроенной</w:t>
                        <w:br/>
                        <w:t>застройки (сохраняемой) - 50 л/сут на 1 человека. Расходы воды на нужды местной</w:t>
                        <w:br/>
                        <w:t>промышленности, обеспечивающее население продуктами, услугами принимаются</w:t>
                        <w:br/>
                        <w:t>дополнительно в размере 10% от суммарного расхода воды на хозяйственно -</w:t>
                        <w:br/>
                        <w:t>питьевые нужды населения. Общий расход воды по жилой застройке составляет: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24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на 1 очередь строительства - 4433,25 м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/сут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24" w:leader="none"/>
                          <w:tab w:val="left" w:pos="4364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на Расчетный срок</w:t>
                        <w:tab/>
                        <w:t>- 4702,75 м3/су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54990</wp:posOffset>
                </wp:positionH>
                <wp:positionV relativeFrom="page">
                  <wp:posOffset>4267835</wp:posOffset>
                </wp:positionV>
                <wp:extent cx="6668770" cy="160655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Таблица 3. Расчет водопотребления на хозяйственно-бытовые нуж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12.65pt;mso-wrap-distance-left:0pt;mso-wrap-distance-right:0pt;mso-wrap-distance-top:0pt;mso-wrap-distance-bottom:0pt;margin-top:336.0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Таблица 3. Расчет водопотребления на хозяйственно-бытовые нуж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89940</wp:posOffset>
                </wp:positionH>
                <wp:positionV relativeFrom="page">
                  <wp:posOffset>4501515</wp:posOffset>
                </wp:positionV>
                <wp:extent cx="6181090" cy="4329430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32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7"/>
                              <w:gridCol w:w="2237"/>
                              <w:gridCol w:w="1310"/>
                              <w:gridCol w:w="1440"/>
                              <w:gridCol w:w="1138"/>
                              <w:gridCol w:w="1440"/>
                              <w:gridCol w:w="1382"/>
                            </w:tblGrid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7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требители и</w:t>
                                    <w:br/>
                                    <w:t>степень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благоустройств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орма</w:t>
                                    <w:br/>
                                    <w:t>л/сут на</w:t>
                                    <w:br/>
                                    <w:t>человека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 очередь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сч. 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селе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.чел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сход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3/су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селе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.чел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сход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3/с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0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астройкам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даниями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борудованными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нутренними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одопроводами,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анализацией и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систем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централизованного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орячего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одоснабжения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,56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569,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9,527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858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астройка</w:t>
                                    <w:br/>
                                    <w:t>зданиями с</w:t>
                                    <w:br/>
                                    <w:t>водопользованием</w:t>
                                    <w:br/>
                                    <w:t>из водоразборных</w:t>
                                    <w:br/>
                                    <w:t>колонок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,62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81,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,70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35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4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6,19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950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6,230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193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еучтенные</w:t>
                                    <w:br/>
                                    <w:t>расходы на нужды</w:t>
                                    <w:br/>
                                    <w:t>местн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омышленности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9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6,19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245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6,230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513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40.9pt;mso-wrap-distance-left:0pt;mso-wrap-distance-right:0pt;mso-wrap-distance-top:0pt;mso-wrap-distance-bottom:0pt;margin-top:354.45pt;mso-position-vertical-relative:page;margin-left:62.2pt;mso-position-horizontal-relative:page">
                <v:fill opacity="0f"/>
                <v:textbox inset="0in,0in,0in,0in">
                  <w:txbxContent>
                    <w:tbl>
                      <w:tblPr>
                        <w:tblW w:w="97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7"/>
                        <w:gridCol w:w="2237"/>
                        <w:gridCol w:w="1310"/>
                        <w:gridCol w:w="1440"/>
                        <w:gridCol w:w="1138"/>
                        <w:gridCol w:w="1440"/>
                        <w:gridCol w:w="1382"/>
                      </w:tblGrid>
                      <w:tr>
                        <w:trPr>
                          <w:trHeight w:val="322" w:hRule="exact"/>
                        </w:trPr>
                        <w:tc>
                          <w:tcPr>
                            <w:tcW w:w="7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требители и</w:t>
                              <w:br/>
                              <w:t>степень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благоустройства</w:t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ind w:firstLine="36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орма</w:t>
                              <w:br/>
                              <w:t>л/сут на</w:t>
                              <w:br/>
                              <w:t>человека</w:t>
                            </w:r>
                          </w:p>
                        </w:tc>
                        <w:tc>
                          <w:tcPr>
                            <w:tcW w:w="2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 очередь</w:t>
                            </w:r>
                          </w:p>
                        </w:tc>
                        <w:tc>
                          <w:tcPr>
                            <w:tcW w:w="2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сч. срок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ind w:left="2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селе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.чел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сход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3/су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ind w:left="2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селе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.чел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ind w:left="3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сход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3/сут</w:t>
                            </w:r>
                          </w:p>
                        </w:tc>
                      </w:tr>
                      <w:tr>
                        <w:trPr>
                          <w:trHeight w:val="2770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астройкам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даниями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борудованными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нутренними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одопроводами,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анализацией и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систем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централизованного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орячего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одоснабжения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,56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569,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9,527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858,10</w:t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астройка</w:t>
                              <w:br/>
                              <w:t>зданиями с</w:t>
                              <w:br/>
                              <w:t>водопользованием</w:t>
                              <w:br/>
                              <w:t>из водоразборных</w:t>
                              <w:br/>
                              <w:t>колонок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,62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81,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,70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35,15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4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6,19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950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6,230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193,25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еучтенные</w:t>
                              <w:br/>
                              <w:t>расходы на нужды</w:t>
                              <w:br/>
                              <w:t>местн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омышленности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9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20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6,19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245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6,230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513,2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109595</wp:posOffset>
                </wp:positionH>
                <wp:positionV relativeFrom="page">
                  <wp:posOffset>9092565</wp:posOffset>
                </wp:positionV>
                <wp:extent cx="3738880" cy="139700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/>
                              <w:t>Таблица 4. Расход воды на полив зеленых насаждений и доро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pt;height:11pt;mso-wrap-distance-left:0pt;mso-wrap-distance-right:0pt;mso-wrap-distance-top:0pt;mso-wrap-distance-bottom:0pt;margin-top:715.95pt;mso-position-vertical-relative:page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exact" w:line="220"/>
                        <w:jc w:val="left"/>
                        <w:rPr/>
                      </w:pPr>
                      <w:r>
                        <w:rPr/>
                        <w:t>Таблица 4. Расход воды на полив зеленых насаждений и доро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47725</wp:posOffset>
                </wp:positionH>
                <wp:positionV relativeFrom="page">
                  <wp:posOffset>9344660</wp:posOffset>
                </wp:positionV>
                <wp:extent cx="6064885" cy="554990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95"/>
                              <w:gridCol w:w="2222"/>
                              <w:gridCol w:w="1310"/>
                              <w:gridCol w:w="1426"/>
                              <w:gridCol w:w="1152"/>
                              <w:gridCol w:w="1430"/>
                              <w:gridCol w:w="1416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требители и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орма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 очередь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сч. 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степень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л/сут н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селение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сход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селение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благоустр</w:t>
                                  </w:r>
                                  <w:bookmarkStart w:id="12" w:name="_GoBack"/>
                                  <w:bookmarkEnd w:id="12"/>
                                  <w:r>
                                    <w:rPr>
                                      <w:rStyle w:val="211pt"/>
                                    </w:rPr>
                                    <w:t>ойств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человек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.чел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3/сут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.чел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3/су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5pt;height:43.7pt;mso-wrap-distance-left:0pt;mso-wrap-distance-right:0pt;mso-wrap-distance-top:0pt;mso-wrap-distance-bottom:0pt;margin-top:735.8pt;mso-position-vertical-relative:page;margin-left:66.75pt;mso-position-horizontal-relative:page">
                <v:fill opacity="0f"/>
                <v:textbox inset="0in,0in,0in,0in">
                  <w:txbxContent>
                    <w:tbl>
                      <w:tblPr>
                        <w:tblW w:w="9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95"/>
                        <w:gridCol w:w="2222"/>
                        <w:gridCol w:w="1310"/>
                        <w:gridCol w:w="1426"/>
                        <w:gridCol w:w="1152"/>
                        <w:gridCol w:w="1430"/>
                        <w:gridCol w:w="1416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требители и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орма</w:t>
                            </w:r>
                          </w:p>
                        </w:tc>
                        <w:tc>
                          <w:tcPr>
                            <w:tcW w:w="2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 очередь</w:t>
                            </w:r>
                          </w:p>
                        </w:tc>
                        <w:tc>
                          <w:tcPr>
                            <w:tcW w:w="28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сч. срок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степень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л/сут н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селение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сход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селение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сход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благоустр</w:t>
                            </w:r>
                            <w:bookmarkStart w:id="13" w:name="_GoBack"/>
                            <w:bookmarkEnd w:id="13"/>
                            <w:r>
                              <w:rPr>
                                <w:rStyle w:val="211pt"/>
                              </w:rPr>
                              <w:t>ойств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человек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.чел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3/сут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.чел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3/сут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807460</wp:posOffset>
                </wp:positionH>
                <wp:positionV relativeFrom="page">
                  <wp:posOffset>10052685</wp:posOffset>
                </wp:positionV>
                <wp:extent cx="140335" cy="139700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1.55pt;mso-position-vertical-relative:page;margin-left:299.8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47725</wp:posOffset>
                </wp:positionH>
                <wp:positionV relativeFrom="page">
                  <wp:posOffset>584835</wp:posOffset>
                </wp:positionV>
                <wp:extent cx="6064885" cy="722630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95"/>
                              <w:gridCol w:w="2222"/>
                              <w:gridCol w:w="1310"/>
                              <w:gridCol w:w="1426"/>
                              <w:gridCol w:w="1152"/>
                              <w:gridCol w:w="1430"/>
                              <w:gridCol w:w="1416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лив зеленых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6,19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09,5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6,23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11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саждений и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крытий улиц и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рог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5pt;height:56.9pt;mso-wrap-distance-left:0pt;mso-wrap-distance-right:0pt;mso-wrap-distance-top:0pt;mso-wrap-distance-bottom:0pt;margin-top:46.05pt;mso-position-vertical-relative:page;margin-left:66.75pt;mso-position-horizontal-relative:page">
                <v:fill opacity="0f"/>
                <v:textbox inset="0in,0in,0in,0in">
                  <w:txbxContent>
                    <w:tbl>
                      <w:tblPr>
                        <w:tblW w:w="9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95"/>
                        <w:gridCol w:w="2222"/>
                        <w:gridCol w:w="1310"/>
                        <w:gridCol w:w="1426"/>
                        <w:gridCol w:w="1152"/>
                        <w:gridCol w:w="1430"/>
                        <w:gridCol w:w="1416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лив зеленых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6,19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09,50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6,23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11,50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саждений и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крытий улиц и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рог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54990</wp:posOffset>
                </wp:positionH>
                <wp:positionV relativeFrom="page">
                  <wp:posOffset>1505585</wp:posOffset>
                </wp:positionV>
                <wp:extent cx="6668770" cy="939165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485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На период пополнения пожарного запаса воды допускается снижение подачи</w:t>
                              <w:br/>
                              <w:t>воды на хозяйственно-питьевые нужды до 70% расчетного расхода, а подача воды на</w:t>
                              <w:br/>
                              <w:t>производственные нужды производится по аварийному графи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73.95pt;mso-wrap-distance-left:0pt;mso-wrap-distance-right:0pt;mso-wrap-distance-top:0pt;mso-wrap-distance-bottom:0pt;margin-top:118.5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485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На период пополнения пожарного запаса воды допускается снижение подачи</w:t>
                        <w:br/>
                        <w:t>воды на хозяйственно-питьевые нужды до 70% расчетного расхода, а подача воды на</w:t>
                        <w:br/>
                        <w:t>производственные нужды производится по аварийному график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58165</wp:posOffset>
                </wp:positionH>
                <wp:positionV relativeFrom="page">
                  <wp:posOffset>2557780</wp:posOffset>
                </wp:positionV>
                <wp:extent cx="6666230" cy="160655"/>
                <wp:effectExtent l="0" t="0" r="0" b="0"/>
                <wp:wrapSquare wrapText="largest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2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Таблица 5. Расчетные расходы на пожароту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9pt;height:12.65pt;mso-wrap-distance-left:0pt;mso-wrap-distance-right:0pt;mso-wrap-distance-top:0pt;mso-wrap-distance-bottom:0pt;margin-top:201.4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Таблица 5. Расчетные расходы на пожароту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10895</wp:posOffset>
                </wp:positionH>
                <wp:positionV relativeFrom="page">
                  <wp:posOffset>2788285</wp:posOffset>
                </wp:positionV>
                <wp:extent cx="6135370" cy="3234690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323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58"/>
                              <w:gridCol w:w="2515"/>
                              <w:gridCol w:w="1262"/>
                              <w:gridCol w:w="1258"/>
                              <w:gridCol w:w="1147"/>
                              <w:gridCol w:w="1368"/>
                              <w:gridCol w:w="1454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бъекты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жаро-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ушен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селени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.чел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жаров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сход в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ind w:left="300" w:firstLine="6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 1</w:t>
                                    <w:br/>
                                    <w:t>пожар</w:t>
                                    <w:br/>
                                    <w:t>л/сек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бщи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л/сек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бщи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</w:t>
                                  </w:r>
                                  <w:r>
                                    <w:rPr>
                                      <w:rStyle w:val="211pt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 оче</w:t>
                                  </w:r>
                                </w:p>
                              </w:tc>
                              <w:tc>
                                <w:tcPr>
                                  <w:tcW w:w="900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дь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Жилая застройка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ружно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жаротушение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6,19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2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нутренне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жаротушение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6,19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7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6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счетный 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Жилая застройка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ружно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жаротушение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6,23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2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нутренне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жаротушение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6,230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82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7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54.7pt;mso-wrap-distance-left:0pt;mso-wrap-distance-right:0pt;mso-wrap-distance-top:0pt;mso-wrap-distance-bottom:0pt;margin-top:219.55pt;mso-position-vertical-relative:page;margin-left:63.85pt;mso-position-horizontal-relative:page">
                <v:fill opacity="0f"/>
                <v:textbox inset="0in,0in,0in,0in">
                  <w:txbxContent>
                    <w:tbl>
                      <w:tblPr>
                        <w:tblW w:w="9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58"/>
                        <w:gridCol w:w="2515"/>
                        <w:gridCol w:w="1262"/>
                        <w:gridCol w:w="1258"/>
                        <w:gridCol w:w="1147"/>
                        <w:gridCol w:w="1368"/>
                        <w:gridCol w:w="1454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бъекты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жаро-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ушения</w:t>
                            </w:r>
                          </w:p>
                        </w:tc>
                        <w:tc>
                          <w:tcPr>
                            <w:tcW w:w="12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селени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.чел</w:t>
                            </w:r>
                          </w:p>
                        </w:tc>
                        <w:tc>
                          <w:tcPr>
                            <w:tcW w:w="12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ind w:left="2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ол-во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жаров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сход воды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ind w:left="300" w:firstLine="6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 1</w:t>
                              <w:br/>
                              <w:t>пожар</w:t>
                              <w:br/>
                              <w:t>л/сек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ind w:left="3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бщи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л/сек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бщи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</w:t>
                            </w:r>
                            <w:r>
                              <w:rPr>
                                <w:rStyle w:val="211pt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211pt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 оче</w:t>
                            </w:r>
                          </w:p>
                        </w:tc>
                        <w:tc>
                          <w:tcPr>
                            <w:tcW w:w="900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дь строительства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Жилая застройка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ружно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жаротушение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6,19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24,00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нутренне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жаротушение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6,19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4,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78,0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6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счетный срок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Жилая застройка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ружно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жаротушение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6,23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24,00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нутренне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жаротушение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6,230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4,0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82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78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54990</wp:posOffset>
                </wp:positionH>
                <wp:positionV relativeFrom="page">
                  <wp:posOffset>6220460</wp:posOffset>
                </wp:positionV>
                <wp:extent cx="6668770" cy="1566545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Количество пожаров принято на 1 очередь 2 по 15 л/сек и 2 внутренний по 2,5</w:t>
                              <w:br/>
                              <w:t>л/сек. На расчетный срок 2 по 15 л/сек и 2 внутренний по 2,5 л/сек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ремя пополнения пожарных запасов - 24 часов, а продолжительность тушения</w:t>
                              <w:br/>
                              <w:t>пожара - 3 часа. Тушение пожара предусматривается из пожарных гидрантов и</w:t>
                              <w:br/>
                              <w:t>пожарных кран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123.35pt;mso-wrap-distance-left:0pt;mso-wrap-distance-right:0pt;mso-wrap-distance-top:0pt;mso-wrap-distance-bottom:0pt;margin-top:489.8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Количество пожаров принято на 1 очередь 2 по 15 л/сек и 2 внутренний по 2,5</w:t>
                        <w:br/>
                        <w:t>л/сек. На расчетный срок 2 по 15 л/сек и 2 внутренний по 2,5 л/сек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ремя пополнения пожарных запасов - 24 часов, а продолжительность тушения</w:t>
                        <w:br/>
                        <w:t>пожара - 3 часа. Тушение пожара предусматривается из пожарных гидрантов и</w:t>
                        <w:br/>
                        <w:t>пожарных кран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081780</wp:posOffset>
                </wp:positionH>
                <wp:positionV relativeFrom="page">
                  <wp:posOffset>7861300</wp:posOffset>
                </wp:positionV>
                <wp:extent cx="2849245" cy="139700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/>
                              <w:t>Таблица 6. Объем водопотребления г.Илан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5pt;height:11pt;mso-wrap-distance-left:0pt;mso-wrap-distance-right:0pt;mso-wrap-distance-top:0pt;mso-wrap-distance-bottom:0pt;margin-top:619pt;mso-position-vertical-relative:page;margin-left:321.4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exact" w:line="220"/>
                        <w:jc w:val="left"/>
                        <w:rPr/>
                      </w:pPr>
                      <w:r>
                        <w:rPr/>
                        <w:t>Таблица 6. Объем водопотребления г.Илан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38200</wp:posOffset>
                </wp:positionH>
                <wp:positionV relativeFrom="page">
                  <wp:posOffset>8115935</wp:posOffset>
                </wp:positionV>
                <wp:extent cx="6083935" cy="1624965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48"/>
                              <w:gridCol w:w="4138"/>
                              <w:gridCol w:w="2395"/>
                              <w:gridCol w:w="2400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 очередь,</w:t>
                                    <w:br/>
                                    <w:t>м3/сут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счетный срок,</w:t>
                                    <w:br/>
                                    <w:t>м3/су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Хозяйственно-питьевые расходы по</w:t>
                                    <w:br/>
                                    <w:t>жилой застройке и местной</w:t>
                                    <w:br/>
                                    <w:t>промышленности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245,75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513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сход воды на полив зеленых</w:t>
                                    <w:br/>
                                    <w:t>насаждений, дорог и улиц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09,50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11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сход воды на пожаротушение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78,00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7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433,25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702,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127.95pt;mso-wrap-distance-left:0pt;mso-wrap-distance-right:0pt;mso-wrap-distance-top:0pt;mso-wrap-distance-bottom:0pt;margin-top:639.05pt;mso-position-vertical-relative:page;margin-left:66pt;mso-position-horizontal-relative:page">
                <v:fill opacity="0f"/>
                <v:textbox inset="0in,0in,0in,0in">
                  <w:txbxContent>
                    <w:tbl>
                      <w:tblPr>
                        <w:tblW w:w="9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48"/>
                        <w:gridCol w:w="4138"/>
                        <w:gridCol w:w="2395"/>
                        <w:gridCol w:w="2400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 очередь,</w:t>
                              <w:br/>
                              <w:t>м3/сут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счетный срок,</w:t>
                              <w:br/>
                              <w:t>м3/сут.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Хозяйственно-питьевые расходы по</w:t>
                              <w:br/>
                              <w:t>жилой застройке и местной</w:t>
                              <w:br/>
                              <w:t>промышленности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245,75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513,25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сход воды на полив зеленых</w:t>
                              <w:br/>
                              <w:t>насаждений, дорог и улиц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09,50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11,5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сход воды на пожаротушение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78,00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78,0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4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433,25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702,7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807460</wp:posOffset>
                </wp:positionH>
                <wp:positionV relativeFrom="page">
                  <wp:posOffset>10083165</wp:posOffset>
                </wp:positionV>
                <wp:extent cx="140335" cy="139700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3.95pt;mso-position-vertical-relative:page;margin-left:299.8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210050</wp:posOffset>
                </wp:positionH>
                <wp:positionV relativeFrom="page">
                  <wp:posOffset>570865</wp:posOffset>
                </wp:positionV>
                <wp:extent cx="2981325" cy="152400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Таблица 7. Объем потребления горячей вод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2pt;mso-wrap-distance-left:0pt;mso-wrap-distance-right:0pt;mso-wrap-distance-top:0pt;mso-wrap-distance-bottom:0pt;margin-top:44.95pt;mso-position-vertical-relative:page;margin-left:331.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Таблица 7. Объем потребления горячей вод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94665</wp:posOffset>
                </wp:positionH>
                <wp:positionV relativeFrom="page">
                  <wp:posOffset>833120</wp:posOffset>
                </wp:positionV>
                <wp:extent cx="6773545" cy="2930525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3545" cy="293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26"/>
                              <w:gridCol w:w="1522"/>
                              <w:gridCol w:w="1522"/>
                              <w:gridCol w:w="1522"/>
                              <w:gridCol w:w="1440"/>
                              <w:gridCol w:w="1474"/>
                              <w:gridCol w:w="1661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еплов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76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дключенная нагрузка, Г кал/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опле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ентиляция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ВС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ехн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отельная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,547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,511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,0365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отельная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,2355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,166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,0695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отельная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,225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,2117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,01345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отельная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,7437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,7437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отельная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,8377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,841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,00137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отельная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,255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,25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,8448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,729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,121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35pt;height:230.75pt;mso-wrap-distance-left:0pt;mso-wrap-distance-right:0pt;mso-wrap-distance-top:0pt;mso-wrap-distance-bottom:0pt;margin-top:65.6pt;mso-position-vertical-relative:page;margin-left:38.95pt;mso-position-horizontal-relative:page">
                <v:fill opacity="0f"/>
                <v:textbox inset="0in,0in,0in,0in">
                  <w:txbxContent>
                    <w:tbl>
                      <w:tblPr>
                        <w:tblW w:w="106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26"/>
                        <w:gridCol w:w="1522"/>
                        <w:gridCol w:w="1522"/>
                        <w:gridCol w:w="1522"/>
                        <w:gridCol w:w="1440"/>
                        <w:gridCol w:w="1474"/>
                        <w:gridCol w:w="1661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№ </w:t>
                            </w:r>
                            <w:r>
                              <w:rPr>
                                <w:rStyle w:val="2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еплов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76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дключенная нагрузка, Г кал/час</w:t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опле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ентиляция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ВС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ехнология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ind w:left="2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отельная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№</w:t>
                            </w: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,547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,511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,0365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ind w:left="2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отельная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№</w:t>
                            </w:r>
                            <w:r>
                              <w:rPr>
                                <w:rStyle w:val="211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,2355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,166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,0695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ind w:left="2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отельная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№</w:t>
                            </w:r>
                            <w:r>
                              <w:rPr>
                                <w:rStyle w:val="211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,225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,2117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,01345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ind w:left="2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отельная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№</w:t>
                            </w:r>
                            <w:r>
                              <w:rPr>
                                <w:rStyle w:val="211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,74376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,7437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ind w:left="2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отельная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№</w:t>
                            </w:r>
                            <w:r>
                              <w:rPr>
                                <w:rStyle w:val="211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,83776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,841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,00137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ind w:left="2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отельная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№</w:t>
                            </w:r>
                            <w:r>
                              <w:rPr>
                                <w:rStyle w:val="211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,255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,25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,8448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,729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,121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01015</wp:posOffset>
                </wp:positionH>
                <wp:positionV relativeFrom="page">
                  <wp:posOffset>4268470</wp:posOffset>
                </wp:positionV>
                <wp:extent cx="6772910" cy="954405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91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291" w:leader="none"/>
                              </w:tabs>
                              <w:ind w:left="340" w:firstLine="220"/>
                              <w:rPr/>
                            </w:pPr>
                            <w:r>
                              <w:rPr/>
                              <w:t>Сведения о фактическом потреблении населением горячей, питьевой,</w:t>
                              <w:br/>
                              <w:t>технической воды исходя из статистических и расчетных данных и сведений о</w:t>
                              <w:br/>
                              <w:t>действующих нормативах потребления коммунальных у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3pt;height:75.15pt;mso-wrap-distance-left:0pt;mso-wrap-distance-right:0pt;mso-wrap-distance-top:0pt;mso-wrap-distance-bottom:0pt;margin-top:336.1pt;mso-position-vertical-relative:page;margin-left:39.4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1291" w:leader="none"/>
                        </w:tabs>
                        <w:ind w:left="340" w:firstLine="220"/>
                        <w:rPr/>
                      </w:pPr>
                      <w:r>
                        <w:rPr/>
                        <w:t>Сведения о фактическом потреблении населением горячей, питьевой,</w:t>
                        <w:br/>
                        <w:t>технической воды исходя из статистических и расчетных данных и сведений о</w:t>
                        <w:br/>
                        <w:t>действующих нормативах потребления коммунальных у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143760</wp:posOffset>
                </wp:positionH>
                <wp:positionV relativeFrom="page">
                  <wp:posOffset>5296535</wp:posOffset>
                </wp:positionV>
                <wp:extent cx="4625975" cy="139700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/>
                              <w:t>Таблица 8. Сведения о фактическом потреблении населением холодной в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11pt;mso-wrap-distance-left:0pt;mso-wrap-distance-right:0pt;mso-wrap-distance-top:0pt;mso-wrap-distance-bottom:0pt;margin-top:417.05pt;mso-position-vertical-relative:page;margin-left:168.8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exact" w:line="220"/>
                        <w:jc w:val="left"/>
                        <w:rPr/>
                      </w:pPr>
                      <w:r>
                        <w:rPr/>
                        <w:t>Таблица 8. Сведения о фактическом потреблении населением холодной в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46100</wp:posOffset>
                </wp:positionH>
                <wp:positionV relativeFrom="page">
                  <wp:posOffset>5548630</wp:posOffset>
                </wp:positionV>
                <wp:extent cx="6669405" cy="4335145"/>
                <wp:effectExtent l="0" t="0" r="0" b="0"/>
                <wp:wrapSquare wrapText="largest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433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53"/>
                              <w:gridCol w:w="1224"/>
                              <w:gridCol w:w="1426"/>
                            </w:tblGrid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Потребители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2012год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2013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Лещенк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8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ФКГУ "10 отряд ФПС по Красноярскому краю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АО "Иланский райоптсбыт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9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Силантьев СИ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Сидорова Т.И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П "Альянс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291,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 249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ЧП Боровикова ТА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97,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42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У Комплексный центр социального обслуживания населени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65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ГБУ "Иланский отдел ветеринарии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5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ДОУ "Иланский д/сад № 50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Петросян В.Г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Буравченков И.В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5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"Виктория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9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АО "Славянка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95,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министрация муниципального образования Иланский район (архив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6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министрация муниципального образования Иланский район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2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5pt;height:341.35pt;mso-wrap-distance-left:0pt;mso-wrap-distance-right:0pt;mso-wrap-distance-top:0pt;mso-wrap-distance-bottom:0pt;margin-top:436.9pt;mso-position-vertical-relative:page;margin-left:43pt;mso-position-horizontal-relative:page">
                <v:fill opacity="0f"/>
                <v:textbox inset="0in,0in,0in,0in">
                  <w:txbxContent>
                    <w:tbl>
                      <w:tblPr>
                        <w:tblW w:w="10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53"/>
                        <w:gridCol w:w="1224"/>
                        <w:gridCol w:w="1426"/>
                      </w:tblGrid>
                      <w:tr>
                        <w:trPr>
                          <w:trHeight w:val="379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Потребители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2012год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8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2013год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Лещенко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8,99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ФКГУ "10 отряд ФПС по Красноярскому краю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2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АО "Иланский райоптсбыт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99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Силантьев СИ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Сидорова Т.И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7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П "Альянс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291,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 249,64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ЧП Боровикова ТА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97,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42,74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У Комплексный центр социального обслуживания населени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65,44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ГБУ "Иланский отдел ветеринарии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59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ДОУ "Иланский д/сад № 50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48,0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Петросян В.Г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2,00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Буравченков И.В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52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"Виктория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97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АО "Славянка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95,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8,0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министрация муниципального образования Иланский район (архив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69,00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министрация муниципального образования Иланский район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24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808095</wp:posOffset>
                </wp:positionH>
                <wp:positionV relativeFrom="page">
                  <wp:posOffset>10066655</wp:posOffset>
                </wp:positionV>
                <wp:extent cx="140335" cy="139700"/>
                <wp:effectExtent l="0" t="0" r="0" b="0"/>
                <wp:wrapSquare wrapText="largest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2.65pt;mso-position-vertical-relative:page;margin-left:299.8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47370</wp:posOffset>
                </wp:positionH>
                <wp:positionV relativeFrom="page">
                  <wp:posOffset>570865</wp:posOffset>
                </wp:positionV>
                <wp:extent cx="6669405" cy="9252585"/>
                <wp:effectExtent l="0" t="0" r="0" b="0"/>
                <wp:wrapSquare wrapText="largest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925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53"/>
                              <w:gridCol w:w="1224"/>
                              <w:gridCol w:w="1426"/>
                            </w:tblGrid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К "Межпоселенческая библиотечная система Иланского района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Ф ЗАО АИ КБ "Енисейский объединенный банк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4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анское отделение №279 СБ РФ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452,4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 452,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У ФС судебных приставов по КК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5,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ОУ начальная общеобразовательная школа № 8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4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К "Межпоселенчесский культурно- досуговый центр "Орион" (Иланск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 12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П КК "Красноярский технический центр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8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деление по Иланскому району УКФ по КК (Иланск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дел МВД РФ по Иланскому району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731,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 731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Филиал ФГП "Ведомственная охрана МПС РФ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98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98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ападно- Сибирская транспортная прокуратур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9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СП Канский почтамп УФПС КК - филиал ФГУП "Почта России"</w:t>
                                    <w:br/>
                                    <w:t>(Иланск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"ТЭЖК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94616,9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3 324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П КК "Губернские аптеки" филиал ЦРА №16 (Иланск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52,2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"Миллениум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ГБУ "ЦЗН Иланского района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Табунщиков Д.А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99,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СЖ "Лидер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100,9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 14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"Внимание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4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Романов А.Д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ОУ "Производственное училище № 6" (Иланск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8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АО "Росжелдорстрой"(завод ЖБКИ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9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 53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УЗ Узловая поликлиника на ст. Иланская ОАО "РЖД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0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3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1 МБОУ "Иланская СОШ № 41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275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9 23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УЗ "Иланская центральная районная больница" (Иланск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589,9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9 599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У - Управление Пенсионного фонда РФ в Иланском районе КК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0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Ахалайя Р.Р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ОУ "Иланская средняя общеобразовательная школа №1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23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 59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ОУ средняя общеобразовательная школа № 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4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ДОУ "Иланский детский сад №2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4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ДОУ "Иланский дет. сад № 5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9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ДОУ "Иланский дет. сад № 7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33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 3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ОУ ДО "Центр доп. образования детей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00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ОУ ДОД Иланская ДШИ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ОУ ДОД Иланская детско-юнош. спорт.школа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2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5pt;height:728.55pt;mso-wrap-distance-left:0pt;mso-wrap-distance-right:0pt;mso-wrap-distance-top:0pt;mso-wrap-distance-bottom:0pt;margin-top:44.95pt;mso-position-vertical-relative:page;margin-left:43.1pt;mso-position-horizontal-relative:page">
                <v:fill opacity="0f"/>
                <v:textbox inset="0in,0in,0in,0in">
                  <w:txbxContent>
                    <w:tbl>
                      <w:tblPr>
                        <w:tblW w:w="10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53"/>
                        <w:gridCol w:w="1224"/>
                        <w:gridCol w:w="1426"/>
                      </w:tblGrid>
                      <w:tr>
                        <w:trPr>
                          <w:trHeight w:val="514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К "Межпоселенческая библиотечная система Иланского района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4,00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Ф ЗАО АИ КБ "Енисейский объединенный банк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41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анское отделение №279 СБ РФ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452,4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 452,42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У ФС судебных приставов по КК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5,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5,50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ОУ начальная общеобразовательная школа № 8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47,00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К "Межпоселенчесский культурно- досуговый центр "Орион" (Иланск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 124,00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П КК "Красноярский технический центр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89,0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деление по Иланскому району УКФ по КК (Иланск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2,00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дел МВД РФ по Иланскому району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731,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 731,50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Филиал ФГП "Ведомственная охрана МПС РФ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98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981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ападно- Сибирская транспортная прокуратур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98,00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СП Канский почтамп УФПС КК - филиал ФГУП "Почта России"</w:t>
                              <w:br/>
                              <w:t>(Иланск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1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"ТЭЖК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94616,9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3 324,18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П КК "Губернские аптеки" филиал ЦРА №16 (Иланск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52,2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5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"Миллениум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2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ГБУ "ЦЗН Иланского района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4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Табунщиков Д.А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99,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04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СЖ "Лидер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100,9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 141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"Внимание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47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Романов А.Д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8,0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ОУ "Производственное училище № 6" (Иланск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86,00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АО "Росжелдорстрой"(завод ЖБКИ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9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 538,00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УЗ Узловая поликлиника на ст. Иланская ОАО "РЖД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0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39,00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1 МБОУ "Иланская СОШ № 41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275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9 236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УЗ "Иланская центральная районная больница" (Иланск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589,9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9 599,25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У - Управление Пенсионного фонда РФ в Иланском районе КК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08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Ахалайя Р.Р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5,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ОУ "Иланская средняя общеобразовательная школа №1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23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 594,0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ОУ средняя общеобразовательная школа № 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43,0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ДОУ "Иланский детский сад №2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45,0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ДОУ "Иланский дет. сад № 5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92,00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ДОУ "Иланский дет. сад № 7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33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 340,00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ОУ ДО "Центр доп. образования детей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00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76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ОУ ДОД Иланская ДШИ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31,00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ОУ ДОД Иланская детско-юнош. спорт.школа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2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808730</wp:posOffset>
                </wp:positionH>
                <wp:positionV relativeFrom="page">
                  <wp:posOffset>10069195</wp:posOffset>
                </wp:positionV>
                <wp:extent cx="140335" cy="139700"/>
                <wp:effectExtent l="0" t="0" r="0" b="0"/>
                <wp:wrapSquare wrapText="largest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2.85pt;mso-position-vertical-relative:page;margin-left:299.9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47370</wp:posOffset>
                </wp:positionH>
                <wp:positionV relativeFrom="page">
                  <wp:posOffset>570865</wp:posOffset>
                </wp:positionV>
                <wp:extent cx="6669405" cy="9357995"/>
                <wp:effectExtent l="0" t="0" r="0" b="0"/>
                <wp:wrapSquare wrapText="largest"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935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53"/>
                              <w:gridCol w:w="1224"/>
                              <w:gridCol w:w="1426"/>
                            </w:tblGrid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правление соц.защиты населенияадминистрации Иланского района КК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47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12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3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ланский филиал ФБУЗ "Федеральный центр гигиены и эпидемиологии по</w:t>
                                    <w:br/>
                                    <w:t>жлезнодорожному транспорту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ЛО МВД России на ст. Иланска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25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ЧП Ходос С. А. (Иланск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2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0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"Зернышко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8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"ЖКХ" г. Иланский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39173,1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21 147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"Здоровье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Половка Г.М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5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Фармамед (Иланск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Мельниченко А.Д. (Иланск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Запольская Е.И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Ларешина Л.В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Бурко И.И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Ясинский П.В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Павлович Л.В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оманева Елена Анатольевн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93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Багаева ТА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Андрейчик Л. А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 22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Иланский торг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ШвецовА.Г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ЧП Найденов М. А. (Иланск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правление судебного департамента в КК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расноярский филиал ОАО "Ростелеком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Красный хлебороб (п.Карапсель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903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4 42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Сухарькова О.В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37,3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31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Тяглова Л.В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Штокалов Г.П.(перемерзло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АО "Восточный экспресс банк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Александрова Н. А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АО "ВРК-1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0259,2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0 259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министрация города Иланский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29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 076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АО "ИлА.Н.ское ХПП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Прядухина Е. А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Г ринкевич Э.В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Ломака Л.В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6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Валейко Г.М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"КрасТер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АО "МРСК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Гунько Г. А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5pt;height:736.85pt;mso-wrap-distance-left:0pt;mso-wrap-distance-right:0pt;mso-wrap-distance-top:0pt;mso-wrap-distance-bottom:0pt;margin-top:44.95pt;mso-position-vertical-relative:page;margin-left:43.1pt;mso-position-horizontal-relative:page">
                <v:fill opacity="0f"/>
                <v:textbox inset="0in,0in,0in,0in">
                  <w:txbxContent>
                    <w:tbl>
                      <w:tblPr>
                        <w:tblW w:w="10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53"/>
                        <w:gridCol w:w="1224"/>
                        <w:gridCol w:w="1426"/>
                      </w:tblGrid>
                      <w:tr>
                        <w:trPr>
                          <w:trHeight w:val="514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правление соц.защиты населенияадминистрации Иланского района КК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47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12,56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83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ланский филиал ФБУЗ "Федеральный центр гигиены и эпидемиологии по</w:t>
                              <w:br/>
                              <w:t>жлезнодорожному транспорту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ЛО МВД России на ст. Иланска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25,17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ЧП Ходос С. А. (Иланск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2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01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"Зернышко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86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"ЖКХ" г. Иланский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39173,1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21 147,08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"Здоровье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8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Половка Г.М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56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Фармамед (Иланск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7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Мельниченко А.Д. (Иланск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7,00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Запольская Е.И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Ларешина Л.В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5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Бурко И.И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Ясинский П.В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,00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Павлович Л.В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20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оманева Елена Анатольевн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93,5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Багаева ТА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5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Андрейчик Л. А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 224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Иланский торг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31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ШвецовА.Г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1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ЧП Найденов М. А. (Иланск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1,0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правление судебного департамента в КК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1,00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расноярский филиал ОАО "Ростелеком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3,0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Красный хлебороб (п.Карапсель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903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4 421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Сухарькова О.В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37,3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31,37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Тяглова Л.В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3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Штокалов Г.П.(перемерзло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АО "Восточный экспресс банк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Александрова Н. А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2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АО "ВРК-1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0259,2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0 259,25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министрация города Иланский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29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 076,5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АО "ИлА.Н.ское ХПП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20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Прядухина Е. А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6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Г ринкевич Э.В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8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Ломака Л.В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64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Валейко Г.М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1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"КрасТер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7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АО "МРСК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Гунько Г. А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808730</wp:posOffset>
                </wp:positionH>
                <wp:positionV relativeFrom="page">
                  <wp:posOffset>10069195</wp:posOffset>
                </wp:positionV>
                <wp:extent cx="140335" cy="139700"/>
                <wp:effectExtent l="0" t="0" r="0" b="0"/>
                <wp:wrapSquare wrapText="largest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2.85pt;mso-position-vertical-relative:page;margin-left:299.9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7370</wp:posOffset>
                </wp:positionH>
                <wp:positionV relativeFrom="page">
                  <wp:posOffset>570865</wp:posOffset>
                </wp:positionV>
                <wp:extent cx="6669405" cy="1285875"/>
                <wp:effectExtent l="0" t="0" r="0" b="0"/>
                <wp:wrapSquare wrapText="largest"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53"/>
                              <w:gridCol w:w="1224"/>
                              <w:gridCol w:w="1426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ЧП Багрец О.В. (Иланск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АО "Красноярскэнерго" Канское отделение энергосбыт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25,8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"ВИТ-ТРАНС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атрушин М.И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7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АО "МРСК"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5pt;height:101.25pt;mso-wrap-distance-left:0pt;mso-wrap-distance-right:0pt;mso-wrap-distance-top:0pt;mso-wrap-distance-bottom:0pt;margin-top:44.95pt;mso-position-vertical-relative:page;margin-left:43.1pt;mso-position-horizontal-relative:page">
                <v:fill opacity="0f"/>
                <v:textbox inset="0in,0in,0in,0in">
                  <w:txbxContent>
                    <w:tbl>
                      <w:tblPr>
                        <w:tblW w:w="10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53"/>
                        <w:gridCol w:w="1224"/>
                        <w:gridCol w:w="1426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ЧП Багрец О.В. (Иланск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АО "Красноярскэнерго" Канское отделение энергосбыт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25,8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"ВИТ-ТРАНС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атрушин М.И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7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АО "МРСК"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53720</wp:posOffset>
                </wp:positionH>
                <wp:positionV relativeFrom="page">
                  <wp:posOffset>2366645</wp:posOffset>
                </wp:positionV>
                <wp:extent cx="6668770" cy="7084060"/>
                <wp:effectExtent l="0" t="0" r="0" b="0"/>
                <wp:wrapSquare wrapText="largest"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708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761" w:leader="none"/>
                              </w:tabs>
                              <w:spacing w:lineRule="exact" w:line="480" w:before="0" w:after="0"/>
                              <w:ind w:left="1600" w:hanging="0"/>
                              <w:jc w:val="left"/>
                              <w:rPr/>
                            </w:pPr>
                            <w:bookmarkStart w:id="14" w:name="bookmark8"/>
                            <w:r>
                              <w:rPr/>
                              <w:t>Описание существующей системы коммерческого учета горячей, питьевой,</w:t>
                              <w:br/>
                              <w:t>технической воды и планов по установке приборов учета</w:t>
                            </w:r>
                            <w:bookmarkEnd w:id="14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Коммерческий учет осуществляется с целью осуществления расчетов по</w:t>
                              <w:br/>
                              <w:t>договорам водоснабжения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Коммерческому учету подлежит количество (объем) воды, поданной</w:t>
                              <w:br/>
                              <w:t>(полученной) за определенный период абонентам по договору холодного</w:t>
                              <w:br/>
                              <w:t>водоснабжения или единому договору холодного водоснабжения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Коммерческий учет с использованием прибора учета осуществляется его</w:t>
                              <w:br/>
                              <w:t>собственником (абонентом, транзитной организацией или иным собственником</w:t>
                              <w:br/>
                              <w:t>(законным владельцем))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Организация коммерческого учета с использованием прибора учета включает в</w:t>
                              <w:br/>
                              <w:t>себя следующие процедуры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-получение технических условий на проектирование узла учета (для вновь</w:t>
                              <w:br/>
                              <w:t>вводимых в эксплуатацию узлов учета)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-проектирование узла учета, комплектация и монтаж узла учета (для вновь</w:t>
                              <w:br/>
                              <w:t>вводимых в эксплуатацию узлов учета)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-установку и ввод в эксплуатацию узла учета (для вновь вводимых в</w:t>
                              <w:br/>
                              <w:t>эксплуатацию узлов учета)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-эксплуатацию узлов учета, включая снятие показаний приборов учета, в том</w:t>
                              <w:br/>
                              <w:t>числе с использованием систем дистанционного снятия показаний, и передачу данных</w:t>
                              <w:br/>
                              <w:t>лицам, осуществляющим расчеты за поданную (полученную) воду, тепловую</w:t>
                              <w:br/>
                              <w:t>энергию, принятые (отведенные) сточные воды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-поверку, ремонт и замену приборов уче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557.8pt;mso-wrap-distance-left:0pt;mso-wrap-distance-right:0pt;mso-wrap-distance-top:0pt;mso-wrap-distance-bottom:0pt;margin-top:186.35pt;mso-position-vertical-relative:page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08"/>
                          <w:tab w:val="left" w:pos="761" w:leader="none"/>
                        </w:tabs>
                        <w:spacing w:lineRule="exact" w:line="480" w:before="0" w:after="0"/>
                        <w:ind w:left="1600" w:hanging="0"/>
                        <w:jc w:val="left"/>
                        <w:rPr/>
                      </w:pPr>
                      <w:bookmarkStart w:id="15" w:name="bookmark8"/>
                      <w:r>
                        <w:rPr/>
                        <w:t>Описание существующей системы коммерческого учета горячей, питьевой,</w:t>
                        <w:br/>
                        <w:t>технической воды и планов по установке приборов учета</w:t>
                      </w:r>
                      <w:bookmarkEnd w:id="15"/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Коммерческий учет осуществляется с целью осуществления расчетов по</w:t>
                        <w:br/>
                        <w:t>договорам водоснабжения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Коммерческому учету подлежит количество (объем) воды, поданной</w:t>
                        <w:br/>
                        <w:t>(полученной) за определенный период абонентам по договору холодного</w:t>
                        <w:br/>
                        <w:t>водоснабжения или единому договору холодного водоснабжения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Коммерческий учет с использованием прибора учета осуществляется его</w:t>
                        <w:br/>
                        <w:t>собственником (абонентом, транзитной организацией или иным собственником</w:t>
                        <w:br/>
                        <w:t>(законным владельцем))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Организация коммерческого учета с использованием прибора учета включает в</w:t>
                        <w:br/>
                        <w:t>себя следующие процедуры: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-получение технических условий на проектирование узла учета (для вновь</w:t>
                        <w:br/>
                        <w:t>вводимых в эксплуатацию узлов учета)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-проектирование узла учета, комплектация и монтаж узла учета (для вновь</w:t>
                        <w:br/>
                        <w:t>вводимых в эксплуатацию узлов учета)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-установку и ввод в эксплуатацию узла учета (для вновь вводимых в</w:t>
                        <w:br/>
                        <w:t>эксплуатацию узлов учета)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-эксплуатацию узлов учета, включая снятие показаний приборов учета, в том</w:t>
                        <w:br/>
                        <w:t>числе с использованием систем дистанционного снятия показаний, и передачу данных</w:t>
                        <w:br/>
                        <w:t>лицам, осуществляющим расчеты за поданную (полученную) воду, тепловую</w:t>
                        <w:br/>
                        <w:t>энергию, принятые (отведенные) сточные воды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-поверку, ремонт и замену приборов уче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808730</wp:posOffset>
                </wp:positionH>
                <wp:positionV relativeFrom="page">
                  <wp:posOffset>10066655</wp:posOffset>
                </wp:positionV>
                <wp:extent cx="140335" cy="139700"/>
                <wp:effectExtent l="0" t="0" r="0" b="0"/>
                <wp:wrapSquare wrapText="largest"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2.65pt;mso-position-vertical-relative:page;margin-left:299.9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53720</wp:posOffset>
                </wp:positionH>
                <wp:positionV relativeFrom="page">
                  <wp:posOffset>473710</wp:posOffset>
                </wp:positionV>
                <wp:extent cx="6668770" cy="3408045"/>
                <wp:effectExtent l="0" t="0" r="0" b="0"/>
                <wp:wrapSquare wrapText="largest"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340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Для учета количества поданной (полученной) воды с использованием приборов</w:t>
                              <w:br/>
                              <w:t>учета применяются приборы учета, отвечающие требованиям законодательства</w:t>
                              <w:br/>
                              <w:t>Российской Федерации об обеспечении единства измерений, допущенные в</w:t>
                              <w:br/>
                              <w:t>эксплуатацию и эксплуатируемые в соответствии с Правилами. Технические</w:t>
                              <w:br/>
                              <w:t>требования к приборам учета воды определяются нормативными правовыми актами,</w:t>
                              <w:br/>
                              <w:t>действовавшими на момент ввода прибора учета в эксплуатацию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Коммерческий учет воды с использованием приборов учета воды является</w:t>
                              <w:br/>
                              <w:t>обязательным для всех абонентов в соответствии с 261-ФЗ «Об энергосбережении и</w:t>
                              <w:br/>
                              <w:t>повышении энергетической эффективности». В настоящее время приборным учетом</w:t>
                              <w:br/>
                              <w:t>охвачены следующие юридические лица, что составляет 87,1 % от общего количества</w:t>
                              <w:br/>
                              <w:t>зарегистрированных на территории города юридических лиц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268.35pt;mso-wrap-distance-left:0pt;mso-wrap-distance-right:0pt;mso-wrap-distance-top:0pt;mso-wrap-distance-bottom:0pt;margin-top:37.3pt;mso-position-vertical-relative:page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Для учета количества поданной (полученной) воды с использованием приборов</w:t>
                        <w:br/>
                        <w:t>учета применяются приборы учета, отвечающие требованиям законодательства</w:t>
                        <w:br/>
                        <w:t>Российской Федерации об обеспечении единства измерений, допущенные в</w:t>
                        <w:br/>
                        <w:t>эксплуатацию и эксплуатируемые в соответствии с Правилами. Технические</w:t>
                        <w:br/>
                        <w:t>требования к приборам учета воды определяются нормативными правовыми актами,</w:t>
                        <w:br/>
                        <w:t>действовавшими на момент ввода прибора учета в эксплуатацию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Коммерческий учет воды с использованием приборов учета воды является</w:t>
                        <w:br/>
                        <w:t>обязательным для всех абонентов в соответствии с 261-ФЗ «Об энергосбережении и</w:t>
                        <w:br/>
                        <w:t>повышении энергетической эффективности». В настоящее время приборным учетом</w:t>
                        <w:br/>
                        <w:t>охвачены следующие юридические лица, что составляет 87,1 % от общего количества</w:t>
                        <w:br/>
                        <w:t>зарегистрированных на территории города юридических лиц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888615</wp:posOffset>
                </wp:positionH>
                <wp:positionV relativeFrom="page">
                  <wp:posOffset>4260215</wp:posOffset>
                </wp:positionV>
                <wp:extent cx="3941445" cy="139700"/>
                <wp:effectExtent l="0" t="0" r="0" b="0"/>
                <wp:wrapSquare wrapText="largest"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14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/>
                              <w:t>Таблица 9. Список абонентов, имеющих коммерческий учет в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5pt;height:11pt;mso-wrap-distance-left:0pt;mso-wrap-distance-right:0pt;mso-wrap-distance-top:0pt;mso-wrap-distance-bottom:0pt;margin-top:335.45pt;mso-position-vertical-relative:page;margin-left:227.45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exact" w:line="220"/>
                        <w:jc w:val="left"/>
                        <w:rPr/>
                      </w:pPr>
                      <w:r>
                        <w:rPr/>
                        <w:t>Таблица 9. Список абонентов, имеющих коммерческий учет в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88035</wp:posOffset>
                </wp:positionH>
                <wp:positionV relativeFrom="page">
                  <wp:posOffset>4515485</wp:posOffset>
                </wp:positionV>
                <wp:extent cx="6181090" cy="5461000"/>
                <wp:effectExtent l="0" t="0" r="0" b="0"/>
                <wp:wrapSquare wrapText="largest"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46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63"/>
                              <w:gridCol w:w="8971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11pt1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1"/>
                                    </w:rPr>
                                    <w:t>Потреб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Лещен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ФКГУ "10 отряд ФПС по Красноярскому краю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АО "Иланский райоптсбыт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Силантьев С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Сидорова Т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П "Альянс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ЧП Боровикова 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У Комплексный центр социального обслуживания на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ГБУ "Иланский отдел ветеринарии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ДОУ "Иланский д/сад № 50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Петросян В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АО "Славянка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министрация муниципального образования Илан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К "Межпоселенческая библиотечная система Иланского района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ОУ начальная общеобразовательная школа №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К "Межпоселенчесский культурно- досуговый центр "Орион" (Иланс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деление по Иланскому району УКФ по КК (Иланс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СП Канский почтамп УФПС КК - филиал ФГУП "Почта России" (Иланс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"ТЭЖК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П КК "Губернские аптеки" филиал ЦРА №16 (Иланс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"Миллениум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ГБУ "ЦЗН Иланского района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Табунщиков Д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СЖ "Лидер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"Внимание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Романов А.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ОУ "Производственное училище № 6" (Иланс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АО "Росжелдорстрой"(завод ЖБ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УЗ Узловая поликлиника на ст. Иланская ОАО "РЖ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430pt;mso-wrap-distance-left:0pt;mso-wrap-distance-right:0pt;mso-wrap-distance-top:0pt;mso-wrap-distance-bottom:0pt;margin-top:355.55pt;mso-position-vertical-relative:page;margin-left:62.05pt;mso-position-horizontal-relative:page">
                <v:fill opacity="0f"/>
                <v:textbox inset="0in,0in,0in,0in">
                  <w:txbxContent>
                    <w:tbl>
                      <w:tblPr>
                        <w:tblW w:w="97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63"/>
                        <w:gridCol w:w="8971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11pt1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1"/>
                              </w:rPr>
                              <w:t>Потребители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Лещенко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ФКГУ "10 отряд ФПС по Красноярскому краю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АО "Иланский райоптсбыт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Силантьев СИ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Сидорова Т.И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П "Альянс"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ЧП Боровикова ТА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У Комплексный центр социального обслуживания населения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ГБУ "Иланский отдел ветеринарии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ДОУ "Иланский д/сад № 50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Петросян В.Г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АО "Славянка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министрация муниципального образования Иланский район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К "Межпоселенческая библиотечная система Иланского района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ОУ начальная общеобразовательная школа № 8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К "Межпоселенчесский культурно- досуговый центр "Орион" (Иланск)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деление по Иланскому району УКФ по КК (Иланск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СП Канский почтамп УФПС КК - филиал ФГУП "Почта России" (Иланск)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"ТЭЖК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П КК "Губернские аптеки" филиал ЦРА №16 (Иланск)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"Миллениум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ГБУ "ЦЗН Иланского района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Табунщиков Д.А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СЖ "Лидер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"Внимание"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Романов А.Д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ОУ "Производственное училище № 6" (Иланск)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АО "Росжелдорстрой"(завод ЖБКИ)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УЗ Узловая поликлиника на ст. Иланская ОАО "РЖД"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805555</wp:posOffset>
                </wp:positionH>
                <wp:positionV relativeFrom="page">
                  <wp:posOffset>10069195</wp:posOffset>
                </wp:positionV>
                <wp:extent cx="140335" cy="139700"/>
                <wp:effectExtent l="0" t="0" r="0" b="0"/>
                <wp:wrapSquare wrapText="largest"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2.85pt;mso-position-vertical-relative:page;margin-left:299.6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88035</wp:posOffset>
                </wp:positionH>
                <wp:positionV relativeFrom="page">
                  <wp:posOffset>570865</wp:posOffset>
                </wp:positionV>
                <wp:extent cx="6181090" cy="9270365"/>
                <wp:effectExtent l="0" t="0" r="0" b="0"/>
                <wp:wrapSquare wrapText="largest"/>
                <wp:docPr id="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27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63"/>
                              <w:gridCol w:w="8971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ОУ "Иланская СОШ № 4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УЗ "Иланская центральная районная больница" (Иланс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Ахалайя Р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ОУ "Иланская средняя общеобразовательная школа №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ОУ средняя общеобразовательная школа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ДОУ "Иланский детский сад №2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ДОУ "Иланский дет. сад № 5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ДОУ "Иланский дет. сад № 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ОУ ДО "Центр доп. образования детей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ОУ ДОД Иланская Д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БОУ ДОД Иланская детско-юнош. спорт.школа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правление соц.защиты населенияадминистрации Иланского района К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83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ланский филиал ФБУЗ "Федеральный центр гигиены и эпидемиологии по</w:t>
                                    <w:br/>
                                    <w:t>жлезнодорожному транспорту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ЛО МВД России на ст. Илан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ЧП Ходос С. А. (Иланс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"Зернышко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"ЖКХ" г.Ила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"Здоровье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Половка Г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Фармамед (Иланс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Мельниченко А.Д. (Иланс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Запольская Е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Ларешина Л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Бурко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Ясинский П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Павлович Л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оманева Елена Анатольев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Багаева 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Андрейчик Л. 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Иланский тор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ШвецовА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ЧП Найденов М. А. (Иланс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правление судебного департамента в К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расноярский филиал ОАО "Ростелеком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Красный хлебороб (п.Карапсел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Сухарькова О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Тяглова Л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АО "Восточный экспресс банк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Александрова Н. 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министрация города Ила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АО "ИлА.Н.ское ХПП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Прядухина Е. 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Г ринкевич Э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Ломака Л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П Валейко Г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"КрасТер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АО "МРСК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приниматель Гунько Г. 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АО "Красноярскэнерго" Канское отделение энергосбы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ОО "ВИТ-ТРАНС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729.95pt;mso-wrap-distance-left:0pt;mso-wrap-distance-right:0pt;mso-wrap-distance-top:0pt;mso-wrap-distance-bottom:0pt;margin-top:44.95pt;mso-position-vertical-relative:page;margin-left:62.05pt;mso-position-horizontal-relative:page">
                <v:fill opacity="0f"/>
                <v:textbox inset="0in,0in,0in,0in">
                  <w:txbxContent>
                    <w:tbl>
                      <w:tblPr>
                        <w:tblW w:w="97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63"/>
                        <w:gridCol w:w="8971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ОУ "Иланская СОШ № 41"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УЗ "Иланская центральная районная больница" (Иланск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Ахалайя Р.Р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ОУ "Иланская средняя общеобразовательная школа №1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ОУ средняя общеобразовательная школа № 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ДОУ "Иланский детский сад №2"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ДОУ "Иланский дет. сад № 5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ДОУ "Иланский дет. сад № 7"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ОУ ДО "Центр доп. образования детей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ОУ ДОД Иланская ДШИ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БОУ ДОД Иланская детско-юнош. спорт.школа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правление соц.защиты населенияадминистрации Иланского района КК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83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ланский филиал ФБУЗ "Федеральный центр гигиены и эпидемиологии по</w:t>
                              <w:br/>
                              <w:t>жлезнодорожному транспорту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ЛО МВД России на ст. Иланская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ЧП Ходос С. А. (Иланск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"Зернышко"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"ЖКХ" г.Иланский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"Здоровье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Половка Г.М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Фармамед (Иланск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Мельниченко А.Д. (Иланск)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Запольская Е.И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Ларешина Л.В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Бурко И.И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Ясинский П.В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Павлович Л.В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оманева Елена Анатольевн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Багаева ТА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Андрейчик Л. А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Иланский торг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ШвецовА.Г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ЧП Найденов М. А. (Иланск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правление судебного департамента в КК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расноярский филиал ОАО "Ростелеком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Красный хлебороб (п.Карапсель)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Сухарькова О.В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Тяглова Л.В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АО "Восточный экспресс банк"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Александрова Н. А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министрация города Иланский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АО "ИлА.Н.ское ХПП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Прядухина Е. А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Г ринкевич Э.В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Ломака Л.В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П Валейко Г.М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"КрасТер"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АО "МРСК"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приниматель Гунько Г. А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АО "Красноярскэнерго" Канское отделение энергосбыта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ОО "ВИТ-ТРАНС"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805555</wp:posOffset>
                </wp:positionH>
                <wp:positionV relativeFrom="page">
                  <wp:posOffset>10069195</wp:posOffset>
                </wp:positionV>
                <wp:extent cx="140335" cy="139700"/>
                <wp:effectExtent l="0" t="0" r="0" b="0"/>
                <wp:wrapSquare wrapText="largest"/>
                <wp:docPr id="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2.85pt;mso-position-vertical-relative:page;margin-left:299.6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88035</wp:posOffset>
                </wp:positionH>
                <wp:positionV relativeFrom="page">
                  <wp:posOffset>570865</wp:posOffset>
                </wp:positionV>
                <wp:extent cx="6181090" cy="378460"/>
                <wp:effectExtent l="0" t="0" r="0" b="0"/>
                <wp:wrapSquare wrapText="largest"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63"/>
                              <w:gridCol w:w="8971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атрушин М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АО "МРСК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29.8pt;mso-wrap-distance-left:0pt;mso-wrap-distance-right:0pt;mso-wrap-distance-top:0pt;mso-wrap-distance-bottom:0pt;margin-top:44.95pt;mso-position-vertical-relative:page;margin-left:62.05pt;mso-position-horizontal-relative:page">
                <v:fill opacity="0f"/>
                <v:textbox inset="0in,0in,0in,0in">
                  <w:txbxContent>
                    <w:tbl>
                      <w:tblPr>
                        <w:tblW w:w="97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63"/>
                        <w:gridCol w:w="8971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атрушин М.И.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АО "МРСК"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53720</wp:posOffset>
                </wp:positionH>
                <wp:positionV relativeFrom="page">
                  <wp:posOffset>1457960</wp:posOffset>
                </wp:positionV>
                <wp:extent cx="6668770" cy="8006715"/>
                <wp:effectExtent l="0" t="0" r="0" b="0"/>
                <wp:wrapSquare wrapText="largest"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800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870" w:leader="none"/>
                              </w:tabs>
                              <w:spacing w:lineRule="exact" w:line="480" w:before="0" w:after="0"/>
                              <w:ind w:left="340" w:hanging="0"/>
                              <w:jc w:val="both"/>
                              <w:rPr/>
                            </w:pPr>
                            <w:bookmarkStart w:id="16" w:name="bookmark9"/>
                            <w:r>
                              <w:rPr/>
                              <w:t>Предложения по строительству, реконструкции и модернизации объектов</w:t>
                            </w:r>
                            <w:bookmarkEnd w:id="16"/>
                          </w:p>
                          <w:p>
                            <w:pPr>
                              <w:pStyle w:val="51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централизованных систем водоснабжения</w:t>
                              <w:br/>
                              <w:t>1.3.1. Сведения о вновь строящихся, реконструируемых и предлагаемых к</w:t>
                              <w:br/>
                              <w:t>выводу из эксплуатации объектах системы водоснабжения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На 1 очередь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 xml:space="preserve">Выполнить санитарно-защитные зоны </w:t>
                            </w:r>
                            <w:r>
                              <w:rPr>
                                <w:lang w:val="en-US" w:eastAsia="en-US" w:bidi="en-US"/>
                              </w:rPr>
                              <w:t>I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, </w:t>
                            </w:r>
                            <w:r>
                              <w:rPr/>
                              <w:t>II, III поясов санитарной охраны</w:t>
                              <w:br/>
                              <w:t>источников водоснабжения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На 1 очередь строительства в г.Иланский проектом предлагается строительство</w:t>
                              <w:br/>
                              <w:t>сетей водоснабжения из труб полиэтиленовых по ГОСТ 15899 - 2001 марки «Т».</w:t>
                              <w:br/>
                              <w:t xml:space="preserve">Водопроводные сети прокладываются в соответствии с </w:t>
                            </w:r>
                            <w:r>
                              <w:rPr>
                                <w:color w:val="000000"/>
                              </w:rPr>
                              <w:t>требованиями СНиП 2.04.02-</w:t>
                              <w:br/>
                              <w:t>84*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Централизованным водоснабжением обеспечиваются все проектируемые жилые</w:t>
                              <w:br/>
                              <w:t>и общественно-деловые здания. Водопользование предлагается осуществлять путем</w:t>
                              <w:br/>
                              <w:t>устройства вводов водопровода в дома для многоквартирной застройки и для</w:t>
                              <w:br/>
                              <w:t>кварталов проектируемой усадебной застройк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Проектируемые жилые здания усадебного типа обеспечиваются</w:t>
                              <w:br/>
                              <w:t>индивидуальными, автономными водоподогревателями для приготовления воды на</w:t>
                              <w:br/>
                              <w:t>нужды горячего водоснабжения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Так же проектом рекомендуется выполнить капитальный ремонт и</w:t>
                              <w:br/>
                              <w:t>реконструкцию ветхих сетей и сооружений водоснабжения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Для обеззараживания воды проектом предлагается применять установки с</w:t>
                              <w:br/>
                              <w:t xml:space="preserve">использованием гипохлорита натрия </w:t>
                            </w:r>
                            <w:r>
                              <w:rPr>
                                <w:lang w:val="en-US" w:eastAsia="en-US" w:bidi="en-US"/>
                              </w:rPr>
                              <w:t>NaCIO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>марки «А» по ГОСТ 11086-76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При капитальном ремонте и реконструкции проектом предлагается сети</w:t>
                              <w:br/>
                              <w:t>водоснабжения выполнить из труб полиэтиленовых ПЭ 100 по ГОСТ 18599-2001</w:t>
                              <w:br/>
                              <w:t>марки «Т». В необходимых местах установить предохраненную от замерзания</w:t>
                              <w:br/>
                              <w:t>запорно-регулирующую арматуру и пожарные гидрант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630.45pt;mso-wrap-distance-left:0pt;mso-wrap-distance-right:0pt;mso-wrap-distance-top:0pt;mso-wrap-distance-bottom:0pt;margin-top:114.8pt;mso-position-vertical-relative:page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870" w:leader="none"/>
                        </w:tabs>
                        <w:spacing w:lineRule="exact" w:line="480" w:before="0" w:after="0"/>
                        <w:ind w:left="340" w:hanging="0"/>
                        <w:jc w:val="both"/>
                        <w:rPr/>
                      </w:pPr>
                      <w:bookmarkStart w:id="17" w:name="bookmark9"/>
                      <w:r>
                        <w:rPr/>
                        <w:t>Предложения по строительству, реконструкции и модернизации объектов</w:t>
                      </w:r>
                      <w:bookmarkEnd w:id="17"/>
                    </w:p>
                    <w:p>
                      <w:pPr>
                        <w:pStyle w:val="51"/>
                        <w:shd w:fill="auto" w:val="clear"/>
                        <w:jc w:val="center"/>
                        <w:rPr/>
                      </w:pPr>
                      <w:r>
                        <w:rPr/>
                        <w:t>централизованных систем водоснабжения</w:t>
                        <w:br/>
                        <w:t>1.3.1. Сведения о вновь строящихся, реконструируемых и предлагаемых к</w:t>
                        <w:br/>
                        <w:t>выводу из эксплуатации объектах системы водоснабжения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На 1 очередь: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 xml:space="preserve">Выполнить санитарно-защитные зоны </w:t>
                      </w:r>
                      <w:r>
                        <w:rPr>
                          <w:lang w:val="en-US" w:eastAsia="en-US" w:bidi="en-US"/>
                        </w:rPr>
                        <w:t>I</w:t>
                      </w:r>
                      <w:r>
                        <w:rPr>
                          <w:lang w:eastAsia="en-US" w:bidi="en-US"/>
                        </w:rPr>
                        <w:t xml:space="preserve">, </w:t>
                      </w:r>
                      <w:r>
                        <w:rPr/>
                        <w:t>II, III поясов санитарной охраны</w:t>
                        <w:br/>
                        <w:t>источников водоснабжения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На 1 очередь строительства в г.Иланский проектом предлагается строительство</w:t>
                        <w:br/>
                        <w:t>сетей водоснабжения из труб полиэтиленовых по ГОСТ 15899 - 2001 марки «Т».</w:t>
                        <w:br/>
                        <w:t xml:space="preserve">Водопроводные сети прокладываются в соответствии с </w:t>
                      </w:r>
                      <w:r>
                        <w:rPr>
                          <w:color w:val="000000"/>
                        </w:rPr>
                        <w:t>требованиями СНиП 2.04.02-</w:t>
                        <w:br/>
                        <w:t>84*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Централизованным водоснабжением обеспечиваются все проектируемые жилые</w:t>
                        <w:br/>
                        <w:t>и общественно-деловые здания. Водопользование предлагается осуществлять путем</w:t>
                        <w:br/>
                        <w:t>устройства вводов водопровода в дома для многоквартирной застройки и для</w:t>
                        <w:br/>
                        <w:t>кварталов проектируемой усадебной застройки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Проектируемые жилые здания усадебного типа обеспечиваются</w:t>
                        <w:br/>
                        <w:t>индивидуальными, автономными водоподогревателями для приготовления воды на</w:t>
                        <w:br/>
                        <w:t>нужды горячего водоснабжения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Так же проектом рекомендуется выполнить капитальный ремонт и</w:t>
                        <w:br/>
                        <w:t>реконструкцию ветхих сетей и сооружений водоснабжения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Для обеззараживания воды проектом предлагается применять установки с</w:t>
                        <w:br/>
                        <w:t xml:space="preserve">использованием гипохлорита натрия </w:t>
                      </w:r>
                      <w:r>
                        <w:rPr>
                          <w:lang w:val="en-US" w:eastAsia="en-US" w:bidi="en-US"/>
                        </w:rPr>
                        <w:t>NaCIO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>марки «А» по ГОСТ 11086-76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При капитальном ремонте и реконструкции проектом предлагается сети</w:t>
                        <w:br/>
                        <w:t>водоснабжения выполнить из труб полиэтиленовых ПЭ 100 по ГОСТ 18599-2001</w:t>
                        <w:br/>
                        <w:t>марки «Т». В необходимых местах установить предохраненную от замерзания</w:t>
                        <w:br/>
                        <w:t>запорно-регулирующую арматуру и пожарные гидрант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796665</wp:posOffset>
                </wp:positionH>
                <wp:positionV relativeFrom="page">
                  <wp:posOffset>10066655</wp:posOffset>
                </wp:positionV>
                <wp:extent cx="140335" cy="139700"/>
                <wp:effectExtent l="0" t="0" r="0" b="0"/>
                <wp:wrapSquare wrapText="largest"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2.65pt;mso-position-vertical-relative:page;margin-left:298.9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01650</wp:posOffset>
                </wp:positionH>
                <wp:positionV relativeFrom="page">
                  <wp:posOffset>473710</wp:posOffset>
                </wp:positionV>
                <wp:extent cx="6772910" cy="8620125"/>
                <wp:effectExtent l="0" t="0" r="0" b="0"/>
                <wp:wrapSquare wrapText="largest"/>
                <wp:docPr id="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910" cy="862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6959" w:leader="none"/>
                                <w:tab w:val="left" w:pos="8514" w:leader="none"/>
                              </w:tabs>
                              <w:spacing w:lineRule="exact" w:line="480" w:before="0" w:after="0"/>
                              <w:ind w:firstLine="820"/>
                              <w:jc w:val="both"/>
                              <w:rPr/>
                            </w:pPr>
                            <w:r>
                              <w:rPr/>
                              <w:t>Водопроводные колодцы проектируются</w:t>
                              <w:tab/>
                              <w:t>сборные,</w:t>
                              <w:tab/>
                              <w:t>из элементов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jc w:val="both"/>
                              <w:rPr/>
                            </w:pPr>
                            <w:r>
                              <w:rPr/>
                              <w:t>железобетонных, согласно ТП 901-09-11.84, либо проектируются герметичные</w:t>
                              <w:br/>
                              <w:t>колодцы, из полиэтилена выполненные из частей фасонных и деталей труб «Корсис»</w:t>
                              <w:br/>
                              <w:t>по ТУ 2291-011-59355492-2006. Глубина заложения сетей водопровода должна быть</w:t>
                              <w:br/>
                              <w:t>на 0,5м больше расчетной глубины проникания в грунт нулевой температуры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820"/>
                              <w:jc w:val="both"/>
                              <w:rPr/>
                            </w:pPr>
                            <w:r>
                              <w:rPr/>
                              <w:t>Переходы через природные водотоки выполняются по дюкерам согласно ТП</w:t>
                              <w:br/>
                              <w:t>3.820.1-84.01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820"/>
                              <w:jc w:val="both"/>
                              <w:rPr/>
                            </w:pPr>
                            <w:r>
                              <w:rPr/>
                              <w:t>Переходы под автомобильными дорогами должны выполняться в соответствии с</w:t>
                              <w:br/>
                              <w:t>ТП 901-09-9.87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820"/>
                              <w:jc w:val="both"/>
                              <w:rPr/>
                            </w:pPr>
                            <w:r>
                              <w:rPr/>
                              <w:t>Проектом предлагается при реконструкции и капитальном ремонте сооружений</w:t>
                              <w:br/>
                              <w:t>систем водоснабжения и их оборудования применять решения, обеспечивающие</w:t>
                              <w:br/>
                              <w:t>ресурсо- и энергосбережение, снижение затрат на их последующую эксплуатацию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820"/>
                              <w:jc w:val="both"/>
                              <w:rPr/>
                            </w:pPr>
                            <w:r>
                              <w:rPr/>
                              <w:t>Водозаборные сооружения централизованных систем водоснабжения</w:t>
                              <w:br/>
                              <w:t>оборудовать системами очистки и обеззараживания воды в соответствии с</w:t>
                              <w:br/>
                              <w:t>требованиями СанПиН 2.1.4.1074-01 к качеству питьевой воды. Качество воды</w:t>
                              <w:br/>
                              <w:t>нецентрализованных систем водоснабжения должно удовлетворять требованиям</w:t>
                              <w:br/>
                              <w:t>СанПиН 2.1.4.1175-02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820"/>
                              <w:jc w:val="both"/>
                              <w:rPr/>
                            </w:pPr>
                            <w:r>
                              <w:rPr/>
                              <w:t>На расчетный срок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820"/>
                              <w:jc w:val="both"/>
                              <w:rPr/>
                            </w:pPr>
                            <w:r>
                              <w:rPr/>
                              <w:t>На Расчетный срок строительства в г.Иланский проектируется строительство</w:t>
                              <w:br/>
                              <w:t>сетей водоснабжения из труб полиэтиленовых по ГОСТ 15899 - 2001 марки «Т».</w:t>
                              <w:br/>
                              <w:t>Водопроводные сети прокладываются в соответствии с требованиями СНиП 2.04.02-</w:t>
                              <w:br/>
                              <w:t>84*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820"/>
                              <w:jc w:val="both"/>
                              <w:rPr/>
                            </w:pPr>
                            <w:r>
                              <w:rPr/>
                              <w:t>Так же проектом предлагается выполнить капитальный ремонт и реконструкцию</w:t>
                              <w:br/>
                              <w:t>ветхих сетей и сооружений водоснабжения. Существующие сети водоснабжения</w:t>
                              <w:br/>
                              <w:t>закольцевать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820"/>
                              <w:jc w:val="both"/>
                              <w:rPr/>
                            </w:pPr>
                            <w:r>
                              <w:rPr/>
                              <w:t>Выполнить подключение проектируемых сетей к существующим системам</w:t>
                              <w:br/>
                              <w:t>водоснабжения. Существующие водозаборные скважины вывести из работы, либо</w:t>
                              <w:br/>
                              <w:t>перевести в разряд водоисточников воды технического качест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3pt;height:678.75pt;mso-wrap-distance-left:0pt;mso-wrap-distance-right:0pt;mso-wrap-distance-top:0pt;mso-wrap-distance-bottom:0pt;margin-top:37.3pt;mso-position-vertical-relative:page;margin-left:39.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tabs>
                          <w:tab w:val="clear" w:pos="708"/>
                          <w:tab w:val="left" w:pos="6959" w:leader="none"/>
                          <w:tab w:val="left" w:pos="8514" w:leader="none"/>
                        </w:tabs>
                        <w:spacing w:lineRule="exact" w:line="480" w:before="0" w:after="0"/>
                        <w:ind w:firstLine="820"/>
                        <w:jc w:val="both"/>
                        <w:rPr/>
                      </w:pPr>
                      <w:r>
                        <w:rPr/>
                        <w:t>Водопроводные колодцы проектируются</w:t>
                        <w:tab/>
                        <w:t>сборные,</w:t>
                        <w:tab/>
                        <w:t>из элементов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jc w:val="both"/>
                        <w:rPr/>
                      </w:pPr>
                      <w:r>
                        <w:rPr/>
                        <w:t>железобетонных, согласно ТП 901-09-11.84, либо проектируются герметичные</w:t>
                        <w:br/>
                        <w:t>колодцы, из полиэтилена выполненные из частей фасонных и деталей труб «Корсис»</w:t>
                        <w:br/>
                        <w:t>по ТУ 2291-011-59355492-2006. Глубина заложения сетей водопровода должна быть</w:t>
                        <w:br/>
                        <w:t>на 0,5м больше расчетной глубины проникания в грунт нулевой температуры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820"/>
                        <w:jc w:val="both"/>
                        <w:rPr/>
                      </w:pPr>
                      <w:r>
                        <w:rPr/>
                        <w:t>Переходы через природные водотоки выполняются по дюкерам согласно ТП</w:t>
                        <w:br/>
                        <w:t>3.820.1-84.01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820"/>
                        <w:jc w:val="both"/>
                        <w:rPr/>
                      </w:pPr>
                      <w:r>
                        <w:rPr/>
                        <w:t>Переходы под автомобильными дорогами должны выполняться в соответствии с</w:t>
                        <w:br/>
                        <w:t>ТП 901-09-9.87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820"/>
                        <w:jc w:val="both"/>
                        <w:rPr/>
                      </w:pPr>
                      <w:r>
                        <w:rPr/>
                        <w:t>Проектом предлагается при реконструкции и капитальном ремонте сооружений</w:t>
                        <w:br/>
                        <w:t>систем водоснабжения и их оборудования применять решения, обеспечивающие</w:t>
                        <w:br/>
                        <w:t>ресурсо- и энергосбережение, снижение затрат на их последующую эксплуатацию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820"/>
                        <w:jc w:val="both"/>
                        <w:rPr/>
                      </w:pPr>
                      <w:r>
                        <w:rPr/>
                        <w:t>Водозаборные сооружения централизованных систем водоснабжения</w:t>
                        <w:br/>
                        <w:t>оборудовать системами очистки и обеззараживания воды в соответствии с</w:t>
                        <w:br/>
                        <w:t>требованиями СанПиН 2.1.4.1074-01 к качеству питьевой воды. Качество воды</w:t>
                        <w:br/>
                        <w:t>нецентрализованных систем водоснабжения должно удовлетворять требованиям</w:t>
                        <w:br/>
                        <w:t>СанПиН 2.1.4.1175-02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820"/>
                        <w:jc w:val="both"/>
                        <w:rPr/>
                      </w:pPr>
                      <w:r>
                        <w:rPr/>
                        <w:t>На расчетный срок: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820"/>
                        <w:jc w:val="both"/>
                        <w:rPr/>
                      </w:pPr>
                      <w:r>
                        <w:rPr/>
                        <w:t>На Расчетный срок строительства в г.Иланский проектируется строительство</w:t>
                        <w:br/>
                        <w:t>сетей водоснабжения из труб полиэтиленовых по ГОСТ 15899 - 2001 марки «Т».</w:t>
                        <w:br/>
                        <w:t>Водопроводные сети прокладываются в соответствии с требованиями СНиП 2.04.02-</w:t>
                        <w:br/>
                        <w:t>84*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820"/>
                        <w:jc w:val="both"/>
                        <w:rPr/>
                      </w:pPr>
                      <w:r>
                        <w:rPr/>
                        <w:t>Так же проектом предлагается выполнить капитальный ремонт и реконструкцию</w:t>
                        <w:br/>
                        <w:t>ветхих сетей и сооружений водоснабжения. Существующие сети водоснабжения</w:t>
                        <w:br/>
                        <w:t>закольцевать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820"/>
                        <w:jc w:val="both"/>
                        <w:rPr/>
                      </w:pPr>
                      <w:r>
                        <w:rPr/>
                        <w:t>Выполнить подключение проектируемых сетей к существующим системам</w:t>
                        <w:br/>
                        <w:t>водоснабжения. Существующие водозаборные скважины вывести из работы, либо</w:t>
                        <w:br/>
                        <w:t>перевести в разряд водоисточников воды технического каче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141345</wp:posOffset>
                </wp:positionH>
                <wp:positionV relativeFrom="page">
                  <wp:posOffset>9167495</wp:posOffset>
                </wp:positionV>
                <wp:extent cx="3713480" cy="139700"/>
                <wp:effectExtent l="0" t="0" r="0" b="0"/>
                <wp:wrapSquare wrapText="largest"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348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/>
                              <w:t>Таблица 10. Объем работ по сетям и объектам водоснаб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4pt;height:11pt;mso-wrap-distance-left:0pt;mso-wrap-distance-right:0pt;mso-wrap-distance-top:0pt;mso-wrap-distance-bottom:0pt;margin-top:721.85pt;mso-position-vertical-relative:page;margin-left:247.35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exact" w:line="220"/>
                        <w:jc w:val="left"/>
                        <w:rPr/>
                      </w:pPr>
                      <w:r>
                        <w:rPr/>
                        <w:t>Таблица 10. Объем работ по сетям и объектам водоснаб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95300</wp:posOffset>
                </wp:positionH>
                <wp:positionV relativeFrom="page">
                  <wp:posOffset>9422765</wp:posOffset>
                </wp:positionV>
                <wp:extent cx="6772275" cy="551815"/>
                <wp:effectExtent l="0" t="0" r="0" b="0"/>
                <wp:wrapSquare wrapText="largest"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53"/>
                              <w:gridCol w:w="4315"/>
                              <w:gridCol w:w="1363"/>
                              <w:gridCol w:w="1704"/>
                              <w:gridCol w:w="2030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счет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чередь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одопровод из труб ПЭ 100 по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900,0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43.45pt;mso-wrap-distance-left:0pt;mso-wrap-distance-right:0pt;mso-wrap-distance-top:0pt;mso-wrap-distance-bottom:0pt;margin-top:741.95pt;mso-position-vertical-relative:page;margin-left:39pt;mso-position-horizontal-relative:page">
                <v:fill opacity="0f"/>
                <v:textbox inset="0in,0in,0in,0in">
                  <w:txbxContent>
                    <w:tbl>
                      <w:tblPr>
                        <w:tblW w:w="10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53"/>
                        <w:gridCol w:w="4315"/>
                        <w:gridCol w:w="1363"/>
                        <w:gridCol w:w="1704"/>
                        <w:gridCol w:w="2030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8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8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счетный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чередь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срок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8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8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одопровод из труб ПЭ 100 по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900,0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8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799840</wp:posOffset>
                </wp:positionH>
                <wp:positionV relativeFrom="page">
                  <wp:posOffset>10066655</wp:posOffset>
                </wp:positionV>
                <wp:extent cx="140335" cy="139700"/>
                <wp:effectExtent l="0" t="0" r="0" b="0"/>
                <wp:wrapSquare wrapText="largest"/>
                <wp:docPr id="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2.65pt;mso-position-vertical-relative:page;margin-left:299.2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95300</wp:posOffset>
                </wp:positionH>
                <wp:positionV relativeFrom="page">
                  <wp:posOffset>570865</wp:posOffset>
                </wp:positionV>
                <wp:extent cx="6772275" cy="911860"/>
                <wp:effectExtent l="0" t="0" r="0" b="0"/>
                <wp:wrapSquare wrapText="largest"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53"/>
                              <w:gridCol w:w="4315"/>
                              <w:gridCol w:w="1363"/>
                              <w:gridCol w:w="1704"/>
                              <w:gridCol w:w="2030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ОСТ 15899 - 2001 марки «Т» 011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ind w:firstLine="82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одопровод из труб ПЭ 100 по</w:t>
                                    <w:br/>
                                    <w:t>ГОСТ 15899 - 2001 марки «Т» 016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0120,0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ind w:firstLine="82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одопровод из труб ПЭ 100 по</w:t>
                                    <w:br/>
                                    <w:t>ГОСТ 15899 - 2001 марки «Т» 20225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690,0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71.8pt;mso-wrap-distance-left:0pt;mso-wrap-distance-right:0pt;mso-wrap-distance-top:0pt;mso-wrap-distance-bottom:0pt;margin-top:44.95pt;mso-position-vertical-relative:page;margin-left:39pt;mso-position-horizontal-relative:page">
                <v:fill opacity="0f"/>
                <v:textbox inset="0in,0in,0in,0in">
                  <w:txbxContent>
                    <w:tbl>
                      <w:tblPr>
                        <w:tblW w:w="10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53"/>
                        <w:gridCol w:w="4315"/>
                        <w:gridCol w:w="1363"/>
                        <w:gridCol w:w="1704"/>
                        <w:gridCol w:w="2030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ОСТ 15899 - 2001 марки «Т» 0110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8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ind w:firstLine="82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одопровод из труб ПЭ 100 по</w:t>
                              <w:br/>
                              <w:t>ГОСТ 15899 - 2001 марки «Т» 0160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0120,0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8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8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ind w:firstLine="82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одопровод из труб ПЭ 100 по</w:t>
                              <w:br/>
                              <w:t>ГОСТ 15899 - 2001 марки «Т» 20225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690,0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82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01650</wp:posOffset>
                </wp:positionH>
                <wp:positionV relativeFrom="page">
                  <wp:posOffset>1991360</wp:posOffset>
                </wp:positionV>
                <wp:extent cx="6772910" cy="8004175"/>
                <wp:effectExtent l="0" t="0" r="0" b="0"/>
                <wp:wrapSquare wrapText="largest"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910" cy="800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957" w:leader="none"/>
                              </w:tabs>
                              <w:spacing w:lineRule="exact" w:line="480" w:before="0" w:after="0"/>
                              <w:ind w:left="420" w:hanging="0"/>
                              <w:jc w:val="both"/>
                              <w:rPr/>
                            </w:pPr>
                            <w:bookmarkStart w:id="18" w:name="bookmark10"/>
                            <w:r>
                              <w:rPr/>
                              <w:t>Экологические аспекты мероприятий по строительству и реконструкции</w:t>
                            </w:r>
                            <w:bookmarkEnd w:id="18"/>
                          </w:p>
                          <w:p>
                            <w:pPr>
                              <w:pStyle w:val="27"/>
                              <w:shd w:fill="auto" w:val="clear"/>
                              <w:spacing w:lineRule="exact" w:line="480" w:before="0" w:after="0"/>
                              <w:ind w:hanging="0"/>
                              <w:rPr/>
                            </w:pPr>
                            <w:bookmarkStart w:id="19" w:name="bookmark11"/>
                            <w:r>
                              <w:rPr/>
                              <w:t>объектов системы водоснабжения</w:t>
                            </w:r>
                            <w:bookmarkEnd w:id="19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820"/>
                              <w:jc w:val="both"/>
                              <w:rPr/>
                            </w:pPr>
                            <w:r>
                              <w:rPr/>
                              <w:t>Выполнить мероприятия в водоохранных зонах рек и ручьев, в первую очередь</w:t>
                              <w:br/>
                              <w:t>на участках рек, протекающих через населенные пункты и пахотные земли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820"/>
                              <w:rPr/>
                            </w:pPr>
                            <w:r>
                              <w:rPr/>
                              <w:t>Закрепление на местности специальными информационными знаками в</w:t>
                              <w:br/>
                              <w:t>соответствии с земельным законодательством границ водоохранных зон и</w:t>
                              <w:br/>
                              <w:t>прибрежных защитных полос рек в населенных пунктах, рекреационных зонах.</w:t>
                              <w:br/>
                              <w:t>Ликвидация в водоохранных зонах проницаемых выгребов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820"/>
                              <w:jc w:val="both"/>
                              <w:rPr/>
                            </w:pPr>
                            <w:r>
                              <w:rPr/>
                              <w:t>Эксплуатация хозяйственных и иных объектов, попадающих в водоохранную</w:t>
                              <w:br/>
                              <w:t>зону при условии оборудования таких объектов сооружениями, обеспечивающими</w:t>
                              <w:br/>
                              <w:t>охрану рек от загрязнения, засорения и истощения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820"/>
                              <w:jc w:val="both"/>
                              <w:rPr/>
                            </w:pPr>
                            <w:r>
                              <w:rPr/>
                              <w:t>Для обеспечения населения питьевой водой гарантированного качества на</w:t>
                              <w:br/>
                              <w:t>уровне органов местного самоуправления принять решение по вопросам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820"/>
                              <w:jc w:val="both"/>
                              <w:rPr/>
                            </w:pPr>
                            <w:r>
                              <w:rPr/>
                              <w:t>-разработки и утверждения проектов зон санитарной охраны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2937" w:leader="none"/>
                              </w:tabs>
                              <w:spacing w:lineRule="exact" w:line="480" w:before="0" w:after="0"/>
                              <w:ind w:left="820" w:hanging="0"/>
                              <w:rPr/>
                            </w:pPr>
                            <w:r>
                              <w:rPr/>
                              <w:t>-обеспечения выполнения мероприятий на территории зон санитарной охраны;</w:t>
                              <w:br/>
                              <w:t>-оборудования</w:t>
                              <w:tab/>
                              <w:t>необходимым комплексом сооружений очистки и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jc w:val="both"/>
                              <w:rPr/>
                            </w:pPr>
                            <w:r>
                              <w:rPr/>
                              <w:t>обеззараживания питьевой воды на водопроводах, в зависимости от качества воды</w:t>
                              <w:br/>
                              <w:t>водоисточника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820"/>
                              <w:jc w:val="both"/>
                              <w:rPr/>
                            </w:pPr>
                            <w:r>
                              <w:rPr/>
                              <w:t>-обеспечения выполнения мероприятий по санитарному содержанию</w:t>
                              <w:br/>
                              <w:t>источников нецентрализованного водоснабжения: чистка колодцев (каптажей) не</w:t>
                              <w:br/>
                              <w:t>реже одного раза в год с одновременным текущим ремонтом оборудования и</w:t>
                              <w:br/>
                              <w:t>крепления и дезинфекцией водозаборных сооружений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820"/>
                              <w:jc w:val="both"/>
                              <w:rPr/>
                            </w:pPr>
                            <w:r>
                              <w:rPr/>
                              <w:t>-проведения производственного контроля качества воды в ведомственных или</w:t>
                              <w:br/>
                              <w:t>аккредитованных в установленном порядке лабораториях, с периодичностью</w:t>
                              <w:br/>
                              <w:t>лабораторных исследований, установленной действующими нормативными</w:t>
                              <w:br/>
                              <w:t>документами, и с учетом приоритетных загрязняющих вещест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3pt;height:630.25pt;mso-wrap-distance-left:0pt;mso-wrap-distance-right:0pt;mso-wrap-distance-top:0pt;mso-wrap-distance-bottom:0pt;margin-top:156.8pt;mso-position-vertical-relative:page;margin-left:39.5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957" w:leader="none"/>
                        </w:tabs>
                        <w:spacing w:lineRule="exact" w:line="480" w:before="0" w:after="0"/>
                        <w:ind w:left="420" w:hanging="0"/>
                        <w:jc w:val="both"/>
                        <w:rPr/>
                      </w:pPr>
                      <w:bookmarkStart w:id="20" w:name="bookmark10"/>
                      <w:r>
                        <w:rPr/>
                        <w:t>Экологические аспекты мероприятий по строительству и реконструкции</w:t>
                      </w:r>
                      <w:bookmarkEnd w:id="20"/>
                    </w:p>
                    <w:p>
                      <w:pPr>
                        <w:pStyle w:val="27"/>
                        <w:shd w:fill="auto" w:val="clear"/>
                        <w:spacing w:lineRule="exact" w:line="480" w:before="0" w:after="0"/>
                        <w:ind w:hanging="0"/>
                        <w:rPr/>
                      </w:pPr>
                      <w:bookmarkStart w:id="21" w:name="bookmark11"/>
                      <w:r>
                        <w:rPr/>
                        <w:t>объектов системы водоснабжения</w:t>
                      </w:r>
                      <w:bookmarkEnd w:id="21"/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820"/>
                        <w:jc w:val="both"/>
                        <w:rPr/>
                      </w:pPr>
                      <w:r>
                        <w:rPr/>
                        <w:t>Выполнить мероприятия в водоохранных зонах рек и ручьев, в первую очередь</w:t>
                        <w:br/>
                        <w:t>на участках рек, протекающих через населенные пункты и пахотные земли: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820"/>
                        <w:rPr/>
                      </w:pPr>
                      <w:r>
                        <w:rPr/>
                        <w:t>Закрепление на местности специальными информационными знаками в</w:t>
                        <w:br/>
                        <w:t>соответствии с земельным законодательством границ водоохранных зон и</w:t>
                        <w:br/>
                        <w:t>прибрежных защитных полос рек в населенных пунктах, рекреационных зонах.</w:t>
                        <w:br/>
                        <w:t>Ликвидация в водоохранных зонах проницаемых выгребов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820"/>
                        <w:jc w:val="both"/>
                        <w:rPr/>
                      </w:pPr>
                      <w:r>
                        <w:rPr/>
                        <w:t>Эксплуатация хозяйственных и иных объектов, попадающих в водоохранную</w:t>
                        <w:br/>
                        <w:t>зону при условии оборудования таких объектов сооружениями, обеспечивающими</w:t>
                        <w:br/>
                        <w:t>охрану рек от загрязнения, засорения и истощения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820"/>
                        <w:jc w:val="both"/>
                        <w:rPr/>
                      </w:pPr>
                      <w:r>
                        <w:rPr/>
                        <w:t>Для обеспечения населения питьевой водой гарантированного качества на</w:t>
                        <w:br/>
                        <w:t>уровне органов местного самоуправления принять решение по вопросам: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820"/>
                        <w:jc w:val="both"/>
                        <w:rPr/>
                      </w:pPr>
                      <w:r>
                        <w:rPr/>
                        <w:t>-разработки и утверждения проектов зон санитарной охраны;</w:t>
                      </w:r>
                    </w:p>
                    <w:p>
                      <w:pPr>
                        <w:pStyle w:val="25"/>
                        <w:shd w:fill="auto" w:val="clear"/>
                        <w:tabs>
                          <w:tab w:val="clear" w:pos="708"/>
                          <w:tab w:val="left" w:pos="2937" w:leader="none"/>
                        </w:tabs>
                        <w:spacing w:lineRule="exact" w:line="480" w:before="0" w:after="0"/>
                        <w:ind w:left="820" w:hanging="0"/>
                        <w:rPr/>
                      </w:pPr>
                      <w:r>
                        <w:rPr/>
                        <w:t>-обеспечения выполнения мероприятий на территории зон санитарной охраны;</w:t>
                        <w:br/>
                        <w:t>-оборудования</w:t>
                        <w:tab/>
                        <w:t>необходимым комплексом сооружений очистки и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jc w:val="both"/>
                        <w:rPr/>
                      </w:pPr>
                      <w:r>
                        <w:rPr/>
                        <w:t>обеззараживания питьевой воды на водопроводах, в зависимости от качества воды</w:t>
                        <w:br/>
                        <w:t>водоисточника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820"/>
                        <w:jc w:val="both"/>
                        <w:rPr/>
                      </w:pPr>
                      <w:r>
                        <w:rPr/>
                        <w:t>-обеспечения выполнения мероприятий по санитарному содержанию</w:t>
                        <w:br/>
                        <w:t>источников нецентрализованного водоснабжения: чистка колодцев (каптажей) не</w:t>
                        <w:br/>
                        <w:t>реже одного раза в год с одновременным текущим ремонтом оборудования и</w:t>
                        <w:br/>
                        <w:t>крепления и дезинфекцией водозаборных сооружений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820"/>
                        <w:jc w:val="both"/>
                        <w:rPr/>
                      </w:pPr>
                      <w:r>
                        <w:rPr/>
                        <w:t>-проведения производственного контроля качества воды в ведомственных или</w:t>
                        <w:br/>
                        <w:t>аккредитованных в установленном порядке лабораториях, с периодичностью</w:t>
                        <w:br/>
                        <w:t>лабораторных исследований, установленной действующими нормативными</w:t>
                        <w:br/>
                        <w:t>документами, и с учетом приоритетных загрязняющих вещест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799840</wp:posOffset>
                </wp:positionH>
                <wp:positionV relativeFrom="page">
                  <wp:posOffset>10066655</wp:posOffset>
                </wp:positionV>
                <wp:extent cx="140335" cy="139700"/>
                <wp:effectExtent l="0" t="0" r="0" b="0"/>
                <wp:wrapSquare wrapText="largest"/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2.65pt;mso-position-vertical-relative:page;margin-left:299.2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56895</wp:posOffset>
                </wp:positionH>
                <wp:positionV relativeFrom="page">
                  <wp:posOffset>474345</wp:posOffset>
                </wp:positionV>
                <wp:extent cx="6663055" cy="2499360"/>
                <wp:effectExtent l="0" t="0" r="0" b="0"/>
                <wp:wrapSquare wrapText="largest"/>
                <wp:docPr id="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055" cy="249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485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 целях предотвращения химического, бактериологического и теплового</w:t>
                              <w:br/>
                              <w:t>загрязнения поверхностных водных объектов сточными водами необходимо</w:t>
                              <w:br/>
                              <w:t>предусмотреть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2462" w:leader="none"/>
                              </w:tabs>
                              <w:spacing w:lineRule="exact" w:line="485" w:before="0" w:after="0"/>
                              <w:ind w:firstLine="740"/>
                              <w:rPr/>
                            </w:pPr>
                            <w:r>
                              <w:rPr/>
                              <w:t>-строительство очистных сооружений, оснащенных системами дополнительной</w:t>
                              <w:br/>
                              <w:t>очистки, охлаждения и обеззараживания стоков с последующим отводом сточных вод.</w:t>
                              <w:br/>
                              <w:t>-применение оборотного водоснабжения на новых производственных объектах.</w:t>
                              <w:br/>
                              <w:t>-оснащение транспортных предприятий установками для очистки хозяйственных и ливневых стоков от нефтепродукт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5pt;height:196.8pt;mso-wrap-distance-left:0pt;mso-wrap-distance-right:0pt;mso-wrap-distance-top:0pt;mso-wrap-distance-bottom:0pt;margin-top:37.35pt;mso-position-vertical-relative:page;margin-left:43.8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485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 целях предотвращения химического, бактериологического и теплового</w:t>
                        <w:br/>
                        <w:t>загрязнения поверхностных водных объектов сточными водами необходимо</w:t>
                        <w:br/>
                        <w:t>предусмотреть:</w:t>
                      </w:r>
                    </w:p>
                    <w:p>
                      <w:pPr>
                        <w:pStyle w:val="25"/>
                        <w:shd w:fill="auto" w:val="clear"/>
                        <w:tabs>
                          <w:tab w:val="clear" w:pos="708"/>
                          <w:tab w:val="left" w:pos="2462" w:leader="none"/>
                        </w:tabs>
                        <w:spacing w:lineRule="exact" w:line="485" w:before="0" w:after="0"/>
                        <w:ind w:firstLine="740"/>
                        <w:rPr/>
                      </w:pPr>
                      <w:r>
                        <w:rPr/>
                        <w:t>-строительство очистных сооружений, оснащенных системами дополнительной</w:t>
                        <w:br/>
                        <w:t>очистки, охлаждения и обеззараживания стоков с последующим отводом сточных вод.</w:t>
                        <w:br/>
                        <w:t>-применение оборотного водоснабжения на новых производственных объектах.</w:t>
                        <w:br/>
                        <w:t>-оснащение транспортных предприятий установками для очистки хозяйственных и ливневых стоков от нефтепродукт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799840</wp:posOffset>
                </wp:positionH>
                <wp:positionV relativeFrom="page">
                  <wp:posOffset>10069195</wp:posOffset>
                </wp:positionV>
                <wp:extent cx="140335" cy="139700"/>
                <wp:effectExtent l="0" t="0" r="0" b="0"/>
                <wp:wrapSquare wrapText="largest"/>
                <wp:docPr id="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2.85pt;mso-position-vertical-relative:page;margin-left:299.2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55625</wp:posOffset>
                </wp:positionH>
                <wp:positionV relativeFrom="page">
                  <wp:posOffset>375285</wp:posOffset>
                </wp:positionV>
                <wp:extent cx="6663055" cy="9232900"/>
                <wp:effectExtent l="0" t="0" r="0" b="0"/>
                <wp:wrapSquare wrapText="largest"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055" cy="923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2074" w:leader="none"/>
                              </w:tabs>
                              <w:spacing w:lineRule="exact" w:line="480" w:before="0" w:after="0"/>
                              <w:ind w:left="1080" w:firstLine="480"/>
                              <w:jc w:val="left"/>
                              <w:rPr/>
                            </w:pPr>
                            <w:bookmarkStart w:id="22" w:name="bookmark12"/>
                            <w:r>
                              <w:rPr/>
                              <w:t>Оценка объемов капитальных вложений в строительство,</w:t>
                              <w:br/>
                              <w:t>реконструкцию и модернизацию объектов централизованных систем</w:t>
                            </w:r>
                            <w:bookmarkEnd w:id="22"/>
                          </w:p>
                          <w:p>
                            <w:pPr>
                              <w:pStyle w:val="27"/>
                              <w:shd w:fill="auto" w:val="clear"/>
                              <w:spacing w:lineRule="exact" w:line="480" w:before="0" w:after="0"/>
                              <w:ind w:left="4520" w:hanging="0"/>
                              <w:jc w:val="left"/>
                              <w:rPr/>
                            </w:pPr>
                            <w:bookmarkStart w:id="23" w:name="bookmark13"/>
                            <w:r>
                              <w:rPr/>
                              <w:t>водоснабжения</w:t>
                            </w:r>
                            <w:bookmarkEnd w:id="23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00" w:firstLine="720"/>
                              <w:jc w:val="both"/>
                              <w:rPr/>
                            </w:pPr>
                            <w:r>
                              <w:rPr/>
                              <w:t>Предварительный расчет стоимости выполнения работ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00" w:firstLine="720"/>
                              <w:jc w:val="both"/>
                              <w:rPr/>
                            </w:pPr>
                            <w:r>
                              <w:rPr/>
                              <w:t>В современных рыночных условиях, в которых работает инвестиционно-</w:t>
                              <w:br/>
                              <w:t>строительный комплекс, произошли коренные изменения в подходах к</w:t>
                              <w:br/>
                              <w:t>нормированию тех или иных видов затрат, изменилась экономическая основа в</w:t>
                              <w:br/>
                              <w:t>строительной сфере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00" w:firstLine="720"/>
                              <w:jc w:val="both"/>
                              <w:rPr/>
                            </w:pPr>
                            <w:r>
                              <w:rPr/>
                              <w:t>В настоящее время существует множество методов и подходов к</w:t>
                              <w:br/>
                              <w:t>определению стоимости строительства, изменчивость цен и их разнообразие не</w:t>
                              <w:br/>
                              <w:t>позволяют на данном этапе работы точно определить необходимые затраты в</w:t>
                              <w:br/>
                              <w:t>полном объеме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00" w:firstLine="720"/>
                              <w:jc w:val="both"/>
                              <w:rPr/>
                            </w:pPr>
                            <w:r>
                              <w:rPr/>
                              <w:t>В связи с этим, на дальнейших стадиях проектирования требуется</w:t>
                              <w:br/>
                              <w:t>детальное уточнение параметров строительства на основании изучения местных</w:t>
                              <w:br/>
                              <w:t>условий и конкретных специфических функций строящегося объекта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00" w:firstLine="720"/>
                              <w:jc w:val="both"/>
                              <w:rPr/>
                            </w:pPr>
                            <w:r>
                              <w:rPr/>
                              <w:t>Стоимость разработки проектной документации объектов капитального</w:t>
                              <w:br/>
                              <w:t>строительства определена на основании «Справочников базовых цен на</w:t>
                              <w:br/>
                              <w:t>проектные работы для строительства» (Коммунальные инженерные здания и</w:t>
                              <w:br/>
                              <w:t>сооружения, Объекты водоснабжения и канализации). Базовая цена проектных</w:t>
                              <w:br/>
                              <w:t>работ (на 1 января 2001 года) устанавливается в зависимости от основных</w:t>
                              <w:br/>
                              <w:t>натуральных показателей проектируемых объектов и приводится к текущему</w:t>
                              <w:br/>
                              <w:t>уровню цен умножением на коэффициент, отражающий инфляционные</w:t>
                              <w:br/>
                              <w:t>процессы на момент определения цены проектных работ для строительства</w:t>
                              <w:br/>
                              <w:t>согласно Письму № 1951-ВТ/10 от 12.02.2013г. Министерства регионального</w:t>
                              <w:br/>
                              <w:t>развития Российской Федераци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00" w:firstLine="720"/>
                              <w:jc w:val="both"/>
                              <w:rPr/>
                            </w:pPr>
                            <w:r>
                              <w:rPr/>
                              <w:t>Расчетная стоимость мероприятий приводится по этапам реализации,</w:t>
                              <w:br/>
                              <w:t>приведенным в Схеме водоснабжения и водоотведения, с учетом индексов-</w:t>
                              <w:br/>
                              <w:t>дефляторов до 2023 и 2033г.г. в соответствии с указаниями Минэкономразвития</w:t>
                              <w:br/>
                              <w:t>РФ Письмо № 21790-АК/Д03 от 05.10.2011г. "Об индексах цен и индексах-</w:t>
                              <w:br/>
                              <w:t>дефляторах для прогнозирования цен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5pt;height:727pt;mso-wrap-distance-left:0pt;mso-wrap-distance-right:0pt;mso-wrap-distance-top:0pt;mso-wrap-distance-bottom:0pt;margin-top:29.55pt;mso-position-vertical-relative:page;margin-left:43.75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2074" w:leader="none"/>
                        </w:tabs>
                        <w:spacing w:lineRule="exact" w:line="480" w:before="0" w:after="0"/>
                        <w:ind w:left="1080" w:firstLine="480"/>
                        <w:jc w:val="left"/>
                        <w:rPr/>
                      </w:pPr>
                      <w:bookmarkStart w:id="24" w:name="bookmark12"/>
                      <w:r>
                        <w:rPr/>
                        <w:t>Оценка объемов капитальных вложений в строительство,</w:t>
                        <w:br/>
                        <w:t>реконструкцию и модернизацию объектов централизованных систем</w:t>
                      </w:r>
                      <w:bookmarkEnd w:id="24"/>
                    </w:p>
                    <w:p>
                      <w:pPr>
                        <w:pStyle w:val="27"/>
                        <w:shd w:fill="auto" w:val="clear"/>
                        <w:spacing w:lineRule="exact" w:line="480" w:before="0" w:after="0"/>
                        <w:ind w:left="4520" w:hanging="0"/>
                        <w:jc w:val="left"/>
                        <w:rPr/>
                      </w:pPr>
                      <w:bookmarkStart w:id="25" w:name="bookmark13"/>
                      <w:r>
                        <w:rPr/>
                        <w:t>водоснабжения</w:t>
                      </w:r>
                      <w:bookmarkEnd w:id="25"/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00" w:firstLine="720"/>
                        <w:jc w:val="both"/>
                        <w:rPr/>
                      </w:pPr>
                      <w:r>
                        <w:rPr/>
                        <w:t>Предварительный расчет стоимости выполнения работ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00" w:firstLine="720"/>
                        <w:jc w:val="both"/>
                        <w:rPr/>
                      </w:pPr>
                      <w:r>
                        <w:rPr/>
                        <w:t>В современных рыночных условиях, в которых работает инвестиционно-</w:t>
                        <w:br/>
                        <w:t>строительный комплекс, произошли коренные изменения в подходах к</w:t>
                        <w:br/>
                        <w:t>нормированию тех или иных видов затрат, изменилась экономическая основа в</w:t>
                        <w:br/>
                        <w:t>строительной сфере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00" w:firstLine="720"/>
                        <w:jc w:val="both"/>
                        <w:rPr/>
                      </w:pPr>
                      <w:r>
                        <w:rPr/>
                        <w:t>В настоящее время существует множество методов и подходов к</w:t>
                        <w:br/>
                        <w:t>определению стоимости строительства, изменчивость цен и их разнообразие не</w:t>
                        <w:br/>
                        <w:t>позволяют на данном этапе работы точно определить необходимые затраты в</w:t>
                        <w:br/>
                        <w:t>полном объеме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00" w:firstLine="720"/>
                        <w:jc w:val="both"/>
                        <w:rPr/>
                      </w:pPr>
                      <w:r>
                        <w:rPr/>
                        <w:t>В связи с этим, на дальнейших стадиях проектирования требуется</w:t>
                        <w:br/>
                        <w:t>детальное уточнение параметров строительства на основании изучения местных</w:t>
                        <w:br/>
                        <w:t>условий и конкретных специфических функций строящегося объекта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00" w:firstLine="720"/>
                        <w:jc w:val="both"/>
                        <w:rPr/>
                      </w:pPr>
                      <w:r>
                        <w:rPr/>
                        <w:t>Стоимость разработки проектной документации объектов капитального</w:t>
                        <w:br/>
                        <w:t>строительства определена на основании «Справочников базовых цен на</w:t>
                        <w:br/>
                        <w:t>проектные работы для строительства» (Коммунальные инженерные здания и</w:t>
                        <w:br/>
                        <w:t>сооружения, Объекты водоснабжения и канализации). Базовая цена проектных</w:t>
                        <w:br/>
                        <w:t>работ (на 1 января 2001 года) устанавливается в зависимости от основных</w:t>
                        <w:br/>
                        <w:t>натуральных показателей проектируемых объектов и приводится к текущему</w:t>
                        <w:br/>
                        <w:t>уровню цен умножением на коэффициент, отражающий инфляционные</w:t>
                        <w:br/>
                        <w:t>процессы на момент определения цены проектных работ для строительства</w:t>
                        <w:br/>
                        <w:t>согласно Письму № 1951-ВТ/10 от 12.02.2013г. Министерства регионального</w:t>
                        <w:br/>
                        <w:t>развития Российской Федерации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00" w:firstLine="720"/>
                        <w:jc w:val="both"/>
                        <w:rPr/>
                      </w:pPr>
                      <w:r>
                        <w:rPr/>
                        <w:t>Расчетная стоимость мероприятий приводится по этапам реализации,</w:t>
                        <w:br/>
                        <w:t>приведенным в Схеме водоснабжения и водоотведения, с учетом индексов-</w:t>
                        <w:br/>
                        <w:t>дефляторов до 2023 и 2033г.г. в соответствии с указаниями Минэкономразвития</w:t>
                        <w:br/>
                        <w:t>РФ Письмо № 21790-АК/Д03 от 05.10.2011г. "Об индексах цен и индексах-</w:t>
                        <w:br/>
                        <w:t>дефляторах для прогнозирования цен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55625</wp:posOffset>
                </wp:positionH>
                <wp:positionV relativeFrom="page">
                  <wp:posOffset>372110</wp:posOffset>
                </wp:positionV>
                <wp:extent cx="6663055" cy="9543415"/>
                <wp:effectExtent l="0" t="0" r="0" b="0"/>
                <wp:wrapSquare wrapText="largest"/>
                <wp:docPr id="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055" cy="954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firstLine="700"/>
                              <w:jc w:val="both"/>
                              <w:rPr/>
                            </w:pPr>
                            <w:r>
                              <w:rPr/>
                              <w:t>Определение стоимости на разных этапах проектирования должно</w:t>
                              <w:br/>
                              <w:t>осуществляться различными методиками. На предпроектной стадии при</w:t>
                              <w:br/>
                              <w:t>обосновании инвестиций определяется предварительная (расчетная) стоимость</w:t>
                              <w:br/>
                              <w:t>строительства. Проекта на этой стадии еще нет, поэтому она составляется по</w:t>
                              <w:br/>
                              <w:t>предельно укрупненным показателям. При отсутствии таких показателей могут</w:t>
                              <w:br/>
                              <w:t>использоваться данные о стоимости объектов-аналогов. При разработке рабочей</w:t>
                              <w:br/>
                              <w:t>документации на объекты капитального строительства необходимо уточнение</w:t>
                              <w:br/>
                              <w:t>стоимости путем составления проектно-сметной документации. Стоимость</w:t>
                              <w:br/>
                              <w:t>устанавливается на каждой стадии проектирования, в связи, с чем</w:t>
                              <w:br/>
                              <w:t>обеспечивается поэтапная ее детализация и уточнение. Таким образом, базовые</w:t>
                              <w:br/>
                              <w:t>цены устанавливаются с целью последующего формирования договорных цен на</w:t>
                              <w:br/>
                              <w:t>разработку проектной документации и строительства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firstLine="700"/>
                              <w:jc w:val="both"/>
                              <w:rPr/>
                            </w:pPr>
                            <w:r>
                              <w:rPr/>
                              <w:t>В расчетах не учитывались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hanging="0"/>
                              <w:jc w:val="both"/>
                              <w:rPr/>
                            </w:pPr>
                            <w:r>
                              <w:rPr/>
                              <w:t>-стоимость резервирования и выкупа земельных участков и недвижимости для</w:t>
                              <w:br/>
                              <w:t>государственных и муниципальных нужд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hanging="0"/>
                              <w:jc w:val="both"/>
                              <w:rPr/>
                            </w:pPr>
                            <w:r>
                              <w:rPr/>
                              <w:t>-стоимость проведения топографо-геодезических и геологических изысканий на</w:t>
                              <w:br/>
                              <w:t>территориях строительства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hanging="0"/>
                              <w:jc w:val="both"/>
                              <w:rPr/>
                            </w:pPr>
                            <w:r>
                              <w:rPr/>
                              <w:t>-стоимость мероприятий по сносу и демонтажу зданий и сооружений на</w:t>
                              <w:br/>
                              <w:t>территориях строительства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/>
                              <w:t>-стоимость мероприятий по реконструкции существующих объектов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hanging="0"/>
                              <w:jc w:val="both"/>
                              <w:rPr/>
                            </w:pPr>
                            <w:r>
                              <w:rPr/>
                              <w:t>-оснащение необходимым оборудованием и благоустройство прилегающей</w:t>
                              <w:br/>
                              <w:t>территории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right="140" w:firstLine="567"/>
                              <w:rPr/>
                            </w:pPr>
                            <w:r>
                              <w:rPr/>
                              <w:t>-особенности территории строительства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firstLine="700"/>
                              <w:jc w:val="both"/>
                              <w:rPr/>
                            </w:pPr>
                            <w:r>
                              <w:rPr/>
                              <w:t>Результаты расчетов (сводная ведомость стоимости работ) приведены в</w:t>
                              <w:br/>
                              <w:t>таблице 10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firstLine="700"/>
                              <w:jc w:val="both"/>
                              <w:rPr/>
                            </w:pPr>
                            <w:r>
                              <w:rPr/>
                              <w:t>Финансирование мероприятий по строительству, реконструкции и</w:t>
                              <w:br/>
                              <w:t>техническому перевооружению источников тепловой энергии и тепловых сетей</w:t>
                              <w:br/>
                              <w:t>может осуществляться из двух основных групп источников: бюджетные и</w:t>
                              <w:br/>
                              <w:t>внебюджетные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hanging="0"/>
                              <w:jc w:val="right"/>
                              <w:rPr/>
                            </w:pPr>
                            <w:r>
                              <w:rPr/>
                              <w:t>Бюджетное финансирование указанных проектов осуществляется из</w:t>
                              <w:br/>
                              <w:t>бюджета Российской Федерации, бюджетов субъектов Российской Федерации 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5pt;height:751.45pt;mso-wrap-distance-left:0pt;mso-wrap-distance-right:0pt;mso-wrap-distance-top:0pt;mso-wrap-distance-bottom:0pt;margin-top:29.3pt;mso-position-vertical-relative:page;margin-left:43.7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firstLine="700"/>
                        <w:jc w:val="both"/>
                        <w:rPr/>
                      </w:pPr>
                      <w:r>
                        <w:rPr/>
                        <w:t>Определение стоимости на разных этапах проектирования должно</w:t>
                        <w:br/>
                        <w:t>осуществляться различными методиками. На предпроектной стадии при</w:t>
                        <w:br/>
                        <w:t>обосновании инвестиций определяется предварительная (расчетная) стоимость</w:t>
                        <w:br/>
                        <w:t>строительства. Проекта на этой стадии еще нет, поэтому она составляется по</w:t>
                        <w:br/>
                        <w:t>предельно укрупненным показателям. При отсутствии таких показателей могут</w:t>
                        <w:br/>
                        <w:t>использоваться данные о стоимости объектов-аналогов. При разработке рабочей</w:t>
                        <w:br/>
                        <w:t>документации на объекты капитального строительства необходимо уточнение</w:t>
                        <w:br/>
                        <w:t>стоимости путем составления проектно-сметной документации. Стоимость</w:t>
                        <w:br/>
                        <w:t>устанавливается на каждой стадии проектирования, в связи, с чем</w:t>
                        <w:br/>
                        <w:t>обеспечивается поэтапная ее детализация и уточнение. Таким образом, базовые</w:t>
                        <w:br/>
                        <w:t>цены устанавливаются с целью последующего формирования договорных цен на</w:t>
                        <w:br/>
                        <w:t>разработку проектной документации и строительства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firstLine="700"/>
                        <w:jc w:val="both"/>
                        <w:rPr/>
                      </w:pPr>
                      <w:r>
                        <w:rPr/>
                        <w:t>В расчетах не учитывались: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hanging="0"/>
                        <w:jc w:val="both"/>
                        <w:rPr/>
                      </w:pPr>
                      <w:r>
                        <w:rPr/>
                        <w:t>-стоимость резервирования и выкупа земельных участков и недвижимости для</w:t>
                        <w:br/>
                        <w:t>государственных и муниципальных нужд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hanging="0"/>
                        <w:jc w:val="both"/>
                        <w:rPr/>
                      </w:pPr>
                      <w:r>
                        <w:rPr/>
                        <w:t>-стоимость проведения топографо-геодезических и геологических изысканий на</w:t>
                        <w:br/>
                        <w:t>территориях строительства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hanging="0"/>
                        <w:jc w:val="both"/>
                        <w:rPr/>
                      </w:pPr>
                      <w:r>
                        <w:rPr/>
                        <w:t>-стоимость мероприятий по сносу и демонтажу зданий и сооружений на</w:t>
                        <w:br/>
                        <w:t>территориях строительства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right="140" w:hanging="0"/>
                        <w:jc w:val="right"/>
                        <w:rPr/>
                      </w:pPr>
                      <w:r>
                        <w:rPr/>
                        <w:t>-стоимость мероприятий по реконструкции существующих объектов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hanging="0"/>
                        <w:jc w:val="both"/>
                        <w:rPr/>
                      </w:pPr>
                      <w:r>
                        <w:rPr/>
                        <w:t>-оснащение необходимым оборудованием и благоустройство прилегающей</w:t>
                        <w:br/>
                        <w:t>территории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right="140" w:firstLine="567"/>
                        <w:rPr/>
                      </w:pPr>
                      <w:r>
                        <w:rPr/>
                        <w:t>-особенности территории строительства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firstLine="700"/>
                        <w:jc w:val="both"/>
                        <w:rPr/>
                      </w:pPr>
                      <w:r>
                        <w:rPr/>
                        <w:t>Результаты расчетов (сводная ведомость стоимости работ) приведены в</w:t>
                        <w:br/>
                        <w:t>таблице 10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firstLine="700"/>
                        <w:jc w:val="both"/>
                        <w:rPr/>
                      </w:pPr>
                      <w:r>
                        <w:rPr/>
                        <w:t>Финансирование мероприятий по строительству, реконструкции и</w:t>
                        <w:br/>
                        <w:t>техническому перевооружению источников тепловой энергии и тепловых сетей</w:t>
                        <w:br/>
                        <w:t>может осуществляться из двух основных групп источников: бюджетные и</w:t>
                        <w:br/>
                        <w:t>внебюджетные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hanging="0"/>
                        <w:jc w:val="right"/>
                        <w:rPr/>
                      </w:pPr>
                      <w:r>
                        <w:rPr/>
                        <w:t>Бюджетное финансирование указанных проектов осуществляется из</w:t>
                        <w:br/>
                        <w:t>бюджета Российской Федерации, бюджетов субъектов Российской Федерации 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947795</wp:posOffset>
                </wp:positionH>
                <wp:positionV relativeFrom="page">
                  <wp:posOffset>10068560</wp:posOffset>
                </wp:positionV>
                <wp:extent cx="140335" cy="139700"/>
                <wp:effectExtent l="0" t="0" r="0" b="0"/>
                <wp:wrapSquare wrapText="largest"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2.8pt;mso-position-vertical-relative:page;margin-left:310.8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55625</wp:posOffset>
                </wp:positionH>
                <wp:positionV relativeFrom="page">
                  <wp:posOffset>375285</wp:posOffset>
                </wp:positionV>
                <wp:extent cx="6663055" cy="9235440"/>
                <wp:effectExtent l="0" t="0" r="0" b="0"/>
                <wp:wrapSquare wrapText="largest"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055" cy="923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hanging="0"/>
                              <w:jc w:val="both"/>
                              <w:rPr/>
                            </w:pPr>
                            <w:r>
                              <w:rPr/>
                              <w:t>местных бюджетов в соответствии с Бюджетным кодексом РФ и другими</w:t>
                              <w:br/>
                              <w:t>нормативно-правовыми актам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firstLine="700"/>
                              <w:jc w:val="both"/>
                              <w:rPr/>
                            </w:pPr>
                            <w:r>
                              <w:rPr/>
                              <w:t>Дополнительная государственная поддержка может быть оказана в</w:t>
                              <w:br/>
                              <w:t>соответствии с законодательством о государственной поддержке</w:t>
                              <w:br/>
                              <w:t>инвестиционной деятельности, в том числе при реализации мероприятий по</w:t>
                              <w:br/>
                              <w:t>энергосбережению и повышению энергетической эффективност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firstLine="700"/>
                              <w:jc w:val="both"/>
                              <w:rPr/>
                            </w:pPr>
                            <w:r>
                              <w:rPr/>
                              <w:t>Внебюджетное финансирование осуществляется за счет собственных</w:t>
                              <w:br/>
                              <w:t>средств теплоснабжающих и теплосетевых предприятий, состоящих из прибыли</w:t>
                              <w:br/>
                              <w:t>и амортизационных отчислений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firstLine="700"/>
                              <w:jc w:val="both"/>
                              <w:rPr/>
                            </w:pPr>
                            <w:r>
                              <w:rPr/>
                              <w:t>В соответствии с действующим законодательством и по согласованию с</w:t>
                              <w:br/>
                              <w:t>органами тарифного регулирования в тарифы теплоснабжающих и</w:t>
                              <w:br/>
                              <w:t>теплосетевых организаций может включаться инвестиционная составляющая,</w:t>
                              <w:br/>
                              <w:t>необходимая для реализации указанных выше мероприятий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firstLine="700"/>
                              <w:jc w:val="both"/>
                              <w:rPr/>
                            </w:pPr>
                            <w:r>
                              <w:rPr/>
                              <w:t>Чистая прибыль предприятия - одно из основных источников</w:t>
                              <w:br/>
                              <w:t>инвестиционных средств на предприятиях любой формы собственност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firstLine="700"/>
                              <w:jc w:val="both"/>
                              <w:rPr/>
                            </w:pPr>
                            <w:r>
                              <w:rPr/>
                              <w:t>Амортизационные фонды. Амортизационный фонд - это денежные</w:t>
                              <w:br/>
                              <w:t>средства, накопленные за счет амортизационных отчислений основных средств</w:t>
                              <w:br/>
                              <w:t>(основных фондов) и предназначенные для восстановления изношенных</w:t>
                              <w:br/>
                              <w:t>основных средств и приобретения новых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firstLine="700"/>
                              <w:jc w:val="both"/>
                              <w:rPr/>
                            </w:pPr>
                            <w:r>
                              <w:rPr/>
                              <w:t>Создание амортизационных фондов и их использование в качестве</w:t>
                              <w:br/>
                              <w:t>источников инвестиций связано с рядом сложностей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firstLine="700"/>
                              <w:jc w:val="both"/>
                              <w:rPr/>
                            </w:pPr>
                            <w:r>
                              <w:rPr/>
                              <w:t>Во-первых, денежные средства в виде выручки поступают общей суммой,</w:t>
                              <w:br/>
                              <w:t>не выделяя отдельно амортизацию и другие ее составляющие, такие как прибыль</w:t>
                              <w:br/>
                              <w:t>или различные элементы затрат. Таким образом, предприятие использует все</w:t>
                              <w:br/>
                              <w:t>поступающие средства по собственному усмотрению, без учета целевого</w:t>
                              <w:br/>
                              <w:t>назначения. Однако осуществление инвестиций требует значительных</w:t>
                              <w:br/>
                              <w:t>единовременных денежных вложений. С другой стороны, создание</w:t>
                              <w:br/>
                              <w:t>амортизационного фонда на предприятии может оказаться экономически</w:t>
                              <w:br/>
                              <w:t>нецелесообразным, так как это требует отвлечения из оборота денежных</w:t>
                              <w:br/>
                              <w:t>средств, которые зачастую является дефицитным актив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5pt;height:727.2pt;mso-wrap-distance-left:0pt;mso-wrap-distance-right:0pt;mso-wrap-distance-top:0pt;mso-wrap-distance-bottom:0pt;margin-top:29.55pt;mso-position-vertical-relative:page;margin-left:43.7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hanging="0"/>
                        <w:jc w:val="both"/>
                        <w:rPr/>
                      </w:pPr>
                      <w:r>
                        <w:rPr/>
                        <w:t>местных бюджетов в соответствии с Бюджетным кодексом РФ и другими</w:t>
                        <w:br/>
                        <w:t>нормативно-правовыми актами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firstLine="700"/>
                        <w:jc w:val="both"/>
                        <w:rPr/>
                      </w:pPr>
                      <w:r>
                        <w:rPr/>
                        <w:t>Дополнительная государственная поддержка может быть оказана в</w:t>
                        <w:br/>
                        <w:t>соответствии с законодательством о государственной поддержке</w:t>
                        <w:br/>
                        <w:t>инвестиционной деятельности, в том числе при реализации мероприятий по</w:t>
                        <w:br/>
                        <w:t>энергосбережению и повышению энергетической эффективности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firstLine="700"/>
                        <w:jc w:val="both"/>
                        <w:rPr/>
                      </w:pPr>
                      <w:r>
                        <w:rPr/>
                        <w:t>Внебюджетное финансирование осуществляется за счет собственных</w:t>
                        <w:br/>
                        <w:t>средств теплоснабжающих и теплосетевых предприятий, состоящих из прибыли</w:t>
                        <w:br/>
                        <w:t>и амортизационных отчислений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firstLine="700"/>
                        <w:jc w:val="both"/>
                        <w:rPr/>
                      </w:pPr>
                      <w:r>
                        <w:rPr/>
                        <w:t>В соответствии с действующим законодательством и по согласованию с</w:t>
                        <w:br/>
                        <w:t>органами тарифного регулирования в тарифы теплоснабжающих и</w:t>
                        <w:br/>
                        <w:t>теплосетевых организаций может включаться инвестиционная составляющая,</w:t>
                        <w:br/>
                        <w:t>необходимая для реализации указанных выше мероприятий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firstLine="700"/>
                        <w:jc w:val="both"/>
                        <w:rPr/>
                      </w:pPr>
                      <w:r>
                        <w:rPr/>
                        <w:t>Чистая прибыль предприятия - одно из основных источников</w:t>
                        <w:br/>
                        <w:t>инвестиционных средств на предприятиях любой формы собственности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firstLine="700"/>
                        <w:jc w:val="both"/>
                        <w:rPr/>
                      </w:pPr>
                      <w:r>
                        <w:rPr/>
                        <w:t>Амортизационные фонды. Амортизационный фонд - это денежные</w:t>
                        <w:br/>
                        <w:t>средства, накопленные за счет амортизационных отчислений основных средств</w:t>
                        <w:br/>
                        <w:t>(основных фондов) и предназначенные для восстановления изношенных</w:t>
                        <w:br/>
                        <w:t>основных средств и приобретения новых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firstLine="700"/>
                        <w:jc w:val="both"/>
                        <w:rPr/>
                      </w:pPr>
                      <w:r>
                        <w:rPr/>
                        <w:t>Создание амортизационных фондов и их использование в качестве</w:t>
                        <w:br/>
                        <w:t>источников инвестиций связано с рядом сложностей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firstLine="700"/>
                        <w:jc w:val="both"/>
                        <w:rPr/>
                      </w:pPr>
                      <w:r>
                        <w:rPr/>
                        <w:t>Во-первых, денежные средства в виде выручки поступают общей суммой,</w:t>
                        <w:br/>
                        <w:t>не выделяя отдельно амортизацию и другие ее составляющие, такие как прибыль</w:t>
                        <w:br/>
                        <w:t>или различные элементы затрат. Таким образом, предприятие использует все</w:t>
                        <w:br/>
                        <w:t>поступающие средства по собственному усмотрению, без учета целевого</w:t>
                        <w:br/>
                        <w:t>назначения. Однако осуществление инвестиций требует значительных</w:t>
                        <w:br/>
                        <w:t>единовременных денежных вложений. С другой стороны, создание</w:t>
                        <w:br/>
                        <w:t>амортизационного фонда на предприятии может оказаться экономически</w:t>
                        <w:br/>
                        <w:t>нецелесообразным, так как это требует отвлечения из оборота денежных</w:t>
                        <w:br/>
                        <w:t>средств, которые зачастую является дефицитным актив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947795</wp:posOffset>
                </wp:positionH>
                <wp:positionV relativeFrom="page">
                  <wp:posOffset>10071735</wp:posOffset>
                </wp:positionV>
                <wp:extent cx="140335" cy="139700"/>
                <wp:effectExtent l="0" t="0" r="0" b="0"/>
                <wp:wrapSquare wrapText="largest"/>
                <wp:docPr id="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3.05pt;mso-position-vertical-relative:page;margin-left:310.8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55625</wp:posOffset>
                </wp:positionH>
                <wp:positionV relativeFrom="page">
                  <wp:posOffset>372110</wp:posOffset>
                </wp:positionV>
                <wp:extent cx="6663055" cy="4636135"/>
                <wp:effectExtent l="0" t="0" r="0" b="0"/>
                <wp:wrapSquare wrapText="largest"/>
                <wp:docPr id="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055" cy="463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firstLine="700"/>
                              <w:jc w:val="both"/>
                              <w:rPr/>
                            </w:pPr>
                            <w:r>
                              <w:rPr/>
                              <w:t>В современной отечественной практике амортизация не играет</w:t>
                              <w:br/>
                              <w:t>существенной роли в техническом перевооружении и модернизации фирм,</w:t>
                              <w:br/>
                              <w:t>вследствие того, что этот фонд на поверку является чисто учетным,</w:t>
                              <w:br/>
                              <w:t>«бумажным». Наличие этого фонда не означает наличия оборотных средств,</w:t>
                              <w:br/>
                              <w:t>прежде всего денежных, которые могут быть инвестированы в новое</w:t>
                              <w:br/>
                              <w:t>оборудование и новые технологи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firstLine="700"/>
                              <w:jc w:val="both"/>
                              <w:rPr/>
                            </w:pPr>
                            <w:r>
                              <w:rPr/>
                              <w:t>В этой связи встает вопрос стимулирования предприятий в использовании</w:t>
                              <w:br/>
                              <w:t>амортизации не только как инструмента возмещения затрат на приобретение</w:t>
                              <w:br/>
                              <w:t>основных средств, но и как источника технической модернизаци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5055" w:leader="none"/>
                                <w:tab w:val="left" w:pos="7306" w:leader="none"/>
                              </w:tabs>
                              <w:spacing w:lineRule="exact" w:line="480" w:before="0" w:after="0"/>
                              <w:ind w:left="620" w:right="140" w:firstLine="700"/>
                              <w:jc w:val="both"/>
                              <w:rPr/>
                            </w:pPr>
                            <w:r>
                              <w:rPr/>
                              <w:t>Этого можно достичь лишь при создании целевых фондов денежных</w:t>
                              <w:br/>
                              <w:t>средств. Коммерческий хозяйствующий субъект должен быть экономически</w:t>
                              <w:br/>
                              <w:t>заинтересован в накоплении фонда денежных средств в качестве источника</w:t>
                              <w:br/>
                              <w:t>финансирования технической</w:t>
                              <w:tab/>
                              <w:t>модернизации.</w:t>
                              <w:tab/>
                              <w:t>Необходим механизм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620" w:right="140" w:hanging="0"/>
                              <w:jc w:val="both"/>
                              <w:rPr/>
                            </w:pPr>
                            <w:r>
                              <w:rPr/>
                              <w:t>стимулирования предприятий по созданию фондов для финансирования</w:t>
                              <w:br/>
                              <w:t>обновления материально-технической баз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5pt;height:365.05pt;mso-wrap-distance-left:0pt;mso-wrap-distance-right:0pt;mso-wrap-distance-top:0pt;mso-wrap-distance-bottom:0pt;margin-top:29.3pt;mso-position-vertical-relative:page;margin-left:43.7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firstLine="700"/>
                        <w:jc w:val="both"/>
                        <w:rPr/>
                      </w:pPr>
                      <w:r>
                        <w:rPr/>
                        <w:t>В современной отечественной практике амортизация не играет</w:t>
                        <w:br/>
                        <w:t>существенной роли в техническом перевооружении и модернизации фирм,</w:t>
                        <w:br/>
                        <w:t>вследствие того, что этот фонд на поверку является чисто учетным,</w:t>
                        <w:br/>
                        <w:t>«бумажным». Наличие этого фонда не означает наличия оборотных средств,</w:t>
                        <w:br/>
                        <w:t>прежде всего денежных, которые могут быть инвестированы в новое</w:t>
                        <w:br/>
                        <w:t>оборудование и новые технологии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firstLine="700"/>
                        <w:jc w:val="both"/>
                        <w:rPr/>
                      </w:pPr>
                      <w:r>
                        <w:rPr/>
                        <w:t>В этой связи встает вопрос стимулирования предприятий в использовании</w:t>
                        <w:br/>
                        <w:t>амортизации не только как инструмента возмещения затрат на приобретение</w:t>
                        <w:br/>
                        <w:t>основных средств, но и как источника технической модернизации.</w:t>
                      </w:r>
                    </w:p>
                    <w:p>
                      <w:pPr>
                        <w:pStyle w:val="25"/>
                        <w:shd w:fill="auto" w:val="clear"/>
                        <w:tabs>
                          <w:tab w:val="clear" w:pos="708"/>
                          <w:tab w:val="left" w:pos="5055" w:leader="none"/>
                          <w:tab w:val="left" w:pos="7306" w:leader="none"/>
                        </w:tabs>
                        <w:spacing w:lineRule="exact" w:line="480" w:before="0" w:after="0"/>
                        <w:ind w:left="620" w:right="140" w:firstLine="700"/>
                        <w:jc w:val="both"/>
                        <w:rPr/>
                      </w:pPr>
                      <w:r>
                        <w:rPr/>
                        <w:t>Этого можно достичь лишь при создании целевых фондов денежных</w:t>
                        <w:br/>
                        <w:t>средств. Коммерческий хозяйствующий субъект должен быть экономически</w:t>
                        <w:br/>
                        <w:t>заинтересован в накоплении фонда денежных средств в качестве источника</w:t>
                        <w:br/>
                        <w:t>финансирования технической</w:t>
                        <w:tab/>
                        <w:t>модернизации.</w:t>
                        <w:tab/>
                        <w:t>Необходим механизм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620" w:right="140" w:hanging="0"/>
                        <w:jc w:val="both"/>
                        <w:rPr/>
                      </w:pPr>
                      <w:r>
                        <w:rPr/>
                        <w:t>стимулирования предприятий по созданию фондов для финансирования</w:t>
                        <w:br/>
                        <w:t>обновления материально-технической баз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191260</wp:posOffset>
                </wp:positionH>
                <wp:positionV relativeFrom="page">
                  <wp:posOffset>267335</wp:posOffset>
                </wp:positionV>
                <wp:extent cx="8687435" cy="229235"/>
                <wp:effectExtent l="0" t="0" r="0" b="0"/>
                <wp:wrapSquare wrapText="largest"/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74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rPr>
                                <w:rStyle w:val="Style18"/>
                              </w:rPr>
                            </w:pPr>
                            <w:r>
                              <w:rPr>
                                <w:rStyle w:val="Style18"/>
                              </w:rPr>
                              <w:t>Таблица 11. Оценка затрат на проведение мероприятий по реконструкции объектов системы водоснабжения (тыс. руб., без НДС)</w:t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rPr>
                                <w:rStyle w:val="Style1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05pt;height:18.05pt;mso-wrap-distance-left:0pt;mso-wrap-distance-right:0pt;mso-wrap-distance-top:0pt;mso-wrap-distance-bottom:0pt;margin-top:21.05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rPr>
                          <w:rStyle w:val="Style18"/>
                        </w:rPr>
                      </w:pPr>
                      <w:r>
                        <w:rPr>
                          <w:rStyle w:val="Style18"/>
                        </w:rPr>
                        <w:t>Таблица 11. Оценка затрат на проведение мероприятий по реконструкции объектов системы водоснабжения (тыс. руб., без НДС)</w:t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240"/>
                        <w:rPr>
                          <w:rStyle w:val="Style1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09"/>
        <w:gridCol w:w="3822"/>
        <w:gridCol w:w="432"/>
        <w:gridCol w:w="313"/>
        <w:gridCol w:w="394"/>
        <w:gridCol w:w="333"/>
        <w:gridCol w:w="454"/>
        <w:gridCol w:w="391"/>
        <w:gridCol w:w="396"/>
        <w:gridCol w:w="392"/>
        <w:gridCol w:w="775"/>
        <w:gridCol w:w="794"/>
        <w:gridCol w:w="775"/>
        <w:gridCol w:w="775"/>
        <w:gridCol w:w="412"/>
        <w:gridCol w:w="448"/>
        <w:gridCol w:w="393"/>
        <w:gridCol w:w="563"/>
      </w:tblGrid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Объект (территория)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есторасположение подключаемых объектов</w:t>
            </w:r>
          </w:p>
        </w:tc>
        <w:tc>
          <w:tcPr>
            <w:tcW w:w="80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Ориентировочные затраты на реализацию мероприятий, тыс.руб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0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013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014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015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016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017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018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019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020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021   -      2024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025   -      2028</w:t>
            </w:r>
          </w:p>
        </w:tc>
      </w:tr>
      <w:tr>
        <w:trPr>
          <w:trHeight w:val="7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57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При строительстве объектов централизованных систем водоснабжения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Индивидуальные жилые дома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г.Иланский , пер. Южный от пересечения с ул. Свердлова до пересечения с ул. Трактовая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3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Индивидуальные жилые дома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г.Иланский, ул.Пролетарская от пересечения с ул.Степная до жилого дома №46 по ул.Зеленая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9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Индивидуальные жилые дома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г.Иланский, от ВК-35 по ул. Трактовая, ул.Нагорная, ул.Линейная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05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Индивидуальные жилые дома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г.Иланский, от жилого дома №8 по ул.Медецинская до ул. Им.В.А.Шабалина, по ул.В.П.Усса, ул.Пермякова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25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Индивидуальные жилые дома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г.Иланский, пер.Ученический</w:t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6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Индивидуальные жилые дома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г.Иланский, от  40 лет ВЛКСМ до котельной №3</w:t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Индивидуальные жилые дома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г.Иланский, от пересечения ул.Советской Армии с пер.Часовой до пересечения с пер.Алгасинский</w:t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8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Индивидуальные жилые дома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г.Иланский, от пересечения ул.Трактовая и пер.Деревенский по ул.Трактовая</w:t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1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9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Индивидуальные жилые дома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г.Иланский, от пер.Крестьянский по ул.Молодежная допересечения с ул.40 лет ВЛКСМ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0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Индивидуальные жилые дома</w:t>
            </w:r>
          </w:p>
        </w:tc>
        <w:tc>
          <w:tcPr>
            <w:tcW w:w="3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г.Иланский, строительство нового микрорайона за оз.Пульсометр пер.Добровольского от ВК-415 до ВК-434 по пер.Возненко;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282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269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1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 xml:space="preserve">Индивидуальные жилые дома </w:t>
            </w:r>
          </w:p>
        </w:tc>
        <w:tc>
          <w:tcPr>
            <w:tcW w:w="382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г.Иланский, строительство нового микрорайона ул.Советская ВК-212* до ВК-3ПГ по ул.Дзержинского, ул.Дзержинского ВК-3ПГ до КВ-60 по ул.Переездная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886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2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 xml:space="preserve">Индивидуальные жилые дома </w:t>
            </w:r>
          </w:p>
        </w:tc>
        <w:tc>
          <w:tcPr>
            <w:tcW w:w="382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г.Иланский (повышение надежности системы водоснабжения) ул.Берштейна ВК-210* до ВК по ул.Коммунистическая,89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612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269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ИТОГО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</w:t>
            </w:r>
          </w:p>
        </w:tc>
        <w:tc>
          <w:tcPr>
            <w:tcW w:w="135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Модернизация или реконструкция существующих объектов централизованных систем водоснабжения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 xml:space="preserve">Индивидуальные жилые дома 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ул.Локомотивная от ВК270 до ВК190; от ВК190 до ВК182; от ВК172 до ВК176; ул.Комсомольская от ВК356 до ВК360; ул.Красная от ВК202 до ВК19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1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 xml:space="preserve">Индивидуальные жилые дома 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Восточный переход; п.Карапсель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1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 xml:space="preserve">Индивидуальные жилые дома 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пер. Мелиорации, ул.Свердлова, пер. Денисова о  ВК152 до территории скважин по ул.Советской Армии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 xml:space="preserve">Индивидуальные жилые дома </w:t>
            </w:r>
          </w:p>
        </w:tc>
        <w:tc>
          <w:tcPr>
            <w:tcW w:w="3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Устройство системы обезжилезования питьевой воды на скважинах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10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5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Индивидуальные жилые дома</w:t>
            </w:r>
          </w:p>
        </w:tc>
        <w:tc>
          <w:tcPr>
            <w:tcW w:w="3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г.Иланский, ул.Первомайская от ВК-434 до КВ-103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50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6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 xml:space="preserve">Индивидуальные жилые дома </w:t>
            </w:r>
          </w:p>
        </w:tc>
        <w:tc>
          <w:tcPr>
            <w:tcW w:w="3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г.Иланский, ул.Советская  от ВК-215ПГ до КВ-60 по ул. Переездная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43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269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 xml:space="preserve">Индивидуальные жилые дома </w:t>
            </w:r>
          </w:p>
        </w:tc>
        <w:tc>
          <w:tcPr>
            <w:tcW w:w="3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г.Иланский, ул.Берштейна от ВК-207* до ВК-210*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558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3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18210</wp:posOffset>
                </wp:positionH>
                <wp:positionV relativeFrom="page">
                  <wp:posOffset>429260</wp:posOffset>
                </wp:positionV>
                <wp:extent cx="6135370" cy="521970"/>
                <wp:effectExtent l="0" t="0" r="0" b="0"/>
                <wp:wrapSquare wrapText="largest"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704" w:leader="none"/>
                              </w:tabs>
                              <w:spacing w:lineRule="exact" w:line="280" w:before="0" w:after="152"/>
                              <w:ind w:left="1120" w:hanging="0"/>
                              <w:jc w:val="both"/>
                              <w:rPr/>
                            </w:pPr>
                            <w:bookmarkStart w:id="26" w:name="bookmark14"/>
                            <w:r>
                              <w:rPr/>
                              <w:t>Целевые показатели развития централизованных систем</w:t>
                            </w:r>
                            <w:bookmarkEnd w:id="26"/>
                          </w:p>
                          <w:p>
                            <w:pPr>
                              <w:pStyle w:val="27"/>
                              <w:shd w:fill="auto" w:val="clear"/>
                              <w:spacing w:lineRule="exact" w:line="280" w:before="0" w:after="0"/>
                              <w:ind w:right="300" w:hanging="0"/>
                              <w:rPr/>
                            </w:pPr>
                            <w:bookmarkStart w:id="27" w:name="bookmark15"/>
                            <w:r>
                              <w:rPr/>
                              <w:t>водоснабжения</w:t>
                            </w:r>
                            <w:bookmarkEnd w:id="2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41.1pt;mso-wrap-distance-left:0pt;mso-wrap-distance-right:0pt;mso-wrap-distance-top:0pt;mso-wrap-distance-bottom:0pt;margin-top:33.8pt;mso-position-vertical-relative:page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704" w:leader="none"/>
                        </w:tabs>
                        <w:spacing w:lineRule="exact" w:line="280" w:before="0" w:after="152"/>
                        <w:ind w:left="1120" w:hanging="0"/>
                        <w:jc w:val="both"/>
                        <w:rPr/>
                      </w:pPr>
                      <w:bookmarkStart w:id="28" w:name="bookmark14"/>
                      <w:r>
                        <w:rPr/>
                        <w:t>Целевые показатели развития централизованных систем</w:t>
                      </w:r>
                      <w:bookmarkEnd w:id="28"/>
                    </w:p>
                    <w:p>
                      <w:pPr>
                        <w:pStyle w:val="27"/>
                        <w:shd w:fill="auto" w:val="clear"/>
                        <w:spacing w:lineRule="exact" w:line="280" w:before="0" w:after="0"/>
                        <w:ind w:right="300" w:hanging="0"/>
                        <w:rPr/>
                      </w:pPr>
                      <w:bookmarkStart w:id="29" w:name="bookmark15"/>
                      <w:r>
                        <w:rPr/>
                        <w:t>водоснабжения</w:t>
                      </w:r>
                      <w:bookmarkEnd w:id="2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039360</wp:posOffset>
                </wp:positionH>
                <wp:positionV relativeFrom="page">
                  <wp:posOffset>1050925</wp:posOffset>
                </wp:positionV>
                <wp:extent cx="1955165" cy="139700"/>
                <wp:effectExtent l="0" t="0" r="0" b="0"/>
                <wp:wrapSquare wrapText="largest"/>
                <wp:docPr id="8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/>
                              <w:t>Таблица 12. Целевые показате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5pt;height:11pt;mso-wrap-distance-left:0pt;mso-wrap-distance-right:0pt;mso-wrap-distance-top:0pt;mso-wrap-distance-bottom:0pt;margin-top:82.75pt;mso-position-vertical-relative:page;margin-left:396.8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exact" w:line="220"/>
                        <w:jc w:val="left"/>
                        <w:rPr/>
                      </w:pPr>
                      <w:r>
                        <w:rPr/>
                        <w:t>Таблица 12. Целевые показате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1860</wp:posOffset>
                </wp:positionH>
                <wp:positionV relativeFrom="page">
                  <wp:posOffset>1299845</wp:posOffset>
                </wp:positionV>
                <wp:extent cx="6136005" cy="8406130"/>
                <wp:effectExtent l="0" t="0" r="0" b="0"/>
                <wp:wrapSquare wrapText="largest"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840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97"/>
                              <w:gridCol w:w="3365"/>
                              <w:gridCol w:w="1483"/>
                              <w:gridCol w:w="1709"/>
                              <w:gridCol w:w="1219"/>
                              <w:gridCol w:w="1090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0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ind w:left="30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ind w:left="2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Базовый</w:t>
                                    <w:br/>
                                    <w:t>показатель,</w:t>
                                    <w:br/>
                                    <w:t>2013 г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Целевые показа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0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2018г.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202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6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1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. Снижение негативного воздействия на окружающую сре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Доля воды, поставляемой в</w:t>
                                    <w:br/>
                                    <w:t>соответствии с нормативами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Доля очищенных сточных</w:t>
                                    <w:br/>
                                    <w:t>вод, прошедших</w:t>
                                    <w:br/>
                                    <w:t>обеззораживание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Доля сточных вод, прошедших очистку на канализационных сооружениях, (хозяйственно- бытовой и общесплавной канализации)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Доля осадка сточных вод,</w:t>
                                    <w:br/>
                                    <w:t>утилизированного методом</w:t>
                                    <w:br/>
                                    <w:t>сжигания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Доля осадка складированного</w:t>
                                    <w:br/>
                                    <w:t>на полигоне, обработанного</w:t>
                                    <w:br/>
                                    <w:t>до экологически безопасного</w:t>
                                    <w:br/>
                                    <w:t>состояния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Доля абонентов, внедривших</w:t>
                                    <w:br/>
                                    <w:t>локальную очистку сточных</w:t>
                                    <w:br/>
                                    <w:t>вод, от общего числа</w:t>
                                    <w:br/>
                                    <w:t>абонентов по водоснабжению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6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2. Показатели надежности и бесперебойности предоставления услуг водоснаб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Удельное количество</w:t>
                                    <w:br/>
                                    <w:t>отключений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0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шт./1 км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Доля водопроводной сети,</w:t>
                                    <w:br/>
                                    <w:t>нуждающейся в замене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6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3. Показатели энергоэффективности и энергосбере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Энергоэффективность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водоснабжения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кВт/куб.м.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4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Обеспеченность системы водоснабжения приборами коммерческого учета (расходомеры, уравномеры), оснащенными системой дистанционной передачи данных в единую информационную систему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6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4. Показатели качества обслуживания абон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Относительное снижение</w:t>
                                    <w:br/>
                                    <w:t>годового количества</w:t>
                                    <w:br/>
                                    <w:t>отключений жилых домов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6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5. Обеспечение доступа к услугам водоснаб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83" w:before="0" w:after="0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Доля населения,</w:t>
                                    <w:br/>
                                    <w:t xml:space="preserve">проживающего в жилы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домах, подключенных к</w:t>
                                    <w:br/>
                                    <w:t>системе водоснабжения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661.9pt;mso-wrap-distance-left:0pt;mso-wrap-distance-right:0pt;mso-wrap-distance-top:0pt;mso-wrap-distance-bottom:0pt;margin-top:102.35pt;mso-position-vertical-relative:page;margin-left:71.8pt;mso-position-horizontal-relative:page">
                <v:fill opacity="0f"/>
                <v:textbox inset="0in,0in,0in,0in">
                  <w:txbxContent>
                    <w:tbl>
                      <w:tblPr>
                        <w:tblW w:w="9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97"/>
                        <w:gridCol w:w="3365"/>
                        <w:gridCol w:w="1483"/>
                        <w:gridCol w:w="1709"/>
                        <w:gridCol w:w="1219"/>
                        <w:gridCol w:w="1090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3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4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ind w:left="3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ind w:left="2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Базовый</w:t>
                              <w:br/>
                              <w:t>показатель,</w:t>
                              <w:br/>
                              <w:t>2013 г.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Целевые показатели</w:t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2018г.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2028 г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6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1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. Снижение негативного воздействия на окружающую среду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Доля воды, поставляемой в</w:t>
                              <w:br/>
                              <w:t>соответствии с нормативами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Доля очищенных сточных</w:t>
                              <w:br/>
                              <w:t>вод, прошедших</w:t>
                              <w:br/>
                              <w:t>обеззораживание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166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Доля сточных вод, прошедших очистку на канализационных сооружениях, (хозяйственно- бытовой и общесплавной канализации)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Доля осадка сточных вод,</w:t>
                              <w:br/>
                              <w:t>утилизированного методом</w:t>
                              <w:br/>
                              <w:t>сжигания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Доля осадка складированного</w:t>
                              <w:br/>
                              <w:t>на полигоне, обработанного</w:t>
                              <w:br/>
                              <w:t>до экологически безопасного</w:t>
                              <w:br/>
                              <w:t>состояния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Доля абонентов, внедривших</w:t>
                              <w:br/>
                              <w:t>локальную очистку сточных</w:t>
                              <w:br/>
                              <w:t>вод, от общего числа</w:t>
                              <w:br/>
                              <w:t>абонентов по водоснабжению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6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2. Показатели надежности и бесперебойности предоставления услуг водоснабжения</w:t>
                            </w:r>
                          </w:p>
                        </w:tc>
                      </w:tr>
                      <w:tr>
                        <w:trPr>
                          <w:trHeight w:val="529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Удельное количество</w:t>
                              <w:br/>
                              <w:t>отключений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0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шт./1 км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Доля водопроводной сети,</w:t>
                              <w:br/>
                              <w:t>нуждающейся в замене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6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3. Показатели энергоэффективности и энергосбережения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Энергоэффективность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водоснабжения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2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кВт/куб.м.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1694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Обеспеченность системы водоснабжения приборами коммерческого учета (расходомеры, уравномеры), оснащенными системой дистанционной передачи данных в единую информационную систему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6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4. Показатели качества обслуживания абонентов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Относительное снижение</w:t>
                              <w:br/>
                              <w:t>годового количества</w:t>
                              <w:br/>
                              <w:t>отключений жилых домов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96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5. Обеспечение доступа к услугам водоснабжения</w:t>
                            </w:r>
                          </w:p>
                        </w:tc>
                      </w:tr>
                      <w:tr>
                        <w:trPr>
                          <w:trHeight w:val="1142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83" w:before="0" w:after="0"/>
                              <w:rPr/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Доля населения,</w:t>
                              <w:br/>
                              <w:t xml:space="preserve">проживающего в жилых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домах, подключенных к</w:t>
                              <w:br/>
                              <w:t>системе водоснабжения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69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72160</wp:posOffset>
                </wp:positionH>
                <wp:positionV relativeFrom="page">
                  <wp:posOffset>667385</wp:posOffset>
                </wp:positionV>
                <wp:extent cx="6233160" cy="1567180"/>
                <wp:effectExtent l="0" t="0" r="0" b="0"/>
                <wp:wrapSquare wrapText="largest"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579" w:leader="none"/>
                              </w:tabs>
                              <w:spacing w:lineRule="exact" w:line="480" w:before="0" w:after="0"/>
                              <w:ind w:left="0" w:hanging="0"/>
                              <w:jc w:val="both"/>
                              <w:rPr/>
                            </w:pPr>
                            <w:bookmarkStart w:id="30" w:name="bookmark16"/>
                            <w:r>
                              <w:rPr/>
                              <w:t>Перечень выявленных бесхозяйных объектов централизованных систем</w:t>
                            </w:r>
                            <w:bookmarkEnd w:id="30"/>
                          </w:p>
                          <w:p>
                            <w:pPr>
                              <w:pStyle w:val="27"/>
                              <w:shd w:fill="auto" w:val="clear"/>
                              <w:spacing w:lineRule="exact" w:line="480" w:before="0" w:after="0"/>
                              <w:ind w:hanging="0"/>
                              <w:rPr/>
                            </w:pPr>
                            <w:bookmarkStart w:id="31" w:name="bookmark17"/>
                            <w:r>
                              <w:rPr/>
                              <w:t>водоснабжения</w:t>
                            </w:r>
                            <w:bookmarkEnd w:id="31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Бесхозяйные объекты централизованной системы водоснабжения на</w:t>
                              <w:br/>
                              <w:t>территории города отсутствую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123.4pt;mso-wrap-distance-left:0pt;mso-wrap-distance-right:0pt;mso-wrap-distance-top:0pt;mso-wrap-distance-bottom:0pt;margin-top:52.55pt;mso-position-vertical-relative:page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579" w:leader="none"/>
                        </w:tabs>
                        <w:spacing w:lineRule="exact" w:line="480" w:before="0" w:after="0"/>
                        <w:ind w:left="0" w:hanging="0"/>
                        <w:jc w:val="both"/>
                        <w:rPr/>
                      </w:pPr>
                      <w:bookmarkStart w:id="32" w:name="bookmark16"/>
                      <w:r>
                        <w:rPr/>
                        <w:t>Перечень выявленных бесхозяйных объектов централизованных систем</w:t>
                      </w:r>
                      <w:bookmarkEnd w:id="32"/>
                    </w:p>
                    <w:p>
                      <w:pPr>
                        <w:pStyle w:val="27"/>
                        <w:shd w:fill="auto" w:val="clear"/>
                        <w:spacing w:lineRule="exact" w:line="480" w:before="0" w:after="0"/>
                        <w:ind w:hanging="0"/>
                        <w:rPr/>
                      </w:pPr>
                      <w:bookmarkStart w:id="33" w:name="bookmark17"/>
                      <w:r>
                        <w:rPr/>
                        <w:t>водоснабжения</w:t>
                      </w:r>
                      <w:bookmarkEnd w:id="33"/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Бесхозяйные объекты централизованной системы водоснабжения на</w:t>
                        <w:br/>
                        <w:t>территории города отсутствую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15035</wp:posOffset>
                </wp:positionH>
                <wp:positionV relativeFrom="page">
                  <wp:posOffset>374650</wp:posOffset>
                </wp:positionV>
                <wp:extent cx="6233160" cy="9540240"/>
                <wp:effectExtent l="0" t="0" r="0" b="0"/>
                <wp:wrapSquare wrapText="largest"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954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480" w:before="0" w:after="0"/>
                              <w:ind w:left="3340" w:hanging="0"/>
                              <w:jc w:val="left"/>
                              <w:rPr/>
                            </w:pPr>
                            <w:bookmarkStart w:id="34" w:name="bookmark18"/>
                            <w:r>
                              <w:rPr/>
                              <w:t>Глава 2. Схема водоотведения</w:t>
                            </w:r>
                            <w:bookmarkEnd w:id="34"/>
                          </w:p>
                          <w:p>
                            <w:pPr>
                              <w:pStyle w:val="27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2406" w:leader="none"/>
                              </w:tabs>
                              <w:spacing w:lineRule="exact" w:line="480" w:before="0" w:after="0"/>
                              <w:ind w:left="1880" w:hanging="0"/>
                              <w:jc w:val="both"/>
                              <w:rPr/>
                            </w:pPr>
                            <w:bookmarkStart w:id="35" w:name="bookmark19"/>
                            <w:r>
                              <w:rPr/>
                              <w:t>Существующее положение в сфере водоотведения</w:t>
                            </w:r>
                            <w:bookmarkEnd w:id="35"/>
                          </w:p>
                          <w:p>
                            <w:pPr>
                              <w:pStyle w:val="27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993" w:leader="none"/>
                              </w:tabs>
                              <w:spacing w:lineRule="exact" w:line="480" w:before="0" w:after="0"/>
                              <w:ind w:left="1260" w:hanging="0"/>
                              <w:jc w:val="both"/>
                              <w:rPr/>
                            </w:pPr>
                            <w:bookmarkStart w:id="36" w:name="bookmark20"/>
                            <w:r>
                              <w:rPr/>
                              <w:t>Описание структуры системы сбора, очистки и отведения</w:t>
                            </w:r>
                            <w:bookmarkEnd w:id="36"/>
                          </w:p>
                          <w:p>
                            <w:pPr>
                              <w:pStyle w:val="27"/>
                              <w:shd w:fill="auto" w:val="clear"/>
                              <w:spacing w:lineRule="exact" w:line="480" w:before="0" w:after="0"/>
                              <w:ind w:hanging="0"/>
                              <w:rPr/>
                            </w:pPr>
                            <w:bookmarkStart w:id="37" w:name="bookmark21"/>
                            <w:r>
                              <w:rPr/>
                              <w:t>сточных вод</w:t>
                            </w:r>
                            <w:bookmarkEnd w:id="37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одоотведение г.Иланский осуществляется с помощью комплекса</w:t>
                              <w:br/>
                              <w:t>сооружений, в состав которого входят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84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 xml:space="preserve">сети канализации, </w:t>
                            </w:r>
                            <w:r>
                              <w:rPr>
                                <w:bCs/>
                                <w:color w:val="191919"/>
                              </w:rPr>
                              <w:t>10354,0</w:t>
                            </w:r>
                            <w:r>
                              <w:rPr/>
                              <w:t xml:space="preserve"> м.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84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диаметры канализационных сетей - от 100мм до 400мм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лубина залегания - от 1 до 7м, материал чугун, асбестоцемент,</w:t>
                              <w:br/>
                              <w:t>керамика, кирпичные и ж/б смотровые колодцы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Очистные сооружения в составе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84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механическая решётка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2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вертикальные песколовки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2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первичные вертикальные отстойники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2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контактные резервуары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2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иловые площадки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2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песковые площадки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2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фильтры, реагентное хозяйство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2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бактерицидные установки для обеззараживания;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2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береговой выпуск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Сточные воды самотёком по сетям канализации поступают в резервуар-</w:t>
                              <w:br/>
                              <w:t>усреднитель, откуда насосами подаются на очистные сооружения. Пройдя</w:t>
                              <w:br/>
                              <w:t>механическую решётку, где происходит задержание крупных твёрдых примесей,</w:t>
                              <w:br/>
                              <w:t>сточные воды поступают в вертикальные песколовки с круговым движением</w:t>
                              <w:br/>
                              <w:t>воды и затем подаются в первичные отстойники вертикального типа, где</w:t>
                              <w:br/>
                              <w:t>завершается процесс механической очистки. Выпадающий в первичных</w:t>
                              <w:br/>
                              <w:t>отстойниках осадок и плавающие вещества с поверхности отстойников с</w:t>
                              <w:br/>
                              <w:t>помощью эрлифтов направляются в анаэробные минерализаторы. Затем сточные</w:t>
                              <w:br/>
                              <w:t>воды поступают в аэротенки-смесители, где происходит разделение иловой</w:t>
                              <w:br/>
                              <w:t>смеси. В контактных резервуарах стоки обрабатываются реагентом (оксихлорид</w:t>
                              <w:br/>
                              <w:t>алюминия) и далее проходят доочистку на напорных фильтрах. Очищен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751.2pt;mso-wrap-distance-left:0pt;mso-wrap-distance-right:0pt;mso-wrap-distance-top:0pt;mso-wrap-distance-bottom:0pt;margin-top:29.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exact" w:line="480" w:before="0" w:after="0"/>
                        <w:ind w:left="3340" w:hanging="0"/>
                        <w:jc w:val="left"/>
                        <w:rPr/>
                      </w:pPr>
                      <w:bookmarkStart w:id="38" w:name="bookmark18"/>
                      <w:r>
                        <w:rPr/>
                        <w:t>Глава 2. Схема водоотведения</w:t>
                      </w:r>
                      <w:bookmarkEnd w:id="38"/>
                    </w:p>
                    <w:p>
                      <w:pPr>
                        <w:pStyle w:val="27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2406" w:leader="none"/>
                        </w:tabs>
                        <w:spacing w:lineRule="exact" w:line="480" w:before="0" w:after="0"/>
                        <w:ind w:left="1880" w:hanging="0"/>
                        <w:jc w:val="both"/>
                        <w:rPr/>
                      </w:pPr>
                      <w:bookmarkStart w:id="39" w:name="bookmark19"/>
                      <w:r>
                        <w:rPr/>
                        <w:t>Существующее положение в сфере водоотведения</w:t>
                      </w:r>
                      <w:bookmarkEnd w:id="39"/>
                    </w:p>
                    <w:p>
                      <w:pPr>
                        <w:pStyle w:val="27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993" w:leader="none"/>
                        </w:tabs>
                        <w:spacing w:lineRule="exact" w:line="480" w:before="0" w:after="0"/>
                        <w:ind w:left="1260" w:hanging="0"/>
                        <w:jc w:val="both"/>
                        <w:rPr/>
                      </w:pPr>
                      <w:bookmarkStart w:id="40" w:name="bookmark20"/>
                      <w:r>
                        <w:rPr/>
                        <w:t>Описание структуры системы сбора, очистки и отведения</w:t>
                      </w:r>
                      <w:bookmarkEnd w:id="40"/>
                    </w:p>
                    <w:p>
                      <w:pPr>
                        <w:pStyle w:val="27"/>
                        <w:shd w:fill="auto" w:val="clear"/>
                        <w:spacing w:lineRule="exact" w:line="480" w:before="0" w:after="0"/>
                        <w:ind w:hanging="0"/>
                        <w:rPr/>
                      </w:pPr>
                      <w:bookmarkStart w:id="41" w:name="bookmark21"/>
                      <w:r>
                        <w:rPr/>
                        <w:t>сточных вод</w:t>
                      </w:r>
                      <w:bookmarkEnd w:id="41"/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одоотведение г.Иланский осуществляется с помощью комплекса</w:t>
                        <w:br/>
                        <w:t>сооружений, в состав которого входят: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84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 xml:space="preserve">сети канализации, </w:t>
                      </w:r>
                      <w:r>
                        <w:rPr>
                          <w:bCs/>
                          <w:color w:val="191919"/>
                        </w:rPr>
                        <w:t>10354,0</w:t>
                      </w:r>
                      <w:r>
                        <w:rPr/>
                        <w:t xml:space="preserve"> м.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84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диаметры канализационных сетей - от 100мм до 400мм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глубина залегания - от 1 до 7м, материал чугун, асбестоцемент,</w:t>
                        <w:br/>
                        <w:t>керамика, кирпичные и ж/б смотровые колодцы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Очистные сооружения в составе: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84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механическая решётка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12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вертикальные песколовки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12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первичные вертикальные отстойники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12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контактные резервуары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12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иловые площадки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12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песковые площадки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12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фильтры, реагентное хозяйство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12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бактерицидные установки для обеззараживания;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8"/>
                        </w:numPr>
                        <w:shd w:fill="auto" w:val="clear"/>
                        <w:tabs>
                          <w:tab w:val="clear" w:pos="708"/>
                          <w:tab w:val="left" w:pos="1012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береговой выпуск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Сточные воды самотёком по сетям канализации поступают в резервуар-</w:t>
                        <w:br/>
                        <w:t>усреднитель, откуда насосами подаются на очистные сооружения. Пройдя</w:t>
                        <w:br/>
                        <w:t>механическую решётку, где происходит задержание крупных твёрдых примесей,</w:t>
                        <w:br/>
                        <w:t>сточные воды поступают в вертикальные песколовки с круговым движением</w:t>
                        <w:br/>
                        <w:t>воды и затем подаются в первичные отстойники вертикального типа, где</w:t>
                        <w:br/>
                        <w:t>завершается процесс механической очистки. Выпадающий в первичных</w:t>
                        <w:br/>
                        <w:t>отстойниках осадок и плавающие вещества с поверхности отстойников с</w:t>
                        <w:br/>
                        <w:t>помощью эрлифтов направляются в анаэробные минерализаторы. Затем сточные</w:t>
                        <w:br/>
                        <w:t>воды поступают в аэротенки-смесители, где происходит разделение иловой</w:t>
                        <w:br/>
                        <w:t>смеси. В контактных резервуарах стоки обрабатываются реагентом (оксихлорид</w:t>
                        <w:br/>
                        <w:t>алюминия) и далее проходят доочистку на напорных фильтрах. Очищен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942080</wp:posOffset>
                </wp:positionH>
                <wp:positionV relativeFrom="page">
                  <wp:posOffset>10068560</wp:posOffset>
                </wp:positionV>
                <wp:extent cx="140335" cy="139700"/>
                <wp:effectExtent l="0" t="0" r="0" b="0"/>
                <wp:wrapSquare wrapText="largest"/>
                <wp:docPr id="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2.8pt;mso-position-vertical-relative:page;margin-left:310.4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en-US" w:eastAsia="en-US" w:bidi="ar-SA"/>
        </w:rPr>
      </w:pPr>
      <w:r>
        <w:rPr>
          <w:sz w:val="2"/>
          <w:szCs w:val="2"/>
          <w:lang w:val="en-US" w:eastAsia="en-US" w:bidi="ar-SA"/>
        </w:rPr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6782435</wp:posOffset>
                </wp:positionH>
                <wp:positionV relativeFrom="page">
                  <wp:posOffset>7190740</wp:posOffset>
                </wp:positionV>
                <wp:extent cx="259715" cy="315595"/>
                <wp:effectExtent l="635" t="635" r="0" b="0"/>
                <wp:wrapNone/>
                <wp:docPr id="8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31572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fefefe" stroked="f" o:allowincell="f" style="position:absolute;margin-left:534.05pt;margin-top:566.2pt;width:20.4pt;height:24.8pt;mso-wrap-style:none;v-text-anchor:middle;mso-position-horizontal-relative:page;mso-position-vertical-relative:pag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  <w:drawing>
          <wp:anchor behindDoc="1" distT="0" distB="0" distL="63500" distR="63500" simplePos="0" locked="0" layoutInCell="0" allowOverlap="1" relativeHeight="118">
            <wp:simplePos x="0" y="0"/>
            <wp:positionH relativeFrom="page">
              <wp:posOffset>931545</wp:posOffset>
            </wp:positionH>
            <wp:positionV relativeFrom="page">
              <wp:posOffset>1238885</wp:posOffset>
            </wp:positionV>
            <wp:extent cx="6242050" cy="6339840"/>
            <wp:effectExtent l="0" t="0" r="0" b="0"/>
            <wp:wrapNone/>
            <wp:docPr id="8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13130</wp:posOffset>
                </wp:positionH>
                <wp:positionV relativeFrom="page">
                  <wp:posOffset>4698365</wp:posOffset>
                </wp:positionV>
                <wp:extent cx="100330" cy="163830"/>
                <wp:effectExtent l="0" t="0" r="0" b="0"/>
                <wp:wrapSquare wrapText="largest"/>
                <wp:docPr id="8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8"/>
                              <w:shd w:fill="auto" w:val="clear"/>
                              <w:spacing w:lineRule="exact" w:line="80"/>
                              <w:rPr/>
                            </w:pPr>
                            <w:r>
                              <w:rPr/>
                              <w:t>\\\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2.9pt;mso-wrap-distance-left:0pt;mso-wrap-distance-right:0pt;mso-wrap-distance-top:0pt;mso-wrap-distance-bottom:0pt;margin-top:369.95pt;mso-position-vertical-relative:page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28"/>
                        <w:shd w:fill="auto" w:val="clear"/>
                        <w:spacing w:lineRule="exact" w:line="80"/>
                        <w:rPr/>
                      </w:pPr>
                      <w:r>
                        <w:rPr/>
                        <w:t>\\\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15670</wp:posOffset>
                </wp:positionH>
                <wp:positionV relativeFrom="page">
                  <wp:posOffset>370205</wp:posOffset>
                </wp:positionV>
                <wp:extent cx="6232525" cy="655320"/>
                <wp:effectExtent l="0" t="0" r="0" b="0"/>
                <wp:wrapSquare wrapText="largest"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486" w:before="0" w:after="0"/>
                              <w:jc w:val="both"/>
                              <w:rPr/>
                            </w:pPr>
                            <w:r>
                              <w:rPr/>
                              <w:t>сточные воды проходят обеззараживание на бактерицидных установках и далее</w:t>
                              <w:br/>
                              <w:t>по коллектору сбрасываются в р.Илан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51.6pt;mso-wrap-distance-left:0pt;mso-wrap-distance-right:0pt;mso-wrap-distance-top:0pt;mso-wrap-distance-bottom:0pt;margin-top:29.15pt;mso-position-vertical-relative:page;margin-left:72.1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486" w:before="0" w:after="0"/>
                        <w:jc w:val="both"/>
                        <w:rPr/>
                      </w:pPr>
                      <w:r>
                        <w:rPr/>
                        <w:t>сточные воды проходят обеззараживание на бактерицидных установках и далее</w:t>
                        <w:br/>
                        <w:t>по коллектору сбрасываются в р.Илан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680970</wp:posOffset>
                </wp:positionH>
                <wp:positionV relativeFrom="page">
                  <wp:posOffset>7584440</wp:posOffset>
                </wp:positionV>
                <wp:extent cx="2435860" cy="139700"/>
                <wp:effectExtent l="0" t="0" r="0" b="0"/>
                <wp:wrapSquare wrapText="largest"/>
                <wp:docPr id="9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Рис 4. Канализационная сеть г.Илан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pt;height:11pt;mso-wrap-distance-left:0pt;mso-wrap-distance-right:0pt;mso-wrap-distance-top:0pt;mso-wrap-distance-bottom:0pt;margin-top:597.2pt;mso-position-vertical-relative:page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Рис 4. Канализационная сеть г.Илан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15670</wp:posOffset>
                </wp:positionH>
                <wp:positionV relativeFrom="page">
                  <wp:posOffset>8218805</wp:posOffset>
                </wp:positionV>
                <wp:extent cx="6232525" cy="1795145"/>
                <wp:effectExtent l="0" t="0" r="0" b="0"/>
                <wp:wrapSquare wrapText="largest"/>
                <wp:docPr id="9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179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381" w:leader="none"/>
                              </w:tabs>
                              <w:spacing w:lineRule="exact" w:line="280" w:before="0" w:after="46"/>
                              <w:ind w:left="1700" w:hanging="0"/>
                              <w:jc w:val="both"/>
                              <w:rPr/>
                            </w:pPr>
                            <w:bookmarkStart w:id="42" w:name="bookmark22"/>
                            <w:r>
                              <w:rPr/>
                              <w:t>Анализ действующих систем и схем водоотведения</w:t>
                            </w:r>
                            <w:bookmarkEnd w:id="42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2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 настоящее время в населенных пунктах Иланского района</w:t>
                              <w:br/>
                              <w:t>Красноярского края централизованная система канализации имеется лишь в</w:t>
                              <w:br/>
                              <w:t>г.Иланский. В прочих населенных пунктах канализование производится в</w:t>
                              <w:br/>
                              <w:t>основном при помощи индивидуальных герметичных выгребов и выгребных ям,</w:t>
                              <w:br/>
                              <w:t>расположенных вблизи канализуемых зданий. В части населенных пунк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41.35pt;mso-wrap-distance-left:0pt;mso-wrap-distance-right:0pt;mso-wrap-distance-top:0pt;mso-wrap-distance-bottom:0pt;margin-top:647.15pt;mso-position-vertical-relative:page;margin-left:72.1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381" w:leader="none"/>
                        </w:tabs>
                        <w:spacing w:lineRule="exact" w:line="280" w:before="0" w:after="46"/>
                        <w:ind w:left="1700" w:hanging="0"/>
                        <w:jc w:val="both"/>
                        <w:rPr/>
                      </w:pPr>
                      <w:bookmarkStart w:id="43" w:name="bookmark22"/>
                      <w:r>
                        <w:rPr/>
                        <w:t>Анализ действующих систем и схем водоотведения</w:t>
                      </w:r>
                      <w:bookmarkEnd w:id="43"/>
                    </w:p>
                    <w:p>
                      <w:pPr>
                        <w:pStyle w:val="25"/>
                        <w:shd w:fill="auto" w:val="clear"/>
                        <w:spacing w:lineRule="exact" w:line="482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 настоящее время в населенных пунктах Иланского района</w:t>
                        <w:br/>
                        <w:t>Красноярского края централизованная система канализации имеется лишь в</w:t>
                        <w:br/>
                        <w:t>г.Иланский. В прочих населенных пунктах канализование производится в</w:t>
                        <w:br/>
                        <w:t>основном при помощи индивидуальных герметичных выгребов и выгребных ям,</w:t>
                        <w:br/>
                        <w:t>расположенных вблизи канализуемых зданий. В части населенных пунк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90905</wp:posOffset>
                </wp:positionH>
                <wp:positionV relativeFrom="page">
                  <wp:posOffset>374650</wp:posOffset>
                </wp:positionV>
                <wp:extent cx="6282055" cy="1261745"/>
                <wp:effectExtent l="0" t="0" r="0" b="0"/>
                <wp:wrapSquare wrapText="largest"/>
                <wp:docPr id="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jc w:val="both"/>
                              <w:rPr/>
                            </w:pPr>
                            <w:r>
                              <w:rPr/>
                              <w:t>используются групповые герметичные выгребы. Вывоз стоков осуществляется</w:t>
                              <w:br/>
                              <w:t>при помощи специализированных автомашин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820"/>
                              <w:rPr/>
                            </w:pPr>
                            <w:r>
                              <w:rPr/>
                              <w:t>В малых, удаленных населенных пунктах, в основном, водоотведение</w:t>
                              <w:br/>
                              <w:t>осуществляется при помощи надворных туалетов и выгребных я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99.35pt;mso-wrap-distance-left:0pt;mso-wrap-distance-right:0pt;mso-wrap-distance-top:0pt;mso-wrap-distance-bottom:0pt;margin-top:29.5pt;mso-position-vertical-relative:page;margin-left:70.1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jc w:val="both"/>
                        <w:rPr/>
                      </w:pPr>
                      <w:r>
                        <w:rPr/>
                        <w:t>используются групповые герметичные выгребы. Вывоз стоков осуществляется</w:t>
                        <w:br/>
                        <w:t>при помощи специализированных автомашин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820"/>
                        <w:rPr/>
                      </w:pPr>
                      <w:r>
                        <w:rPr/>
                        <w:t>В малых, удаленных населенных пунктах, в основном, водоотведение</w:t>
                        <w:br/>
                        <w:t>осуществляется при помощи надворных туалетов и выгребных я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90905</wp:posOffset>
                </wp:positionH>
                <wp:positionV relativeFrom="page">
                  <wp:posOffset>2115820</wp:posOffset>
                </wp:positionV>
                <wp:extent cx="5416550" cy="177800"/>
                <wp:effectExtent l="0" t="0" r="0" b="0"/>
                <wp:wrapSquare wrapText="largest"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2536" w:leader="none"/>
                              </w:tabs>
                              <w:spacing w:lineRule="exact" w:line="280" w:before="0" w:after="0"/>
                              <w:ind w:left="2000" w:hanging="0"/>
                              <w:jc w:val="both"/>
                              <w:rPr/>
                            </w:pPr>
                            <w:bookmarkStart w:id="44" w:name="bookmark23"/>
                            <w:r>
                              <w:rPr/>
                              <w:t>Балансы сточных вод в системе водоотведения</w:t>
                            </w:r>
                            <w:bookmarkEnd w:id="4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14pt;mso-wrap-distance-left:0pt;mso-wrap-distance-right:0pt;mso-wrap-distance-top:0pt;mso-wrap-distance-bottom:0pt;margin-top:166.6pt;mso-position-vertical-relative:page;margin-left:70.15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2536" w:leader="none"/>
                        </w:tabs>
                        <w:spacing w:lineRule="exact" w:line="280" w:before="0" w:after="0"/>
                        <w:ind w:left="2000" w:hanging="0"/>
                        <w:jc w:val="both"/>
                        <w:rPr/>
                      </w:pPr>
                      <w:bookmarkStart w:id="45" w:name="bookmark23"/>
                      <w:r>
                        <w:rPr/>
                        <w:t>Балансы сточных вод в системе водоотведения</w:t>
                      </w:r>
                      <w:bookmarkEnd w:id="4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932680</wp:posOffset>
                </wp:positionH>
                <wp:positionV relativeFrom="page">
                  <wp:posOffset>2911475</wp:posOffset>
                </wp:positionV>
                <wp:extent cx="2027555" cy="139700"/>
                <wp:effectExtent l="0" t="0" r="0" b="0"/>
                <wp:wrapSquare wrapText="largest"/>
                <wp:docPr id="9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/>
                              <w:t>Таблица 13. Балансы сточных в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11pt;mso-wrap-distance-left:0pt;mso-wrap-distance-right:0pt;mso-wrap-distance-top:0pt;mso-wrap-distance-bottom:0pt;margin-top:229.25pt;mso-position-vertical-relative:page;margin-left:388.4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exact" w:line="220"/>
                        <w:jc w:val="left"/>
                        <w:rPr/>
                      </w:pPr>
                      <w:r>
                        <w:rPr/>
                        <w:t>Таблица 13. Балансы сточных в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84555</wp:posOffset>
                </wp:positionH>
                <wp:positionV relativeFrom="page">
                  <wp:posOffset>3077845</wp:posOffset>
                </wp:positionV>
                <wp:extent cx="6202045" cy="2332355"/>
                <wp:effectExtent l="0" t="0" r="0" b="0"/>
                <wp:wrapSquare wrapText="largest"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045" cy="233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96"/>
                              <w:gridCol w:w="2659"/>
                              <w:gridCol w:w="1579"/>
                              <w:gridCol w:w="1416"/>
                              <w:gridCol w:w="1843"/>
                              <w:gridCol w:w="1574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№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Соврем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состоя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ind w:right="1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Первая очередь</w:t>
                                    <w:br/>
                                    <w:t>строительства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Расчетны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69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Общее поступление</w:t>
                                    <w:br/>
                                    <w:t>сточных вод - всего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Тыс.куб.м /</w:t>
                                    <w:br/>
                                    <w:t>сут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В том числе:</w:t>
                                    <w:br/>
                                    <w:t>-хозяйственно-бытовые</w:t>
                                    <w:br/>
                                    <w:t>сточные воды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-//-//-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2,95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-производственные</w:t>
                                    <w:br/>
                                    <w:t>сточные воды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-//-//-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0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Производительность</w:t>
                                    <w:br/>
                                    <w:t>очистных сооружений</w:t>
                                    <w:br/>
                                    <w:t>канализации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-//-//-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Протяженность сетей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2,2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2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5pt;height:183.65pt;mso-wrap-distance-left:0pt;mso-wrap-distance-right:0pt;mso-wrap-distance-top:0pt;mso-wrap-distance-bottom:0pt;margin-top:242.35pt;mso-position-vertical-relative:page;margin-left:69.65pt;mso-position-horizontal-relative:page">
                <v:fill opacity="0f"/>
                <v:textbox inset="0in,0in,0in,0in">
                  <w:txbxContent>
                    <w:tbl>
                      <w:tblPr>
                        <w:tblW w:w="97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96"/>
                        <w:gridCol w:w="2659"/>
                        <w:gridCol w:w="1579"/>
                        <w:gridCol w:w="1416"/>
                        <w:gridCol w:w="1843"/>
                        <w:gridCol w:w="1574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ind w:left="18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№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Ед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ind w:left="30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Соврем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состоя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ind w:right="160" w:hanging="0"/>
                              <w:jc w:val="right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Первая очередь</w:t>
                              <w:br/>
                              <w:t>строительства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ind w:left="2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Расчетны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срок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69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Общее поступление</w:t>
                              <w:br/>
                              <w:t>сточных вод - всего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Тыс.куб.м /</w:t>
                              <w:br/>
                              <w:t>сут.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,51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В том числе:</w:t>
                              <w:br/>
                              <w:t>-хозяйственно-бытовые</w:t>
                              <w:br/>
                              <w:t>сточные воды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-//-//-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2,95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,20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-производственные</w:t>
                              <w:br/>
                              <w:t>сточные воды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-//-//-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0,31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Производительность</w:t>
                              <w:br/>
                              <w:t>очистных сооружений</w:t>
                              <w:br/>
                              <w:t>канализации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-//-//-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,60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Протяженность сетей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2,2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2,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90905</wp:posOffset>
                </wp:positionH>
                <wp:positionV relativeFrom="page">
                  <wp:posOffset>6182360</wp:posOffset>
                </wp:positionV>
                <wp:extent cx="6282055" cy="1971040"/>
                <wp:effectExtent l="0" t="0" r="0" b="0"/>
                <wp:wrapSquare wrapText="largest"/>
                <wp:docPr id="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3836" w:leader="none"/>
                              </w:tabs>
                              <w:spacing w:lineRule="exact" w:line="280" w:before="0" w:after="0"/>
                              <w:ind w:left="3300" w:hanging="0"/>
                              <w:jc w:val="both"/>
                              <w:rPr/>
                            </w:pPr>
                            <w:bookmarkStart w:id="46" w:name="bookmark24"/>
                            <w:r>
                              <w:rPr/>
                              <w:t>Прогноз объема сточных вод</w:t>
                            </w:r>
                            <w:bookmarkEnd w:id="46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820" w:hanging="0"/>
                              <w:jc w:val="both"/>
                              <w:rPr/>
                            </w:pPr>
                            <w:r>
                              <w:rPr/>
                              <w:t>Водопотребителями Иланского района Красноярского края являются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92" w:leader="none"/>
                              </w:tabs>
                              <w:spacing w:lineRule="exact" w:line="480" w:before="0" w:after="0"/>
                              <w:ind w:left="820" w:hanging="0"/>
                              <w:jc w:val="both"/>
                              <w:rPr/>
                            </w:pPr>
                            <w:r>
                              <w:rPr/>
                              <w:t>население района,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92" w:leader="none"/>
                              </w:tabs>
                              <w:spacing w:lineRule="exact" w:line="480" w:before="0" w:after="0"/>
                              <w:ind w:left="820" w:hanging="0"/>
                              <w:jc w:val="both"/>
                              <w:rPr/>
                            </w:pPr>
                            <w:r>
                              <w:rPr/>
                              <w:t>объекты общественного, социально-культурного назначения,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92" w:leader="none"/>
                              </w:tabs>
                              <w:spacing w:lineRule="exact" w:line="480" w:before="0" w:after="0"/>
                              <w:ind w:left="820" w:hanging="0"/>
                              <w:jc w:val="both"/>
                              <w:rPr/>
                            </w:pPr>
                            <w:r>
                              <w:rPr/>
                              <w:t>предприятия местной промышленност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6959" w:leader="none"/>
                              </w:tabs>
                              <w:spacing w:lineRule="exact" w:line="480" w:before="0" w:after="0"/>
                              <w:ind w:left="820" w:hanging="0"/>
                              <w:jc w:val="both"/>
                              <w:rPr/>
                            </w:pPr>
                            <w:r>
                              <w:rPr/>
                              <w:t>Расчетный расход сточных вод на I очередь</w:t>
                              <w:tab/>
                              <w:t>- 5910,30 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/сут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820" w:hanging="0"/>
                              <w:jc w:val="both"/>
                              <w:rPr/>
                            </w:pPr>
                            <w:r>
                              <w:rPr/>
                              <w:t>Расчетный расход сточных вод на Расчетный срок - 6194,30 м3/су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155.2pt;mso-wrap-distance-left:0pt;mso-wrap-distance-right:0pt;mso-wrap-distance-top:0pt;mso-wrap-distance-bottom:0pt;margin-top:486.8pt;mso-position-vertical-relative:page;margin-left:70.15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3836" w:leader="none"/>
                        </w:tabs>
                        <w:spacing w:lineRule="exact" w:line="280" w:before="0" w:after="0"/>
                        <w:ind w:left="3300" w:hanging="0"/>
                        <w:jc w:val="both"/>
                        <w:rPr/>
                      </w:pPr>
                      <w:bookmarkStart w:id="47" w:name="bookmark24"/>
                      <w:r>
                        <w:rPr/>
                        <w:t>Прогноз объема сточных вод</w:t>
                      </w:r>
                      <w:bookmarkEnd w:id="47"/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820" w:hanging="0"/>
                        <w:jc w:val="both"/>
                        <w:rPr/>
                      </w:pPr>
                      <w:r>
                        <w:rPr/>
                        <w:t>Водопотребителями Иланского района Красноярского края являются: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92" w:leader="none"/>
                        </w:tabs>
                        <w:spacing w:lineRule="exact" w:line="480" w:before="0" w:after="0"/>
                        <w:ind w:left="820" w:hanging="0"/>
                        <w:jc w:val="both"/>
                        <w:rPr/>
                      </w:pPr>
                      <w:r>
                        <w:rPr/>
                        <w:t>население района,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92" w:leader="none"/>
                        </w:tabs>
                        <w:spacing w:lineRule="exact" w:line="480" w:before="0" w:after="0"/>
                        <w:ind w:left="820" w:hanging="0"/>
                        <w:jc w:val="both"/>
                        <w:rPr/>
                      </w:pPr>
                      <w:r>
                        <w:rPr/>
                        <w:t>объекты общественного, социально-культурного назначения,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92" w:leader="none"/>
                        </w:tabs>
                        <w:spacing w:lineRule="exact" w:line="480" w:before="0" w:after="0"/>
                        <w:ind w:left="820" w:hanging="0"/>
                        <w:jc w:val="both"/>
                        <w:rPr/>
                      </w:pPr>
                      <w:r>
                        <w:rPr/>
                        <w:t>предприятия местной промышленности.</w:t>
                      </w:r>
                    </w:p>
                    <w:p>
                      <w:pPr>
                        <w:pStyle w:val="25"/>
                        <w:shd w:fill="auto" w:val="clear"/>
                        <w:tabs>
                          <w:tab w:val="clear" w:pos="708"/>
                          <w:tab w:val="left" w:pos="6959" w:leader="none"/>
                        </w:tabs>
                        <w:spacing w:lineRule="exact" w:line="480" w:before="0" w:after="0"/>
                        <w:ind w:left="820" w:hanging="0"/>
                        <w:jc w:val="both"/>
                        <w:rPr/>
                      </w:pPr>
                      <w:r>
                        <w:rPr/>
                        <w:t>Расчетный расход сточных вод на I очередь</w:t>
                        <w:tab/>
                        <w:t>- 5910,30 м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/сут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820" w:hanging="0"/>
                        <w:jc w:val="both"/>
                        <w:rPr/>
                      </w:pPr>
                      <w:r>
                        <w:rPr/>
                        <w:t>Расчетный расход сточных вод на Расчетный срок - 6194,30 м3/су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100195</wp:posOffset>
                </wp:positionH>
                <wp:positionV relativeFrom="page">
                  <wp:posOffset>473710</wp:posOffset>
                </wp:positionV>
                <wp:extent cx="3023235" cy="152400"/>
                <wp:effectExtent l="0" t="0" r="0" b="0"/>
                <wp:wrapSquare wrapText="largest"/>
                <wp:docPr id="9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Таблица 14. Объем водоотведения г.Илан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12pt;mso-wrap-distance-left:0pt;mso-wrap-distance-right:0pt;mso-wrap-distance-top:0pt;mso-wrap-distance-bottom:0pt;margin-top:37.3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Таблица 14. Объем водоотведения г.Илан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39165</wp:posOffset>
                </wp:positionH>
                <wp:positionV relativeFrom="page">
                  <wp:posOffset>735965</wp:posOffset>
                </wp:positionV>
                <wp:extent cx="6181090" cy="4329430"/>
                <wp:effectExtent l="0" t="0" r="0" b="0"/>
                <wp:wrapSquare wrapText="largest"/>
                <wp:docPr id="9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32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7"/>
                              <w:gridCol w:w="2237"/>
                              <w:gridCol w:w="1310"/>
                              <w:gridCol w:w="1440"/>
                              <w:gridCol w:w="1138"/>
                              <w:gridCol w:w="1440"/>
                              <w:gridCol w:w="1382"/>
                            </w:tblGrid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7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потребители и</w:t>
                                    <w:br/>
                                    <w:t>степень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благоустройств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ind w:left="240" w:firstLine="12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норма</w:t>
                                    <w:br/>
                                    <w:t>л/сут на</w:t>
                                    <w:br/>
                                    <w:t>человека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 очередь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Расч. 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населе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т.чел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расход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м</w:t>
                                  </w:r>
                                  <w:r>
                                    <w:rPr>
                                      <w:rStyle w:val="WW211pt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WW211pt"/>
                                    </w:rPr>
                                    <w:t>/су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населени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т.чел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расход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м3/с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0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Застройкам</w:t>
                                    <w:br/>
                                    <w:t>зданиями</w:t>
                                    <w:br/>
                                    <w:t>оборудованными</w:t>
                                    <w:br/>
                                    <w:t>внутренними</w:t>
                                    <w:br/>
                                    <w:t>водопроводами,</w:t>
                                    <w:br/>
                                    <w:t>канализацией и</w:t>
                                    <w:br/>
                                    <w:t>систем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централизованного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горячего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водоснабжения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8,56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2569,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9,527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2858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Застройка</w:t>
                                    <w:br/>
                                    <w:t>зданиями с</w:t>
                                    <w:br/>
                                    <w:t>водопользованием</w:t>
                                    <w:br/>
                                    <w:t>из водоразборных</w:t>
                                    <w:br/>
                                    <w:t>колонок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7,625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81,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6,703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35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4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6,19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2950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6,230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193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Неучтенные</w:t>
                                    <w:br/>
                                    <w:t>расходы на нужды</w:t>
                                    <w:br/>
                                    <w:t>местно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промышленности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295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6,19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245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6,230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513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40.9pt;mso-wrap-distance-left:0pt;mso-wrap-distance-right:0pt;mso-wrap-distance-top:0pt;mso-wrap-distance-bottom:0pt;margin-top:57.95pt;mso-position-vertical-relative:page;margin-left:73.95pt;mso-position-horizontal-relative:page">
                <v:fill opacity="0f"/>
                <v:textbox inset="0in,0in,0in,0in">
                  <w:txbxContent>
                    <w:tbl>
                      <w:tblPr>
                        <w:tblW w:w="97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7"/>
                        <w:gridCol w:w="2237"/>
                        <w:gridCol w:w="1310"/>
                        <w:gridCol w:w="1440"/>
                        <w:gridCol w:w="1138"/>
                        <w:gridCol w:w="1440"/>
                        <w:gridCol w:w="1382"/>
                      </w:tblGrid>
                      <w:tr>
                        <w:trPr>
                          <w:trHeight w:val="322" w:hRule="exact"/>
                        </w:trPr>
                        <w:tc>
                          <w:tcPr>
                            <w:tcW w:w="7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ind w:left="28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ind w:left="28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потребители и</w:t>
                              <w:br/>
                              <w:t>степень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благоустройства</w:t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ind w:left="240" w:firstLine="12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норма</w:t>
                              <w:br/>
                              <w:t>л/сут на</w:t>
                              <w:br/>
                              <w:t>человека</w:t>
                            </w:r>
                          </w:p>
                        </w:tc>
                        <w:tc>
                          <w:tcPr>
                            <w:tcW w:w="2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 очередь</w:t>
                            </w:r>
                          </w:p>
                        </w:tc>
                        <w:tc>
                          <w:tcPr>
                            <w:tcW w:w="2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Расч. срок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ind w:left="22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населе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т.чел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расход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м</w:t>
                            </w:r>
                            <w:r>
                              <w:rPr>
                                <w:rStyle w:val="WW211pt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WW211pt"/>
                              </w:rPr>
                              <w:t>/су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ind w:left="22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населе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т.чел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ind w:left="3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расход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м3/сут</w:t>
                            </w:r>
                          </w:p>
                        </w:tc>
                      </w:tr>
                      <w:tr>
                        <w:trPr>
                          <w:trHeight w:val="2770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Застройкам</w:t>
                              <w:br/>
                              <w:t>зданиями</w:t>
                              <w:br/>
                              <w:t>оборудованными</w:t>
                              <w:br/>
                              <w:t>внутренними</w:t>
                              <w:br/>
                              <w:t>водопроводами,</w:t>
                              <w:br/>
                              <w:t>канализацией и</w:t>
                              <w:br/>
                              <w:t>систем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централизованного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горячего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водоснабжения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8,56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2569,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9,527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2858,10</w:t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Застройка</w:t>
                              <w:br/>
                              <w:t>зданиями с</w:t>
                              <w:br/>
                              <w:t>водопользованием</w:t>
                              <w:br/>
                              <w:t>из водоразборных</w:t>
                              <w:br/>
                              <w:t>колонок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7,625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81,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6,703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35,15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4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6,19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2950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6,230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193,25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Неучтенные</w:t>
                              <w:br/>
                              <w:t>расходы на нужды</w:t>
                              <w:br/>
                              <w:t>местно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промышленности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295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20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6,19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245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6,230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513,2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21385</wp:posOffset>
                </wp:positionH>
                <wp:positionV relativeFrom="page">
                  <wp:posOffset>5368925</wp:posOffset>
                </wp:positionV>
                <wp:extent cx="6229985" cy="4325620"/>
                <wp:effectExtent l="0" t="0" r="0" b="0"/>
                <wp:wrapSquare wrapText="largest"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432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1" w:leader="none"/>
                              </w:tabs>
                              <w:spacing w:lineRule="exact" w:line="480" w:before="0" w:after="0"/>
                              <w:ind w:left="1660" w:hanging="720"/>
                              <w:jc w:val="left"/>
                              <w:rPr/>
                            </w:pPr>
                            <w:bookmarkStart w:id="48" w:name="bookmark25"/>
                            <w:r>
                              <w:rPr/>
                              <w:t>Предложения по строительству, реконструкции и модернизации</w:t>
                              <w:br/>
                              <w:t>объектов централизованных систем водоотведения</w:t>
                            </w:r>
                            <w:bookmarkEnd w:id="48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Проектом предлагается расширение зоны охвата существующей</w:t>
                              <w:br/>
                              <w:t>централизованной системы канализации. Для этого проектом предлагается</w:t>
                              <w:br/>
                              <w:t>строительство систем канализации в составе самотечных и напорных</w:t>
                              <w:br/>
                              <w:t>трубопроводов, канализационных насосных станций в проектируемых кварталах</w:t>
                              <w:br/>
                              <w:t>жилой и общественно-деловой застройки, а так же капитальный ремонт</w:t>
                              <w:br/>
                              <w:t>сооружений очистки сточных вод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На 1 очередь и Расчетный срок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Очистные сооружения для очистки сточных вод хозяйственно-бытовой</w:t>
                              <w:br/>
                              <w:t>канализации проектом предлагается выполнить в составе сооружений полной</w:t>
                              <w:br/>
                              <w:t>биологической очистки, с механическим обезвоживанием и обеззараживанием с</w:t>
                              <w:br/>
                              <w:t xml:space="preserve">использованием гипохлорита натрия </w:t>
                            </w:r>
                            <w:r>
                              <w:rPr>
                                <w:lang w:val="en-US" w:eastAsia="en-US" w:bidi="en-US"/>
                              </w:rPr>
                              <w:t>NaCIO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/>
                              <w:t>марки «А» по ГОСТ 11086-76, либо</w:t>
                              <w:br/>
                              <w:t>установок УФ-излучате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340.6pt;mso-wrap-distance-left:0pt;mso-wrap-distance-right:0pt;mso-wrap-distance-top:0pt;mso-wrap-distance-bottom:0pt;margin-top:422.75pt;mso-position-vertical-relative:page;margin-left:72.55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1421" w:leader="none"/>
                        </w:tabs>
                        <w:spacing w:lineRule="exact" w:line="480" w:before="0" w:after="0"/>
                        <w:ind w:left="1660" w:hanging="720"/>
                        <w:jc w:val="left"/>
                        <w:rPr/>
                      </w:pPr>
                      <w:bookmarkStart w:id="49" w:name="bookmark25"/>
                      <w:r>
                        <w:rPr/>
                        <w:t>Предложения по строительству, реконструкции и модернизации</w:t>
                        <w:br/>
                        <w:t>объектов централизованных систем водоотведения</w:t>
                      </w:r>
                      <w:bookmarkEnd w:id="49"/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Проектом предлагается расширение зоны охвата существующей</w:t>
                        <w:br/>
                        <w:t>централизованной системы канализации. Для этого проектом предлагается</w:t>
                        <w:br/>
                        <w:t>строительство систем канализации в составе самотечных и напорных</w:t>
                        <w:br/>
                        <w:t>трубопроводов, канализационных насосных станций в проектируемых кварталах</w:t>
                        <w:br/>
                        <w:t>жилой и общественно-деловой застройки, а так же капитальный ремонт</w:t>
                        <w:br/>
                        <w:t>сооружений очистки сточных вод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На 1 очередь и Расчетный срок: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Очистные сооружения для очистки сточных вод хозяйственно-бытовой</w:t>
                        <w:br/>
                        <w:t>канализации проектом предлагается выполнить в составе сооружений полной</w:t>
                        <w:br/>
                        <w:t>биологической очистки, с механическим обезвоживанием и обеззараживанием с</w:t>
                        <w:br/>
                        <w:t xml:space="preserve">использованием гипохлорита натрия </w:t>
                      </w:r>
                      <w:r>
                        <w:rPr>
                          <w:lang w:val="en-US" w:eastAsia="en-US" w:bidi="en-US"/>
                        </w:rPr>
                        <w:t>NaCIO</w:t>
                      </w:r>
                      <w:r>
                        <w:rPr>
                          <w:lang w:eastAsia="en-US" w:bidi="en-US"/>
                        </w:rPr>
                        <w:t xml:space="preserve"> </w:t>
                      </w:r>
                      <w:r>
                        <w:rPr/>
                        <w:t>марки «А» по ГОСТ 11086-76, либо</w:t>
                        <w:br/>
                        <w:t>установок УФ-излучате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590</wp:posOffset>
                </wp:positionH>
                <wp:positionV relativeFrom="page">
                  <wp:posOffset>375920</wp:posOffset>
                </wp:positionV>
                <wp:extent cx="6254750" cy="6166485"/>
                <wp:effectExtent l="0" t="0" r="0" b="0"/>
                <wp:wrapSquare wrapText="largest"/>
                <wp:docPr id="10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616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60"/>
                              <w:jc w:val="both"/>
                              <w:rPr/>
                            </w:pPr>
                            <w:r>
                              <w:rPr/>
                              <w:t>Проектируемые канализационные самотечные сети проектом предлагается</w:t>
                              <w:br/>
                              <w:t>выполнять из труб гофрированных из полипропилена блок-сополимера с</w:t>
                              <w:br/>
                              <w:t xml:space="preserve">двойной стенкой </w:t>
                            </w:r>
                            <w:r>
                              <w:rPr>
                                <w:lang w:eastAsia="en-US" w:bidi="en-US"/>
                              </w:rPr>
                              <w:t>«</w:t>
                            </w:r>
                            <w:r>
                              <w:rPr>
                                <w:lang w:val="en-US" w:eastAsia="en-US" w:bidi="en-US"/>
                              </w:rPr>
                              <w:t>Pragma</w:t>
                            </w:r>
                            <w:r>
                              <w:rPr>
                                <w:lang w:eastAsia="en-US" w:bidi="en-US"/>
                              </w:rPr>
                              <w:t xml:space="preserve">» </w:t>
                            </w:r>
                            <w:r>
                              <w:rPr/>
                              <w:t>ТУ 2248-001-76167990-2005 с изм. №1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60"/>
                              <w:jc w:val="both"/>
                              <w:rPr/>
                            </w:pPr>
                            <w:r>
                              <w:rPr/>
                              <w:t>Напорные трубопроводы от канализационных насосных станций</w:t>
                              <w:br/>
                              <w:t>принимаются из полиэтиленовых труб по ГОСТ 18599-2001 марки «Т»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60"/>
                              <w:jc w:val="both"/>
                              <w:rPr/>
                            </w:pPr>
                            <w:r>
                              <w:rPr/>
                              <w:t>Канализационные насосные станции проектируются по т.пр. 902-1-138.88</w:t>
                              <w:br/>
                              <w:t>с учетом проектируемой нагрузки на КНС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60"/>
                              <w:jc w:val="both"/>
                              <w:rPr/>
                            </w:pPr>
                            <w:r>
                              <w:rPr/>
                              <w:t>Напорные канализационные трубопроводы подключать к самотечным</w:t>
                              <w:br/>
                              <w:t>канализационным сетям с устройством камер гашения напора КГ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60"/>
                              <w:jc w:val="both"/>
                              <w:rPr/>
                            </w:pPr>
                            <w:r>
                              <w:rPr/>
                              <w:t>Переходы через природные водотоки выполняются по дюкерам согласно</w:t>
                              <w:br/>
                              <w:t>ТП 3.820.1-84.01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997" w:leader="none"/>
                                <w:tab w:val="left" w:pos="3562" w:leader="none"/>
                              </w:tabs>
                              <w:spacing w:lineRule="exact" w:line="480" w:before="0" w:after="0"/>
                              <w:ind w:firstLine="760"/>
                              <w:jc w:val="both"/>
                              <w:rPr/>
                            </w:pPr>
                            <w:r>
                              <w:rPr/>
                              <w:t>В жилых кварталах, не подключенных к централизованной системе</w:t>
                              <w:br/>
                              <w:t>канализации, канализование сточных вод производится в индивидуальные</w:t>
                              <w:br/>
                              <w:t>герметичные</w:t>
                              <w:tab/>
                              <w:t>выгребы,</w:t>
                              <w:tab/>
                              <w:t>с последующим вывозом сточных вод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jc w:val="both"/>
                              <w:rPr/>
                            </w:pPr>
                            <w:r>
                              <w:rPr/>
                              <w:t>специализированным автотранспортом на очистные сооружения хозяйственно-</w:t>
                              <w:br/>
                              <w:t>бытовой канализаци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60"/>
                              <w:jc w:val="both"/>
                              <w:rPr/>
                            </w:pPr>
                            <w:r>
                              <w:rPr/>
                              <w:t>Очистные сооружения проектируются с учетом приема сточных вод от</w:t>
                              <w:br/>
                              <w:t>абонентов, не имеющих подключения к системе централизованной</w:t>
                              <w:br/>
                              <w:t>канализации. Необходимо оборудовать сливную станцию для обеспечения</w:t>
                              <w:br/>
                              <w:t>приема стоков вывозимых спецавтотранспорт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485.55pt;mso-wrap-distance-left:0pt;mso-wrap-distance-right:0pt;mso-wrap-distance-top:0pt;mso-wrap-distance-bottom:0pt;margin-top:29.6pt;mso-position-vertical-relative:page;margin-left:71.7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60"/>
                        <w:jc w:val="both"/>
                        <w:rPr/>
                      </w:pPr>
                      <w:r>
                        <w:rPr/>
                        <w:t>Проектируемые канализационные самотечные сети проектом предлагается</w:t>
                        <w:br/>
                        <w:t>выполнять из труб гофрированных из полипропилена блок-сополимера с</w:t>
                        <w:br/>
                        <w:t xml:space="preserve">двойной стенкой </w:t>
                      </w:r>
                      <w:r>
                        <w:rPr>
                          <w:lang w:eastAsia="en-US" w:bidi="en-US"/>
                        </w:rPr>
                        <w:t>«</w:t>
                      </w:r>
                      <w:r>
                        <w:rPr>
                          <w:lang w:val="en-US" w:eastAsia="en-US" w:bidi="en-US"/>
                        </w:rPr>
                        <w:t>Pragma</w:t>
                      </w:r>
                      <w:r>
                        <w:rPr>
                          <w:lang w:eastAsia="en-US" w:bidi="en-US"/>
                        </w:rPr>
                        <w:t xml:space="preserve">» </w:t>
                      </w:r>
                      <w:r>
                        <w:rPr/>
                        <w:t>ТУ 2248-001-76167990-2005 с изм. №1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60"/>
                        <w:jc w:val="both"/>
                        <w:rPr/>
                      </w:pPr>
                      <w:r>
                        <w:rPr/>
                        <w:t>Напорные трубопроводы от канализационных насосных станций</w:t>
                        <w:br/>
                        <w:t>принимаются из полиэтиленовых труб по ГОСТ 18599-2001 марки «Т»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60"/>
                        <w:jc w:val="both"/>
                        <w:rPr/>
                      </w:pPr>
                      <w:r>
                        <w:rPr/>
                        <w:t>Канализационные насосные станции проектируются по т.пр. 902-1-138.88</w:t>
                        <w:br/>
                        <w:t>с учетом проектируемой нагрузки на КНС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60"/>
                        <w:jc w:val="both"/>
                        <w:rPr/>
                      </w:pPr>
                      <w:r>
                        <w:rPr/>
                        <w:t>Напорные канализационные трубопроводы подключать к самотечным</w:t>
                        <w:br/>
                        <w:t>канализационным сетям с устройством камер гашения напора КГ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60"/>
                        <w:jc w:val="both"/>
                        <w:rPr/>
                      </w:pPr>
                      <w:r>
                        <w:rPr/>
                        <w:t>Переходы через природные водотоки выполняются по дюкерам согласно</w:t>
                        <w:br/>
                        <w:t>ТП 3.820.1-84.01.</w:t>
                      </w:r>
                    </w:p>
                    <w:p>
                      <w:pPr>
                        <w:pStyle w:val="25"/>
                        <w:shd w:fill="auto" w:val="clear"/>
                        <w:tabs>
                          <w:tab w:val="clear" w:pos="708"/>
                          <w:tab w:val="left" w:pos="1997" w:leader="none"/>
                          <w:tab w:val="left" w:pos="3562" w:leader="none"/>
                        </w:tabs>
                        <w:spacing w:lineRule="exact" w:line="480" w:before="0" w:after="0"/>
                        <w:ind w:firstLine="760"/>
                        <w:jc w:val="both"/>
                        <w:rPr/>
                      </w:pPr>
                      <w:r>
                        <w:rPr/>
                        <w:t>В жилых кварталах, не подключенных к централизованной системе</w:t>
                        <w:br/>
                        <w:t>канализации, канализование сточных вод производится в индивидуальные</w:t>
                        <w:br/>
                        <w:t>герметичные</w:t>
                        <w:tab/>
                        <w:t>выгребы,</w:t>
                        <w:tab/>
                        <w:t>с последующим вывозом сточных вод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jc w:val="both"/>
                        <w:rPr/>
                      </w:pPr>
                      <w:r>
                        <w:rPr/>
                        <w:t>специализированным автотранспортом на очистные сооружения хозяйственно-</w:t>
                        <w:br/>
                        <w:t>бытовой канализации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60"/>
                        <w:jc w:val="both"/>
                        <w:rPr/>
                      </w:pPr>
                      <w:r>
                        <w:rPr/>
                        <w:t>Очистные сооружения проектируются с учетом приема сточных вод от</w:t>
                        <w:br/>
                        <w:t>абонентов, не имеющих подключения к системе централизованной</w:t>
                        <w:br/>
                        <w:t>канализации. Необходимо оборудовать сливную станцию для обеспечения</w:t>
                        <w:br/>
                        <w:t>приема стоков вывозимых спецавтотранспорт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016375</wp:posOffset>
                </wp:positionH>
                <wp:positionV relativeFrom="page">
                  <wp:posOffset>6920865</wp:posOffset>
                </wp:positionV>
                <wp:extent cx="2847975" cy="139700"/>
                <wp:effectExtent l="0" t="0" r="0" b="0"/>
                <wp:wrapSquare wrapText="largest"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/>
                              <w:t>Таблица 15. Объем работ по сетям канализ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1pt;mso-wrap-distance-left:0pt;mso-wrap-distance-right:0pt;mso-wrap-distance-top:0pt;mso-wrap-distance-bottom:0pt;margin-top:544.95pt;mso-position-vertical-relative:page;margin-left:316.25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exact" w:line="220"/>
                        <w:jc w:val="left"/>
                        <w:rPr/>
                      </w:pPr>
                      <w:r>
                        <w:rPr/>
                        <w:t>Таблица 15. Объем работ по сетям канал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04240</wp:posOffset>
                </wp:positionH>
                <wp:positionV relativeFrom="page">
                  <wp:posOffset>7176135</wp:posOffset>
                </wp:positionV>
                <wp:extent cx="6254750" cy="2548255"/>
                <wp:effectExtent l="0" t="0" r="0" b="0"/>
                <wp:wrapSquare wrapText="largest"/>
                <wp:docPr id="10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254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67"/>
                              <w:gridCol w:w="4709"/>
                              <w:gridCol w:w="893"/>
                              <w:gridCol w:w="1637"/>
                              <w:gridCol w:w="194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6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6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 очередь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Расчетный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Канализация самотечная из труб</w:t>
                                    <w:br/>
                                    <w:t>полиэтиленовых с двухслойной</w:t>
                                    <w:br/>
                                    <w:t xml:space="preserve">гофрированной стенкой </w:t>
                                  </w:r>
                                  <w:r>
                                    <w:rPr>
                                      <w:rStyle w:val="WW211pt"/>
                                      <w:lang w:eastAsia="en-US" w:bidi="en-US"/>
                                    </w:rPr>
                                    <w:t>«</w:t>
                                  </w:r>
                                  <w:r>
                                    <w:rPr>
                                      <w:rStyle w:val="WW211pt"/>
                                      <w:lang w:val="en-US" w:eastAsia="en-US" w:bidi="en-US"/>
                                    </w:rPr>
                                    <w:t>PRAGMA</w:t>
                                  </w:r>
                                  <w:r>
                                    <w:rPr>
                                      <w:rStyle w:val="WW211pt"/>
                                      <w:lang w:eastAsia="en-US" w:bidi="en-US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Style w:val="WW211pt"/>
                                    </w:rPr>
                                    <w:t>(ТУ</w:t>
                                    <w:br/>
                                    <w:t>2248-001-76167990-2005 с изм. №1)</w:t>
                                    <w:br/>
                                    <w:t>0150мм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м. п.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2320,0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27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то же 0200мм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2200,0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КНС по ТП 902-1-138.88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Канализация напорная из труб ПЭ 100 по</w:t>
                                    <w:br/>
                                    <w:t>ГОСТ 15899 - 2001 марки «Т» 0110мм.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355,0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Устройство камер гашения напора на сетях</w:t>
                                    <w:br/>
                                    <w:t>К1 по индивидуальному проекту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соор.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200.65pt;mso-wrap-distance-left:0pt;mso-wrap-distance-right:0pt;mso-wrap-distance-top:0pt;mso-wrap-distance-bottom:0pt;margin-top:565.05pt;mso-position-vertical-relative:page;margin-left:71.2pt;mso-position-horizontal-relative:page">
                <v:fill opacity="0f"/>
                <v:textbox inset="0in,0in,0in,0in">
                  <w:txbxContent>
                    <w:tbl>
                      <w:tblPr>
                        <w:tblW w:w="9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67"/>
                        <w:gridCol w:w="4709"/>
                        <w:gridCol w:w="893"/>
                        <w:gridCol w:w="1637"/>
                        <w:gridCol w:w="194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6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Ед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 очередь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Расчетный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срок</w:t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Канализация самотечная из труб</w:t>
                              <w:br/>
                              <w:t>полиэтиленовых с двухслойной</w:t>
                              <w:br/>
                              <w:t xml:space="preserve">гофрированной стенкой </w:t>
                            </w:r>
                            <w:r>
                              <w:rPr>
                                <w:rStyle w:val="WW211pt"/>
                                <w:lang w:eastAsia="en-US" w:bidi="en-US"/>
                              </w:rPr>
                              <w:t>«</w:t>
                            </w:r>
                            <w:r>
                              <w:rPr>
                                <w:rStyle w:val="WW211pt"/>
                                <w:lang w:val="en-US" w:eastAsia="en-US" w:bidi="en-US"/>
                              </w:rPr>
                              <w:t>PRAGMA</w:t>
                            </w:r>
                            <w:r>
                              <w:rPr>
                                <w:rStyle w:val="WW211pt"/>
                                <w:lang w:eastAsia="en-US" w:bidi="en-US"/>
                              </w:rPr>
                              <w:t xml:space="preserve">» </w:t>
                            </w:r>
                            <w:r>
                              <w:rPr>
                                <w:rStyle w:val="WW211pt"/>
                              </w:rPr>
                              <w:t>(ТУ</w:t>
                              <w:br/>
                              <w:t>2248-001-76167990-2005 с изм. №1)</w:t>
                              <w:br/>
                              <w:t>0150мм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м. п.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2320,0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2752,0</w:t>
                            </w:r>
                          </w:p>
                        </w:tc>
                      </w:tr>
                      <w:tr>
                        <w:trPr>
                          <w:trHeight w:val="408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то же 0200мм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2200,0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КНС по ТП 902-1-138.88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Канализация напорная из труб ПЭ 100 по</w:t>
                              <w:br/>
                              <w:t>ГОСТ 15899 - 2001 марки «Т» 0110мм.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355,0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jc w:val="both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Устройство камер гашения напора на сетях</w:t>
                              <w:br/>
                              <w:t>К1 по индивидуальному проекту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соор.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21385</wp:posOffset>
                </wp:positionH>
                <wp:positionV relativeFrom="page">
                  <wp:posOffset>683895</wp:posOffset>
                </wp:positionV>
                <wp:extent cx="6233160" cy="8616950"/>
                <wp:effectExtent l="0" t="0" r="0" b="0"/>
                <wp:wrapSquare wrapText="largest"/>
                <wp:docPr id="10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861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515" w:leader="none"/>
                              </w:tabs>
                              <w:spacing w:lineRule="exact" w:line="480" w:before="0" w:after="0"/>
                              <w:ind w:left="560" w:firstLine="460"/>
                              <w:jc w:val="left"/>
                              <w:rPr/>
                            </w:pPr>
                            <w:bookmarkStart w:id="50" w:name="bookmark26"/>
                            <w:r>
                              <w:rPr/>
                              <w:t>Экологические аспекты мероприятий по строительству и</w:t>
                              <w:br/>
                              <w:t>реконструкции объектов централизованной системы водоотведения</w:t>
                            </w:r>
                            <w:bookmarkEnd w:id="50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ыполнить мероприятия в водоохранных зонах рек и ручьев, в первую</w:t>
                              <w:br/>
                              <w:t>очередь на участках рек, протекающих через населенные пункты и пахотные</w:t>
                              <w:br/>
                              <w:t>земли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Закрепление на местности специальными информационными знаками в</w:t>
                              <w:br/>
                              <w:t>соответствии с земельным законодательством границ водоохранных зон и</w:t>
                              <w:br/>
                              <w:t>прибрежных защитных полос рек в населенных пунктах, рекреационных зонах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Ликвидация в водоохранных зонах проницаемых выгребов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Эксплуатация хозяйственных и иных объектов, попадающих в</w:t>
                              <w:br/>
                              <w:t>водоохранную зону при условии оборудования таких объектов сооружениями,</w:t>
                              <w:br/>
                              <w:t>обеспечивающими охрану рек от загрязнения, засорения и истощения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Для обеспечения населения питьевой водой гарантированного качества на</w:t>
                              <w:br/>
                              <w:t>уровне органов местного самоуправления принять решение по вопросам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-разработки и утверждения проектов зон санитарной охраны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-обеспечения выполнения мероприятий на территории зон санитарной</w:t>
                              <w:br/>
                              <w:t>охраны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-оборудования необходимым комплексом сооружений очистки и</w:t>
                              <w:br/>
                              <w:t>обеззараживания питьевой воды на водопроводах, в зависимости от качества</w:t>
                              <w:br/>
                              <w:t>воды водоисточника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-обеспечения выполнения мероприятий по санитарному содержанию</w:t>
                              <w:br/>
                              <w:t>источников нецентрализованного водоснабжения: чистка колодцев (каптажей)</w:t>
                              <w:br/>
                              <w:t>не реже одного раза в год с одновременным текущим ремонтом оборудования и</w:t>
                              <w:br/>
                              <w:t>крепления и дезинфекцией водозаборных сооружений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7445" w:leader="none"/>
                                <w:tab w:val="left" w:pos="9571" w:leader="none"/>
                              </w:tabs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-проведения производственного контроля качества воды в ведомственных</w:t>
                              <w:br/>
                              <w:t>или аккредитованных в установленном порядке</w:t>
                              <w:tab/>
                              <w:t>лабораториях,</w:t>
                              <w:tab/>
                              <w:t>с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jc w:val="both"/>
                              <w:rPr/>
                            </w:pPr>
                            <w:r>
                              <w:rPr/>
                              <w:t>периодичностью лабораторных исследований, установленной действующими</w:t>
                              <w:br/>
                              <w:t>нормативными документами, и с учетом приоритетных загрязняющих вещест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678.5pt;mso-wrap-distance-left:0pt;mso-wrap-distance-right:0pt;mso-wrap-distance-top:0pt;mso-wrap-distance-bottom:0pt;margin-top:53.85pt;mso-position-vertical-relative:page;margin-left:72.55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1515" w:leader="none"/>
                        </w:tabs>
                        <w:spacing w:lineRule="exact" w:line="480" w:before="0" w:after="0"/>
                        <w:ind w:left="560" w:firstLine="460"/>
                        <w:jc w:val="left"/>
                        <w:rPr/>
                      </w:pPr>
                      <w:bookmarkStart w:id="51" w:name="bookmark26"/>
                      <w:r>
                        <w:rPr/>
                        <w:t>Экологические аспекты мероприятий по строительству и</w:t>
                        <w:br/>
                        <w:t>реконструкции объектов централизованной системы водоотведения</w:t>
                      </w:r>
                      <w:bookmarkEnd w:id="51"/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ыполнить мероприятия в водоохранных зонах рек и ручьев, в первую</w:t>
                        <w:br/>
                        <w:t>очередь на участках рек, протекающих через населенные пункты и пахотные</w:t>
                        <w:br/>
                        <w:t>земли: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Закрепление на местности специальными информационными знаками в</w:t>
                        <w:br/>
                        <w:t>соответствии с земельным законодательством границ водоохранных зон и</w:t>
                        <w:br/>
                        <w:t>прибрежных защитных полос рек в населенных пунктах, рекреационных зонах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Ликвидация в водоохранных зонах проницаемых выгребов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Эксплуатация хозяйственных и иных объектов, попадающих в</w:t>
                        <w:br/>
                        <w:t>водоохранную зону при условии оборудования таких объектов сооружениями,</w:t>
                        <w:br/>
                        <w:t>обеспечивающими охрану рек от загрязнения, засорения и истощения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Для обеспечения населения питьевой водой гарантированного качества на</w:t>
                        <w:br/>
                        <w:t>уровне органов местного самоуправления принять решение по вопросам: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-разработки и утверждения проектов зон санитарной охраны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-обеспечения выполнения мероприятий на территории зон санитарной</w:t>
                        <w:br/>
                        <w:t>охраны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-оборудования необходимым комплексом сооружений очистки и</w:t>
                        <w:br/>
                        <w:t>обеззараживания питьевой воды на водопроводах, в зависимости от качества</w:t>
                        <w:br/>
                        <w:t>воды водоисточника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-обеспечения выполнения мероприятий по санитарному содержанию</w:t>
                        <w:br/>
                        <w:t>источников нецентрализованного водоснабжения: чистка колодцев (каптажей)</w:t>
                        <w:br/>
                        <w:t>не реже одного раза в год с одновременным текущим ремонтом оборудования и</w:t>
                        <w:br/>
                        <w:t>крепления и дезинфекцией водозаборных сооружений;</w:t>
                      </w:r>
                    </w:p>
                    <w:p>
                      <w:pPr>
                        <w:pStyle w:val="25"/>
                        <w:shd w:fill="auto" w:val="clear"/>
                        <w:tabs>
                          <w:tab w:val="clear" w:pos="708"/>
                          <w:tab w:val="left" w:pos="7445" w:leader="none"/>
                          <w:tab w:val="left" w:pos="9571" w:leader="none"/>
                        </w:tabs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-проведения производственного контроля качества воды в ведомственных</w:t>
                        <w:br/>
                        <w:t>или аккредитованных в установленном порядке</w:t>
                        <w:tab/>
                        <w:t>лабораториях,</w:t>
                        <w:tab/>
                        <w:t>с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jc w:val="both"/>
                        <w:rPr/>
                      </w:pPr>
                      <w:r>
                        <w:rPr/>
                        <w:t>периодичностью лабораторных исследований, установленной действующими</w:t>
                        <w:br/>
                        <w:t>нормативными документами, и с учетом приоритетных загрязняющих вещест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947795</wp:posOffset>
                </wp:positionH>
                <wp:positionV relativeFrom="page">
                  <wp:posOffset>10069195</wp:posOffset>
                </wp:positionV>
                <wp:extent cx="140335" cy="139700"/>
                <wp:effectExtent l="0" t="0" r="0" b="0"/>
                <wp:wrapSquare wrapText="largest"/>
                <wp:docPr id="10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2.85pt;mso-position-vertical-relative:page;margin-left:310.8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20115</wp:posOffset>
                </wp:positionH>
                <wp:positionV relativeFrom="page">
                  <wp:posOffset>376555</wp:posOffset>
                </wp:positionV>
                <wp:extent cx="6236335" cy="2179320"/>
                <wp:effectExtent l="0" t="0" r="0" b="0"/>
                <wp:wrapSquare wrapText="largest"/>
                <wp:docPr id="10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 целях предотвращения химического, бактериологического и теплового</w:t>
                              <w:br/>
                              <w:t>загрязнения поверхностных водных объектов сточными водами необходимо</w:t>
                              <w:br/>
                              <w:t>предусмотреть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-применение оборотного водоснабжения на новых производственных</w:t>
                              <w:br/>
                              <w:t>объектах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-оснащение транспортных предприятий установками для очистки</w:t>
                              <w:br/>
                              <w:t>хозяйственных и ливневых стоков от нефтепродукт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171.6pt;mso-wrap-distance-left:0pt;mso-wrap-distance-right:0pt;mso-wrap-distance-top:0pt;mso-wrap-distance-bottom:0pt;margin-top:29.65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 целях предотвращения химического, бактериологического и теплового</w:t>
                        <w:br/>
                        <w:t>загрязнения поверхностных водных объектов сточными водами необходимо</w:t>
                        <w:br/>
                        <w:t>предусмотреть: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-применение оборотного водоснабжения на новых производственных</w:t>
                        <w:br/>
                        <w:t>объектах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-оснащение транспортных предприятий установками для очистки</w:t>
                        <w:br/>
                        <w:t>хозяйственных и ливневых стоков от нефтепродукт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20115</wp:posOffset>
                </wp:positionH>
                <wp:positionV relativeFrom="page">
                  <wp:posOffset>3137535</wp:posOffset>
                </wp:positionV>
                <wp:extent cx="6236335" cy="6779260"/>
                <wp:effectExtent l="0" t="0" r="0" b="0"/>
                <wp:wrapSquare wrapText="largest"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677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026" w:leader="none"/>
                              </w:tabs>
                              <w:spacing w:lineRule="exact" w:line="480" w:before="0" w:after="0"/>
                              <w:ind w:left="420" w:firstLine="140"/>
                              <w:jc w:val="left"/>
                              <w:rPr/>
                            </w:pPr>
                            <w:bookmarkStart w:id="52" w:name="bookmark27"/>
                            <w:r>
                              <w:rPr/>
                              <w:t>Оценка потребности в капитальных вложениях в строительство,</w:t>
                              <w:br/>
                              <w:t>реконструкцию и модернизацию объектов централизованной системы</w:t>
                            </w:r>
                            <w:bookmarkEnd w:id="52"/>
                          </w:p>
                          <w:p>
                            <w:pPr>
                              <w:pStyle w:val="27"/>
                              <w:shd w:fill="auto" w:val="clear"/>
                              <w:spacing w:lineRule="exact" w:line="480" w:before="0" w:after="0"/>
                              <w:ind w:hanging="0"/>
                              <w:rPr/>
                            </w:pPr>
                            <w:bookmarkStart w:id="53" w:name="bookmark28"/>
                            <w:r>
                              <w:rPr/>
                              <w:t>водоотведения</w:t>
                            </w:r>
                            <w:bookmarkEnd w:id="53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Предварительный расчет стоимости выполнения работ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 современных рыночных условиях, в которых работает инвестиционно-</w:t>
                              <w:br/>
                              <w:t>строительный комплекс, произошли коренные изменения в подходах к</w:t>
                              <w:br/>
                              <w:t>нормированию тех или иных видов затрат, изменилась экономическая основа в</w:t>
                              <w:br/>
                              <w:t>строительной сфере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 настоящее время существует множество методов и подходов к</w:t>
                              <w:br/>
                              <w:t>определению стоимости строительства, изменчивость цен и их разнообразие не</w:t>
                              <w:br/>
                              <w:t>позволяют на данном этапе работы точно определить необходимые затраты в</w:t>
                              <w:br/>
                              <w:t>полном объеме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 связи с этим, на дальнейших стадиях проектирования требуется</w:t>
                              <w:br/>
                              <w:t>детальное уточнение параметров строительства на основании изучения местных</w:t>
                              <w:br/>
                              <w:t>условий и конкретных специфических функций строящегося объекта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Стоимость разработки проектной документации объектов капитального</w:t>
                              <w:br/>
                              <w:t>строительства определена на основании «Справочников базовых цен на</w:t>
                              <w:br/>
                              <w:t>проектные работы для строительства» (Коммунальные инженерные здания и</w:t>
                              <w:br/>
                              <w:t>сооружения, Объекты водоснабжения и канализации). Базовая цена проектных</w:t>
                              <w:br/>
                              <w:t>работ (на 1 января 2001 года) устанавливается в зависимости от основных</w:t>
                              <w:br/>
                              <w:t>натуральных показателей проектируемых объектов и приводится к текущему</w:t>
                              <w:br/>
                              <w:t>уровню цен умножением на коэффициент, отражающий инфляцион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533.8pt;mso-wrap-distance-left:0pt;mso-wrap-distance-right:0pt;mso-wrap-distance-top:0pt;mso-wrap-distance-bottom:0pt;margin-top:247.05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1026" w:leader="none"/>
                        </w:tabs>
                        <w:spacing w:lineRule="exact" w:line="480" w:before="0" w:after="0"/>
                        <w:ind w:left="420" w:firstLine="140"/>
                        <w:jc w:val="left"/>
                        <w:rPr/>
                      </w:pPr>
                      <w:bookmarkStart w:id="54" w:name="bookmark27"/>
                      <w:r>
                        <w:rPr/>
                        <w:t>Оценка потребности в капитальных вложениях в строительство,</w:t>
                        <w:br/>
                        <w:t>реконструкцию и модернизацию объектов централизованной системы</w:t>
                      </w:r>
                      <w:bookmarkEnd w:id="54"/>
                    </w:p>
                    <w:p>
                      <w:pPr>
                        <w:pStyle w:val="27"/>
                        <w:shd w:fill="auto" w:val="clear"/>
                        <w:spacing w:lineRule="exact" w:line="480" w:before="0" w:after="0"/>
                        <w:ind w:hanging="0"/>
                        <w:rPr/>
                      </w:pPr>
                      <w:bookmarkStart w:id="55" w:name="bookmark28"/>
                      <w:r>
                        <w:rPr/>
                        <w:t>водоотведения</w:t>
                      </w:r>
                      <w:bookmarkEnd w:id="55"/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Предварительный расчет стоимости выполнения работ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 современных рыночных условиях, в которых работает инвестиционно-</w:t>
                        <w:br/>
                        <w:t>строительный комплекс, произошли коренные изменения в подходах к</w:t>
                        <w:br/>
                        <w:t>нормированию тех или иных видов затрат, изменилась экономическая основа в</w:t>
                        <w:br/>
                        <w:t>строительной сфере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 настоящее время существует множество методов и подходов к</w:t>
                        <w:br/>
                        <w:t>определению стоимости строительства, изменчивость цен и их разнообразие не</w:t>
                        <w:br/>
                        <w:t>позволяют на данном этапе работы точно определить необходимые затраты в</w:t>
                        <w:br/>
                        <w:t>полном объеме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 связи с этим, на дальнейших стадиях проектирования требуется</w:t>
                        <w:br/>
                        <w:t>детальное уточнение параметров строительства на основании изучения местных</w:t>
                        <w:br/>
                        <w:t>условий и конкретных специфических функций строящегося объекта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Стоимость разработки проектной документации объектов капитального</w:t>
                        <w:br/>
                        <w:t>строительства определена на основании «Справочников базовых цен на</w:t>
                        <w:br/>
                        <w:t>проектные работы для строительства» (Коммунальные инженерные здания и</w:t>
                        <w:br/>
                        <w:t>сооружения, Объекты водоснабжения и канализации). Базовая цена проектных</w:t>
                        <w:br/>
                        <w:t>работ (на 1 января 2001 года) устанавливается в зависимости от основных</w:t>
                        <w:br/>
                        <w:t>натуральных показателей проектируемых объектов и приводится к текущему</w:t>
                        <w:br/>
                        <w:t>уровню цен умножением на коэффициент, отражающий инфляцион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946525</wp:posOffset>
                </wp:positionH>
                <wp:positionV relativeFrom="page">
                  <wp:posOffset>10066655</wp:posOffset>
                </wp:positionV>
                <wp:extent cx="140335" cy="139700"/>
                <wp:effectExtent l="0" t="0" r="0" b="0"/>
                <wp:wrapSquare wrapText="largest"/>
                <wp:docPr id="10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2.65pt;mso-position-vertical-relative:page;margin-left:310.7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21385</wp:posOffset>
                </wp:positionH>
                <wp:positionV relativeFrom="page">
                  <wp:posOffset>373380</wp:posOffset>
                </wp:positionV>
                <wp:extent cx="6233160" cy="9543415"/>
                <wp:effectExtent l="0" t="0" r="0" b="0"/>
                <wp:wrapSquare wrapText="largest"/>
                <wp:docPr id="10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954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jc w:val="both"/>
                              <w:rPr/>
                            </w:pPr>
                            <w:r>
                              <w:rPr/>
                              <w:t>процессы на момент определения цены проектных работ для строительства</w:t>
                              <w:br/>
                              <w:t>согласно Письму № 1951-ВТ/10 от 12.02.2013г. Министерства регионального</w:t>
                              <w:br/>
                              <w:t>развития Российской Федераци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Расчетная стоимость мероприятий приводится по этапам реализации,</w:t>
                              <w:br/>
                              <w:t>приведенным в Схеме водоснабжения и водоотведения, с учетом индексов-</w:t>
                              <w:br/>
                              <w:t>дефляторов до 2023 и 2033г.г. в соответствии с указаниями Минэкономразвития</w:t>
                              <w:br/>
                              <w:t>РФ Письмо № 21790-АК/Д03 от 05.10.2011г. "Об индексах цен и индексах-</w:t>
                              <w:br/>
                              <w:t>дефляторах для прогнозирования цен"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Определение стоимости на разных этапах проектирования должно</w:t>
                              <w:br/>
                              <w:t>осуществляться различными методиками. На предпроектной стадии при</w:t>
                              <w:br/>
                              <w:t>обосновании инвестиций определяется предварительная (расчетная) стоимость</w:t>
                              <w:br/>
                              <w:t>строительства. Проекта на этой стадии еще нет, поэтому она составляется по</w:t>
                              <w:br/>
                              <w:t>предельно укрупненным показателям. При отсутствии таких показателей могут</w:t>
                              <w:br/>
                              <w:t>использоваться данные о стоимости объектов-аналогов. При разработке рабочей</w:t>
                              <w:br/>
                              <w:t>документации на объекты капитального строительства необходимо уточнение</w:t>
                              <w:br/>
                              <w:t>стоимости путем составления проектно-сметной документации. Стоимость</w:t>
                              <w:br/>
                              <w:t>устанавливается на каждой стадии проектирования, в связи, с чем</w:t>
                              <w:br/>
                              <w:t>обеспечивается поэтапная ее детализация и уточнение. Таким образом, базовые</w:t>
                              <w:br/>
                              <w:t>цены устанавливаются с целью последующего формирования договорных цен на</w:t>
                              <w:br/>
                              <w:t>разработку проектной документации и строительства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 расчетах не учитывались: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jc w:val="both"/>
                              <w:rPr/>
                            </w:pPr>
                            <w:r>
                              <w:rPr/>
                              <w:t>-стоимость резервирования и выкупа земельных участков и недвижимости для</w:t>
                              <w:br/>
                              <w:t>государственных и муниципальных нужд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jc w:val="both"/>
                              <w:rPr/>
                            </w:pPr>
                            <w:r>
                              <w:rPr/>
                              <w:t>-стоимость проведения топографо-геодезических и геологических изысканий на</w:t>
                              <w:br/>
                              <w:t>территориях строительства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jc w:val="both"/>
                              <w:rPr/>
                            </w:pPr>
                            <w:r>
                              <w:rPr/>
                              <w:t>-стоимость мероприятий по сносу и демонтажу зданий и сооружений на</w:t>
                              <w:br/>
                              <w:t>территориях строительства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jc w:val="both"/>
                              <w:rPr/>
                            </w:pPr>
                            <w:r>
                              <w:rPr/>
                              <w:t>-стоимость мероприятий по реконструкции существующих объектов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jc w:val="both"/>
                              <w:rPr/>
                            </w:pPr>
                            <w:r>
                              <w:rPr/>
                              <w:t>-оснащение необходимым оборудованием и благоустройство прилегающей</w:t>
                              <w:br/>
                              <w:t>территории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jc w:val="both"/>
                              <w:rPr/>
                            </w:pPr>
                            <w:r>
                              <w:rPr/>
                              <w:t>-особенности территории строительст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751.45pt;mso-wrap-distance-left:0pt;mso-wrap-distance-right:0pt;mso-wrap-distance-top:0pt;mso-wrap-distance-bottom:0pt;margin-top:29.4pt;mso-position-vertical-relative:page;margin-left:72.5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jc w:val="both"/>
                        <w:rPr/>
                      </w:pPr>
                      <w:r>
                        <w:rPr/>
                        <w:t>процессы на момент определения цены проектных работ для строительства</w:t>
                        <w:br/>
                        <w:t>согласно Письму № 1951-ВТ/10 от 12.02.2013г. Министерства регионального</w:t>
                        <w:br/>
                        <w:t>развития Российской Федерации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Расчетная стоимость мероприятий приводится по этапам реализации,</w:t>
                        <w:br/>
                        <w:t>приведенным в Схеме водоснабжения и водоотведения, с учетом индексов-</w:t>
                        <w:br/>
                        <w:t>дефляторов до 2023 и 2033г.г. в соответствии с указаниями Минэкономразвития</w:t>
                        <w:br/>
                        <w:t>РФ Письмо № 21790-АК/Д03 от 05.10.2011г. "Об индексах цен и индексах-</w:t>
                        <w:br/>
                        <w:t>дефляторах для прогнозирования цен"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Определение стоимости на разных этапах проектирования должно</w:t>
                        <w:br/>
                        <w:t>осуществляться различными методиками. На предпроектной стадии при</w:t>
                        <w:br/>
                        <w:t>обосновании инвестиций определяется предварительная (расчетная) стоимость</w:t>
                        <w:br/>
                        <w:t>строительства. Проекта на этой стадии еще нет, поэтому она составляется по</w:t>
                        <w:br/>
                        <w:t>предельно укрупненным показателям. При отсутствии таких показателей могут</w:t>
                        <w:br/>
                        <w:t>использоваться данные о стоимости объектов-аналогов. При разработке рабочей</w:t>
                        <w:br/>
                        <w:t>документации на объекты капитального строительства необходимо уточнение</w:t>
                        <w:br/>
                        <w:t>стоимости путем составления проектно-сметной документации. Стоимость</w:t>
                        <w:br/>
                        <w:t>устанавливается на каждой стадии проектирования, в связи, с чем</w:t>
                        <w:br/>
                        <w:t>обеспечивается поэтапная ее детализация и уточнение. Таким образом, базовые</w:t>
                        <w:br/>
                        <w:t>цены устанавливаются с целью последующего формирования договорных цен на</w:t>
                        <w:br/>
                        <w:t>разработку проектной документации и строительства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 расчетах не учитывались: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jc w:val="both"/>
                        <w:rPr/>
                      </w:pPr>
                      <w:r>
                        <w:rPr/>
                        <w:t>-стоимость резервирования и выкупа земельных участков и недвижимости для</w:t>
                        <w:br/>
                        <w:t>государственных и муниципальных нужд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jc w:val="both"/>
                        <w:rPr/>
                      </w:pPr>
                      <w:r>
                        <w:rPr/>
                        <w:t>-стоимость проведения топографо-геодезических и геологических изысканий на</w:t>
                        <w:br/>
                        <w:t>территориях строительства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jc w:val="both"/>
                        <w:rPr/>
                      </w:pPr>
                      <w:r>
                        <w:rPr/>
                        <w:t>-стоимость мероприятий по сносу и демонтажу зданий и сооружений на</w:t>
                        <w:br/>
                        <w:t>территориях строительства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jc w:val="both"/>
                        <w:rPr/>
                      </w:pPr>
                      <w:r>
                        <w:rPr/>
                        <w:t>-стоимость мероприятий по реконструкции существующих объектов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jc w:val="both"/>
                        <w:rPr/>
                      </w:pPr>
                      <w:r>
                        <w:rPr/>
                        <w:t>-оснащение необходимым оборудованием и благоустройство прилегающей</w:t>
                        <w:br/>
                        <w:t>территории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jc w:val="both"/>
                        <w:rPr/>
                      </w:pPr>
                      <w:r>
                        <w:rPr/>
                        <w:t>-особенности территории строитель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22655</wp:posOffset>
                </wp:positionH>
                <wp:positionV relativeFrom="page">
                  <wp:posOffset>373380</wp:posOffset>
                </wp:positionV>
                <wp:extent cx="6229985" cy="9543415"/>
                <wp:effectExtent l="0" t="0" r="0" b="0"/>
                <wp:wrapSquare wrapText="largest"/>
                <wp:docPr id="10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954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Результаты расчетов (сводная ведомость стоимости работ) приведены в</w:t>
                              <w:br/>
                              <w:t>таблице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Финансирование мероприятий по строительству, реконструкции и</w:t>
                              <w:br/>
                              <w:t>техническому перевооружению источников тепловой энергии и тепловых сетей</w:t>
                              <w:br/>
                              <w:t>может осуществляться из двух основных групп источников: бюджетные и</w:t>
                              <w:br/>
                              <w:t>внебюджетные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Бюджетное финансирование указанных проектов осуществляется из</w:t>
                              <w:br/>
                              <w:t>бюджета Российской Федерации, бюджетов субъектов Российской Федерации и</w:t>
                              <w:br/>
                              <w:t>местных бюджетов в соответствии с Бюджетным кодексом РФ и другими</w:t>
                              <w:br/>
                              <w:t>нормативно-правовыми актам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Дополнительная государственная поддержка может быть оказана в</w:t>
                              <w:br/>
                              <w:t>соответствии с законодательством о государственной поддержке</w:t>
                              <w:br/>
                              <w:t>инвестиционной деятельности, в том числе при реализации мероприятий по</w:t>
                              <w:br/>
                              <w:t>энергосбережению и повышению энергетической эффективност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небюджетное финансирование осуществляется за счет собственных</w:t>
                              <w:br/>
                              <w:t>средств теплоснабжающих и теплосетевых предприятий, состоящих из прибыли</w:t>
                              <w:br/>
                              <w:t>и амортизационных отчислений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 соответствии с действующим законодательством и по согласованию с</w:t>
                              <w:br/>
                              <w:t>органами тарифного регулирования в тарифы теплоснабжающих и</w:t>
                              <w:br/>
                              <w:t>теплосетевых организаций может включаться инвестиционная составляющая,</w:t>
                              <w:br/>
                              <w:t>необходимая для реализации указанных выше мероприятий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Чистая прибыль предприятия - одно из основных источников</w:t>
                              <w:br/>
                              <w:t>инвестиционных средств на предприятиях любой формы собственност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Амортизационные фонды. Амортизационный фонд - это денежные</w:t>
                              <w:br/>
                              <w:t>средства, накопленные за счет амортизационных отчислений основных средств</w:t>
                              <w:br/>
                              <w:t>(основных фондов) и предназначенные для восстановления изношенных</w:t>
                              <w:br/>
                              <w:t>основных средств и приобретения новых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Создание амортизационных фондов и их использование в качестве</w:t>
                              <w:br/>
                              <w:t>источников инвестиций связано с рядом сложностей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о-первых, денежные средства в виде выручки поступают общей суммой,</w:t>
                              <w:br/>
                              <w:t>не выделяя отдельно амортизацию и другие ее составляющие, такие как прибы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751.45pt;mso-wrap-distance-left:0pt;mso-wrap-distance-right:0pt;mso-wrap-distance-top:0pt;mso-wrap-distance-bottom:0pt;margin-top:29.4pt;mso-position-vertical-relative:page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Результаты расчетов (сводная ведомость стоимости работ) приведены в</w:t>
                        <w:br/>
                        <w:t>таблице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Финансирование мероприятий по строительству, реконструкции и</w:t>
                        <w:br/>
                        <w:t>техническому перевооружению источников тепловой энергии и тепловых сетей</w:t>
                        <w:br/>
                        <w:t>может осуществляться из двух основных групп источников: бюджетные и</w:t>
                        <w:br/>
                        <w:t>внебюджетные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Бюджетное финансирование указанных проектов осуществляется из</w:t>
                        <w:br/>
                        <w:t>бюджета Российской Федерации, бюджетов субъектов Российской Федерации и</w:t>
                        <w:br/>
                        <w:t>местных бюджетов в соответствии с Бюджетным кодексом РФ и другими</w:t>
                        <w:br/>
                        <w:t>нормативно-правовыми актами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Дополнительная государственная поддержка может быть оказана в</w:t>
                        <w:br/>
                        <w:t>соответствии с законодательством о государственной поддержке</w:t>
                        <w:br/>
                        <w:t>инвестиционной деятельности, в том числе при реализации мероприятий по</w:t>
                        <w:br/>
                        <w:t>энергосбережению и повышению энергетической эффективности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небюджетное финансирование осуществляется за счет собственных</w:t>
                        <w:br/>
                        <w:t>средств теплоснабжающих и теплосетевых предприятий, состоящих из прибыли</w:t>
                        <w:br/>
                        <w:t>и амортизационных отчислений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 соответствии с действующим законодательством и по согласованию с</w:t>
                        <w:br/>
                        <w:t>органами тарифного регулирования в тарифы теплоснабжающих и</w:t>
                        <w:br/>
                        <w:t>теплосетевых организаций может включаться инвестиционная составляющая,</w:t>
                        <w:br/>
                        <w:t>необходимая для реализации указанных выше мероприятий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Чистая прибыль предприятия - одно из основных источников</w:t>
                        <w:br/>
                        <w:t>инвестиционных средств на предприятиях любой формы собственности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Амортизационные фонды. Амортизационный фонд - это денежные</w:t>
                        <w:br/>
                        <w:t>средства, накопленные за счет амортизационных отчислений основных средств</w:t>
                        <w:br/>
                        <w:t>(основных фондов) и предназначенные для восстановления изношенных</w:t>
                        <w:br/>
                        <w:t>основных средств и приобретения новых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Создание амортизационных фондов и их использование в качестве</w:t>
                        <w:br/>
                        <w:t>источников инвестиций связано с рядом сложностей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о-первых, денежные средства в виде выручки поступают общей суммой,</w:t>
                        <w:br/>
                        <w:t>не выделяя отдельно амортизацию и другие ее составляющие, такие как прибы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20115</wp:posOffset>
                </wp:positionH>
                <wp:positionV relativeFrom="page">
                  <wp:posOffset>373380</wp:posOffset>
                </wp:positionV>
                <wp:extent cx="6236335" cy="6781800"/>
                <wp:effectExtent l="0" t="0" r="0" b="0"/>
                <wp:wrapSquare wrapText="largest"/>
                <wp:docPr id="11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678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7234" w:leader="none"/>
                              </w:tabs>
                              <w:spacing w:lineRule="exact" w:line="480" w:before="0" w:after="0"/>
                              <w:jc w:val="both"/>
                              <w:rPr/>
                            </w:pPr>
                            <w:r>
                              <w:rPr/>
                              <w:t>или различные элементы затрат. Таким образом, предприятие использует все</w:t>
                              <w:br/>
                              <w:t>поступающие средства по собственному усмотрению, без учета целевого</w:t>
                              <w:br/>
                              <w:t>назначения. Однако осуществление инвестиций требует значительных</w:t>
                              <w:br/>
                              <w:t>единовременных денежных вложений. С другой</w:t>
                              <w:tab/>
                              <w:t>стороны, создани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jc w:val="both"/>
                              <w:rPr/>
                            </w:pPr>
                            <w:r>
                              <w:rPr/>
                              <w:t>амортизационного фонда на предприятии может оказаться экономически</w:t>
                              <w:br/>
                              <w:t>нецелесообразным, так как это требует отвлечения из оборота денежных</w:t>
                              <w:br/>
                              <w:t>средств, которые зачастую является дефицитным активом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 современной отечественной практике амортизация не играет</w:t>
                              <w:br/>
                              <w:t>существенной роли в техническом перевооружении и модернизации фирм,</w:t>
                              <w:br/>
                              <w:t>вследствие того, что этот фонд на поверку является чисто учетным,</w:t>
                              <w:br/>
                              <w:t>«бумажным». Наличие этого фонда не означает наличия оборотных средств,</w:t>
                              <w:br/>
                              <w:t>прежде всего денежных, которые могут быть инвестированы в новое</w:t>
                              <w:br/>
                              <w:t>оборудование и новые технологи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 этой связи встает вопрос стимулирования предприятий в использовании</w:t>
                              <w:br/>
                              <w:t>амортизации не только как инструмента возмещения затрат на приобретение</w:t>
                              <w:br/>
                              <w:t>основных средств, но и как источника технической модернизации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4430" w:leader="none"/>
                                <w:tab w:val="left" w:pos="6677" w:leader="none"/>
                              </w:tabs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Этого можно достичь лишь при создании целевых фондов денежных</w:t>
                              <w:br/>
                              <w:t>средств. Коммерческий хозяйствующий субъект должен быть экономически</w:t>
                              <w:br/>
                              <w:t>заинтересован в накоплении фонда денежных средств в качестве источника</w:t>
                              <w:br/>
                              <w:t>финансирования технической</w:t>
                              <w:tab/>
                              <w:t>модернизации.</w:t>
                              <w:tab/>
                              <w:t>Необходим механизм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jc w:val="both"/>
                              <w:rPr/>
                            </w:pPr>
                            <w:r>
                              <w:rPr/>
                              <w:t>стимулирования предприятий по созданию фондов для финансирования</w:t>
                              <w:br/>
                              <w:t>обновления материально-технической баз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534pt;mso-wrap-distance-left:0pt;mso-wrap-distance-right:0pt;mso-wrap-distance-top:0pt;mso-wrap-distance-bottom:0pt;margin-top:29.4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tabs>
                          <w:tab w:val="clear" w:pos="708"/>
                          <w:tab w:val="left" w:pos="7234" w:leader="none"/>
                        </w:tabs>
                        <w:spacing w:lineRule="exact" w:line="480" w:before="0" w:after="0"/>
                        <w:jc w:val="both"/>
                        <w:rPr/>
                      </w:pPr>
                      <w:r>
                        <w:rPr/>
                        <w:t>или различные элементы затрат. Таким образом, предприятие использует все</w:t>
                        <w:br/>
                        <w:t>поступающие средства по собственному усмотрению, без учета целевого</w:t>
                        <w:br/>
                        <w:t>назначения. Однако осуществление инвестиций требует значительных</w:t>
                        <w:br/>
                        <w:t>единовременных денежных вложений. С другой</w:t>
                        <w:tab/>
                        <w:t>стороны, создание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jc w:val="both"/>
                        <w:rPr/>
                      </w:pPr>
                      <w:r>
                        <w:rPr/>
                        <w:t>амортизационного фонда на предприятии может оказаться экономически</w:t>
                        <w:br/>
                        <w:t>нецелесообразным, так как это требует отвлечения из оборота денежных</w:t>
                        <w:br/>
                        <w:t>средств, которые зачастую является дефицитным активом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 современной отечественной практике амортизация не играет</w:t>
                        <w:br/>
                        <w:t>существенной роли в техническом перевооружении и модернизации фирм,</w:t>
                        <w:br/>
                        <w:t>вследствие того, что этот фонд на поверку является чисто учетным,</w:t>
                        <w:br/>
                        <w:t>«бумажным». Наличие этого фонда не означает наличия оборотных средств,</w:t>
                        <w:br/>
                        <w:t>прежде всего денежных, которые могут быть инвестированы в новое</w:t>
                        <w:br/>
                        <w:t>оборудование и новые технологии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 этой связи встает вопрос стимулирования предприятий в использовании</w:t>
                        <w:br/>
                        <w:t>амортизации не только как инструмента возмещения затрат на приобретение</w:t>
                        <w:br/>
                        <w:t>основных средств, но и как источника технической модернизации.</w:t>
                      </w:r>
                    </w:p>
                    <w:p>
                      <w:pPr>
                        <w:pStyle w:val="25"/>
                        <w:shd w:fill="auto" w:val="clear"/>
                        <w:tabs>
                          <w:tab w:val="clear" w:pos="708"/>
                          <w:tab w:val="left" w:pos="4430" w:leader="none"/>
                          <w:tab w:val="left" w:pos="6677" w:leader="none"/>
                        </w:tabs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Этого можно достичь лишь при создании целевых фондов денежных</w:t>
                        <w:br/>
                        <w:t>средств. Коммерческий хозяйствующий субъект должен быть экономически</w:t>
                        <w:br/>
                        <w:t>заинтересован в накоплении фонда денежных средств в качестве источника</w:t>
                        <w:br/>
                        <w:t>финансирования технической</w:t>
                        <w:tab/>
                        <w:t>модернизации.</w:t>
                        <w:tab/>
                        <w:t>Необходим механизм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jc w:val="both"/>
                        <w:rPr/>
                      </w:pPr>
                      <w:r>
                        <w:rPr/>
                        <w:t>стимулирования предприятий по созданию фондов для финансирования</w:t>
                        <w:br/>
                        <w:t>обновления материально-технической баз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814830</wp:posOffset>
                </wp:positionH>
                <wp:positionV relativeFrom="page">
                  <wp:posOffset>936625</wp:posOffset>
                </wp:positionV>
                <wp:extent cx="8394065" cy="152400"/>
                <wp:effectExtent l="0" t="0" r="0" b="0"/>
                <wp:wrapSquare wrapText="largest"/>
                <wp:docPr id="11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0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Style18"/>
                              </w:rPr>
                              <w:t>Таблица 16. Оценка затрат на проведение мероприятий по реконструкции объектов системы водоотведения (тыс. руб., без НД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95pt;height:12pt;mso-wrap-distance-left:0pt;mso-wrap-distance-right:0pt;mso-wrap-distance-top:0pt;mso-wrap-distance-bottom:0pt;margin-top:73.75pt;mso-position-vertical-relative:page;margin-left:142.9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Style18"/>
                        </w:rPr>
                        <w:t>Таблица 16. Оценка затрат на проведение мероприятий по реконструкции объектов системы водоотведения (тыс. руб., без НД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78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"/>
        <w:gridCol w:w="1968"/>
        <w:gridCol w:w="991"/>
        <w:gridCol w:w="709"/>
        <w:gridCol w:w="737"/>
        <w:gridCol w:w="737"/>
        <w:gridCol w:w="737"/>
        <w:gridCol w:w="737"/>
        <w:gridCol w:w="737"/>
        <w:gridCol w:w="709"/>
        <w:gridCol w:w="765"/>
        <w:gridCol w:w="737"/>
        <w:gridCol w:w="737"/>
        <w:gridCol w:w="737"/>
        <w:gridCol w:w="737"/>
        <w:gridCol w:w="737"/>
        <w:gridCol w:w="737"/>
        <w:gridCol w:w="737"/>
        <w:gridCol w:w="567"/>
        <w:gridCol w:w="597"/>
        <w:gridCol w:w="43"/>
      </w:tblGrid>
      <w:tr>
        <w:trPr>
          <w:trHeight w:val="288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6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№</w:t>
            </w:r>
          </w:p>
          <w:p>
            <w:pPr>
              <w:pStyle w:val="25"/>
              <w:shd w:fill="auto" w:val="clear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п/п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12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Наименование</w:t>
            </w:r>
          </w:p>
          <w:p>
            <w:pPr>
              <w:pStyle w:val="25"/>
              <w:shd w:fill="auto" w:val="clear"/>
              <w:spacing w:lineRule="exact" w:line="220" w:before="12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мероприят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74" w:before="0" w:after="0"/>
              <w:ind w:right="132" w:hanging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Объемы</w:t>
              <w:br/>
              <w:t>работ,</w:t>
              <w:br/>
              <w:t>планируем</w:t>
              <w:br/>
              <w:t>ых к</w:t>
            </w:r>
          </w:p>
          <w:p>
            <w:pPr>
              <w:pStyle w:val="25"/>
              <w:shd w:fill="auto" w:val="clear"/>
              <w:spacing w:lineRule="exact" w:line="274" w:before="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выполнени</w:t>
            </w:r>
          </w:p>
          <w:p>
            <w:pPr>
              <w:pStyle w:val="25"/>
              <w:shd w:fill="auto" w:val="clear"/>
              <w:spacing w:lineRule="exact" w:line="274" w:before="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74" w:before="0" w:after="0"/>
              <w:jc w:val="both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Стоимо- ст</w:t>
              <w:br/>
              <w:t>ь, тыс.</w:t>
            </w:r>
          </w:p>
          <w:p>
            <w:pPr>
              <w:pStyle w:val="25"/>
              <w:shd w:fill="auto" w:val="clear"/>
              <w:spacing w:lineRule="exact" w:line="220" w:before="0" w:after="0"/>
              <w:jc w:val="both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ру</w:t>
            </w:r>
            <w:r>
              <w:rPr>
                <w:rStyle w:val="WW211pt"/>
                <w:sz w:val="20"/>
                <w:szCs w:val="20"/>
                <w:vertAlign w:val="superscript"/>
              </w:rPr>
              <w:t>б</w:t>
            </w:r>
            <w:r>
              <w:rPr>
                <w:rStyle w:val="WW211pt"/>
                <w:sz w:val="20"/>
                <w:szCs w:val="20"/>
              </w:rPr>
              <w:t>.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exact" w:line="220" w:before="0" w:after="0"/>
              <w:jc w:val="right"/>
              <w:rPr>
                <w:rStyle w:val="WW211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0" w:before="0" w:after="0"/>
              <w:rPr/>
            </w:pPr>
            <w:r>
              <w:rPr>
                <w:rStyle w:val="WW211pt"/>
                <w:sz w:val="20"/>
                <w:szCs w:val="20"/>
              </w:rPr>
              <w:t>Прогнозируемый объём финансирования по годам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exact" w:line="220" w:before="0" w:after="0"/>
              <w:rPr>
                <w:rStyle w:val="WW211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713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WW211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20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20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60"/>
              <w:jc w:val="center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2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20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60"/>
              <w:jc w:val="center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60"/>
              <w:jc w:val="center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20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2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20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20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WW211pt"/>
                <w:sz w:val="20"/>
                <w:szCs w:val="20"/>
              </w:rPr>
              <w:t>2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WW211pt"/>
                <w:sz w:val="20"/>
                <w:szCs w:val="20"/>
              </w:rPr>
              <w:t>2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WW211pt"/>
                <w:sz w:val="20"/>
                <w:szCs w:val="20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WW211pt"/>
                <w:sz w:val="20"/>
                <w:szCs w:val="20"/>
              </w:rPr>
              <w:t>202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WW211pt"/>
                <w:sz w:val="20"/>
                <w:szCs w:val="20"/>
              </w:rPr>
              <w:t>2028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exact" w:line="220" w:before="0" w:after="0"/>
              <w:rPr>
                <w:rStyle w:val="WW211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both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0" w:before="0" w:after="0"/>
              <w:rPr/>
            </w:pPr>
            <w:r>
              <w:rPr>
                <w:rStyle w:val="WW211pt"/>
                <w:sz w:val="20"/>
                <w:szCs w:val="20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0" w:before="0" w:after="0"/>
              <w:rPr/>
            </w:pPr>
            <w:r>
              <w:rPr>
                <w:rStyle w:val="WW211pt"/>
                <w:sz w:val="20"/>
                <w:szCs w:val="20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0" w:before="0" w:after="0"/>
              <w:rPr/>
            </w:pPr>
            <w:r>
              <w:rPr>
                <w:rStyle w:val="WW211pt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0" w:before="0" w:after="0"/>
              <w:rPr/>
            </w:pPr>
            <w:r>
              <w:rPr>
                <w:rStyle w:val="WW211pt"/>
                <w:sz w:val="20"/>
                <w:szCs w:val="20"/>
              </w:rPr>
              <w:t>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0" w:before="0" w:after="0"/>
              <w:rPr/>
            </w:pPr>
            <w:r>
              <w:rPr>
                <w:rStyle w:val="WW211pt"/>
                <w:sz w:val="20"/>
                <w:szCs w:val="20"/>
              </w:rPr>
              <w:t>20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exact" w:line="220" w:before="0" w:after="0"/>
              <w:rPr>
                <w:rStyle w:val="WW211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3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74" w:before="0" w:after="0"/>
              <w:ind w:right="133" w:firstLine="114"/>
              <w:jc w:val="center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Капитальный ремонт канн. сети по ул.Красная от ул.30 лет Победы до пер.Пионерский, протяженностью 270м, д=250мм,  трубопровод из полиэтиленовых тру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27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150,239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WW211pt"/>
                <w:rFonts w:eastAsia="Arial Unicode MS;Arial"/>
                <w:sz w:val="20"/>
                <w:szCs w:val="20"/>
              </w:rPr>
              <w:t>150,239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574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или реконструкция существующих объектов централизованных систем водоотведения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7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0" w:before="0" w:after="0"/>
              <w:rPr/>
            </w:pPr>
            <w:r>
              <w:rPr>
                <w:rStyle w:val="WW211pt"/>
                <w:sz w:val="20"/>
                <w:szCs w:val="20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74" w:before="0" w:after="0"/>
              <w:ind w:right="133" w:firstLine="114"/>
              <w:jc w:val="center"/>
              <w:rPr/>
            </w:pPr>
            <w:r>
              <w:rPr>
                <w:rStyle w:val="WW211pt"/>
                <w:sz w:val="20"/>
                <w:szCs w:val="20"/>
              </w:rPr>
              <w:t>Модернизация канализационных сетей к МКД по ул.Садовая, д.5, 7, 9, 11, ул.Лекомских 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WW211pt"/>
                <w:sz w:val="20"/>
                <w:szCs w:val="20"/>
              </w:rPr>
              <w:t>106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,0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,0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0" w:before="0" w:after="0"/>
              <w:rPr/>
            </w:pPr>
            <w:r>
              <w:rPr>
                <w:rStyle w:val="WW211pt"/>
                <w:sz w:val="20"/>
                <w:szCs w:val="20"/>
              </w:rPr>
              <w:t xml:space="preserve">3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74" w:before="0" w:after="0"/>
              <w:ind w:right="133" w:firstLine="114"/>
              <w:jc w:val="center"/>
              <w:rPr>
                <w:rStyle w:val="WW211pt"/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Модернизация канализационных сетей</w:t>
            </w:r>
            <w:r>
              <w:rPr>
                <w:sz w:val="20"/>
                <w:szCs w:val="20"/>
              </w:rPr>
              <w:t xml:space="preserve"> ул.Рабочая, ул.30 лет Победы, ул.Ленина,  г.Иланский, ул.40 лет ВЛКС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WW211pt"/>
                <w:sz w:val="20"/>
                <w:szCs w:val="20"/>
              </w:rPr>
              <w:t>7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,4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,4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0" w:before="0" w:after="0"/>
              <w:rPr/>
            </w:pPr>
            <w:r>
              <w:rPr>
                <w:rStyle w:val="WW211pt"/>
                <w:sz w:val="20"/>
                <w:szCs w:val="20"/>
              </w:rPr>
              <w:t xml:space="preserve">4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74" w:before="0" w:after="0"/>
              <w:ind w:right="133" w:firstLine="114"/>
              <w:jc w:val="center"/>
              <w:rPr>
                <w:rStyle w:val="WW211pt"/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Модернизация канализационных сетей</w:t>
            </w:r>
            <w:r>
              <w:rPr>
                <w:sz w:val="20"/>
                <w:szCs w:val="20"/>
              </w:rPr>
              <w:t xml:space="preserve"> ул.Медицинская, пер.Крестьян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WW211pt"/>
                <w:sz w:val="20"/>
                <w:szCs w:val="20"/>
              </w:rPr>
              <w:t>55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6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6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0" w:before="0" w:after="0"/>
              <w:rPr/>
            </w:pPr>
            <w:r>
              <w:rPr>
                <w:rStyle w:val="WW211pt"/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74" w:before="0" w:after="0"/>
              <w:ind w:right="133" w:firstLine="114"/>
              <w:jc w:val="center"/>
              <w:rPr>
                <w:rStyle w:val="WW211pt"/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Модернизация канализационных сетей</w:t>
            </w:r>
            <w:r>
              <w:rPr>
                <w:sz w:val="20"/>
                <w:szCs w:val="20"/>
              </w:rPr>
              <w:t xml:space="preserve"> по пер.Северный, д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WW211pt"/>
                <w:sz w:val="20"/>
                <w:szCs w:val="20"/>
              </w:rPr>
              <w:t>7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0" w:before="0" w:after="0"/>
              <w:rPr/>
            </w:pPr>
            <w:r>
              <w:rPr>
                <w:rStyle w:val="WW211pt"/>
                <w:sz w:val="20"/>
                <w:szCs w:val="20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74" w:before="0" w:after="0"/>
              <w:ind w:right="133" w:firstLine="114"/>
              <w:jc w:val="center"/>
              <w:rPr/>
            </w:pPr>
            <w:r>
              <w:rPr>
                <w:rStyle w:val="WW211pt"/>
                <w:sz w:val="20"/>
                <w:szCs w:val="20"/>
              </w:rPr>
              <w:t>Модернизация канализационных сетей по ул.Крас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WW211pt"/>
                <w:sz w:val="20"/>
                <w:szCs w:val="20"/>
              </w:rPr>
              <w:t>4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0" w:before="0" w:after="0"/>
              <w:rPr/>
            </w:pPr>
            <w:r>
              <w:rPr>
                <w:rStyle w:val="WW211pt"/>
                <w:sz w:val="20"/>
                <w:szCs w:val="20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74" w:before="0" w:after="0"/>
              <w:ind w:right="133" w:firstLine="114"/>
              <w:jc w:val="center"/>
              <w:rPr/>
            </w:pPr>
            <w:r>
              <w:rPr>
                <w:rStyle w:val="WW211pt"/>
                <w:sz w:val="20"/>
                <w:szCs w:val="20"/>
              </w:rPr>
              <w:t>Модернизация канализационных сетей по ул.Крас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WW211pt"/>
                <w:sz w:val="20"/>
                <w:szCs w:val="20"/>
              </w:rPr>
              <w:t>12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0" w:before="0" w:after="0"/>
              <w:rPr/>
            </w:pPr>
            <w:r>
              <w:rPr>
                <w:rStyle w:val="WW211pt"/>
                <w:sz w:val="20"/>
                <w:szCs w:val="20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74" w:before="0" w:after="0"/>
              <w:ind w:right="133" w:firstLine="114"/>
              <w:jc w:val="center"/>
              <w:rPr/>
            </w:pPr>
            <w:r>
              <w:rPr>
                <w:rStyle w:val="WW211pt"/>
                <w:sz w:val="20"/>
                <w:szCs w:val="20"/>
              </w:rPr>
              <w:t>Модернизация канализационных сетей г.Илан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exact" w:line="220" w:before="0" w:after="0"/>
              <w:jc w:val="center"/>
              <w:rPr>
                <w:rStyle w:val="WW211pt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54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WW211pt"/>
                <w:sz w:val="20"/>
                <w:szCs w:val="20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napToGrid w:val="false"/>
              <w:spacing w:lineRule="exact" w:line="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,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8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rStyle w:val="WW211pt"/>
                <w:rFonts w:eastAsia="Arial Unicode MS;Arial"/>
                <w:sz w:val="20"/>
                <w:szCs w:val="20"/>
              </w:rPr>
              <w:t>150,239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0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,4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6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12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54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924560</wp:posOffset>
                </wp:positionH>
                <wp:positionV relativeFrom="page">
                  <wp:posOffset>370205</wp:posOffset>
                </wp:positionV>
                <wp:extent cx="6226810" cy="9003665"/>
                <wp:effectExtent l="0" t="0" r="0" b="0"/>
                <wp:wrapSquare wrapText="largest"/>
                <wp:docPr id="11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900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459" w:leader="none"/>
                              </w:tabs>
                              <w:spacing w:lineRule="exact" w:line="480" w:before="0" w:after="0"/>
                              <w:ind w:left="960" w:hanging="0"/>
                              <w:jc w:val="both"/>
                              <w:rPr/>
                            </w:pPr>
                            <w:bookmarkStart w:id="56" w:name="bookmark29"/>
                            <w:r>
                              <w:rPr/>
                              <w:t>Целевые показатели развития централизованной системы</w:t>
                            </w:r>
                            <w:bookmarkEnd w:id="56"/>
                          </w:p>
                          <w:p>
                            <w:pPr>
                              <w:pStyle w:val="27"/>
                              <w:shd w:fill="auto" w:val="clear"/>
                              <w:spacing w:lineRule="exact" w:line="480" w:before="0" w:after="0"/>
                              <w:ind w:left="20" w:hanging="0"/>
                              <w:rPr/>
                            </w:pPr>
                            <w:bookmarkStart w:id="57" w:name="bookmark30"/>
                            <w:r>
                              <w:rPr/>
                              <w:t>водоотведения</w:t>
                            </w:r>
                            <w:bookmarkEnd w:id="57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right="29" w:firstLine="740"/>
                              <w:jc w:val="both"/>
                              <w:rPr/>
                            </w:pPr>
                            <w:r>
                              <w:rPr/>
                              <w:t>Система водоотведения предназначена для надежного и качественного</w:t>
                              <w:br/>
                              <w:t>обеспечения населения, объектов соцкультбыта и прочих потребителей</w:t>
                              <w:br/>
                              <w:t>услугами отведения и очистки сточных вод. Надежность работы системы</w:t>
                              <w:br/>
                              <w:t>водоотведения обеспечивается своевременным проведением ремонтных работ,</w:t>
                              <w:br/>
                              <w:t>проведением профилактических работ в период эксплуатации. На протяжении</w:t>
                              <w:br/>
                              <w:t>последних пяти лет система водоотведения работает надежно. Локальные забои</w:t>
                              <w:br/>
                              <w:t>канализации устраняются в течение 2-3 часов.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Перечень веществ, запрещенных к сбросу в городскую канализацию: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2" w:leader="none"/>
                              </w:tabs>
                              <w:spacing w:lineRule="exact" w:line="485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Вещества и материалы, способные засорять трубопроводы, колодцы,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5482" w:leader="none"/>
                              </w:tabs>
                              <w:spacing w:lineRule="exact" w:line="485" w:before="0" w:after="0"/>
                              <w:jc w:val="both"/>
                              <w:rPr/>
                            </w:pPr>
                            <w:r>
                              <w:rPr/>
                              <w:t>решетки или отлагаться на стенках:</w:t>
                              <w:tab/>
                              <w:t>окалина; известь; песок; гипс;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5" w:before="0" w:after="0"/>
                              <w:jc w:val="both"/>
                              <w:rPr/>
                            </w:pPr>
                            <w:r>
                              <w:rPr/>
                              <w:t>металлическая стружка; каныга; грунт; строительные отходы и мусор; твердые</w:t>
                              <w:br/>
                              <w:t>бытовые отходы; производственные отходы, осадки и шламы от локальных</w:t>
                              <w:br/>
                              <w:t>(местных) очистных сооружений, всплывающие вещества; нерастворимые</w:t>
                              <w:br/>
                              <w:t>жиры, масла, смолы, мазут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2" w:leader="none"/>
                              </w:tabs>
                              <w:spacing w:lineRule="exact" w:line="485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Окрашенные сточные воды с фактической кратностью разбавления,</w:t>
                              <w:br/>
                              <w:t>превышающей нормативные показатели общих свойств сточных вод более чем в</w:t>
                              <w:br/>
                              <w:t>100 раз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2" w:leader="none"/>
                              </w:tabs>
                              <w:spacing w:lineRule="exact" w:line="485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Биологически жесткие поверхностно-активные воды вещества (далее</w:t>
                              <w:br/>
                              <w:t>- ПАВ)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2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Залповый сброс в городскую канализацию сточных вод,</w:t>
                              <w:br/>
                              <w:t>характеризующихся превышением более чем в 100 раз ДК по любому виду</w:t>
                              <w:br/>
                              <w:t>загрязнений и высокой агрессивностью (2&gt;рН&gt;12)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2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Вещества в концентрациях, препятствующих биологической очистке</w:t>
                              <w:br/>
                              <w:t>сточных вод; биологически трудно окисляемые органические вещества и смеси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412" w:leader="none"/>
                              </w:tabs>
                              <w:spacing w:lineRule="exact" w:line="480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Вещества, способные образовывать в канализационных сетях и</w:t>
                              <w:br/>
                              <w:t>сооружениях следующие газы: сероводород, сероуглерод, окись углерода,</w:t>
                              <w:br/>
                              <w:t>циановодород, пары летучих ароматических углеводородов, окись этилен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708.95pt;mso-wrap-distance-left:0pt;mso-wrap-distance-right:0pt;mso-wrap-distance-top:0pt;mso-wrap-distance-bottom:0pt;margin-top:29.15pt;mso-position-vertical-relative:page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1459" w:leader="none"/>
                        </w:tabs>
                        <w:spacing w:lineRule="exact" w:line="480" w:before="0" w:after="0"/>
                        <w:ind w:left="960" w:hanging="0"/>
                        <w:jc w:val="both"/>
                        <w:rPr/>
                      </w:pPr>
                      <w:bookmarkStart w:id="58" w:name="bookmark29"/>
                      <w:r>
                        <w:rPr/>
                        <w:t>Целевые показатели развития централизованной системы</w:t>
                      </w:r>
                      <w:bookmarkEnd w:id="58"/>
                    </w:p>
                    <w:p>
                      <w:pPr>
                        <w:pStyle w:val="27"/>
                        <w:shd w:fill="auto" w:val="clear"/>
                        <w:spacing w:lineRule="exact" w:line="480" w:before="0" w:after="0"/>
                        <w:ind w:left="20" w:hanging="0"/>
                        <w:rPr/>
                      </w:pPr>
                      <w:bookmarkStart w:id="59" w:name="bookmark30"/>
                      <w:r>
                        <w:rPr/>
                        <w:t>водоотведения</w:t>
                      </w:r>
                      <w:bookmarkEnd w:id="59"/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right="29" w:firstLine="740"/>
                        <w:jc w:val="both"/>
                        <w:rPr/>
                      </w:pPr>
                      <w:r>
                        <w:rPr/>
                        <w:t>Система водоотведения предназначена для надежного и качественного</w:t>
                        <w:br/>
                        <w:t>обеспечения населения, объектов соцкультбыта и прочих потребителей</w:t>
                        <w:br/>
                        <w:t>услугами отведения и очистки сточных вод. Надежность работы системы</w:t>
                        <w:br/>
                        <w:t>водоотведения обеспечивается своевременным проведением ремонтных работ,</w:t>
                        <w:br/>
                        <w:t>проведением профилактических работ в период эксплуатации. На протяжении</w:t>
                        <w:br/>
                        <w:t>последних пяти лет система водоотведения работает надежно. Локальные забои</w:t>
                        <w:br/>
                        <w:t>канализации устраняются в течение 2-3 часов.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firstLine="740"/>
                        <w:jc w:val="both"/>
                        <w:rPr/>
                      </w:pPr>
                      <w:r>
                        <w:rPr/>
                        <w:t>Перечень веществ, запрещенных к сбросу в городскую канализацию: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412" w:leader="none"/>
                        </w:tabs>
                        <w:spacing w:lineRule="exact" w:line="485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Вещества и материалы, способные засорять трубопроводы, колодцы,</w:t>
                      </w:r>
                    </w:p>
                    <w:p>
                      <w:pPr>
                        <w:pStyle w:val="25"/>
                        <w:shd w:fill="auto" w:val="clear"/>
                        <w:tabs>
                          <w:tab w:val="clear" w:pos="708"/>
                          <w:tab w:val="left" w:pos="5482" w:leader="none"/>
                        </w:tabs>
                        <w:spacing w:lineRule="exact" w:line="485" w:before="0" w:after="0"/>
                        <w:jc w:val="both"/>
                        <w:rPr/>
                      </w:pPr>
                      <w:r>
                        <w:rPr/>
                        <w:t>решетки или отлагаться на стенках:</w:t>
                        <w:tab/>
                        <w:t>окалина; известь; песок; гипс;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485" w:before="0" w:after="0"/>
                        <w:jc w:val="both"/>
                        <w:rPr/>
                      </w:pPr>
                      <w:r>
                        <w:rPr/>
                        <w:t>металлическая стружка; каныга; грунт; строительные отходы и мусор; твердые</w:t>
                        <w:br/>
                        <w:t>бытовые отходы; производственные отходы, осадки и шламы от локальных</w:t>
                        <w:br/>
                        <w:t>(местных) очистных сооружений, всплывающие вещества; нерастворимые</w:t>
                        <w:br/>
                        <w:t>жиры, масла, смолы, мазут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412" w:leader="none"/>
                        </w:tabs>
                        <w:spacing w:lineRule="exact" w:line="485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Окрашенные сточные воды с фактической кратностью разбавления,</w:t>
                        <w:br/>
                        <w:t>превышающей нормативные показатели общих свойств сточных вод более чем в</w:t>
                        <w:br/>
                        <w:t>100 раз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412" w:leader="none"/>
                        </w:tabs>
                        <w:spacing w:lineRule="exact" w:line="485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Биологически жесткие поверхностно-активные воды вещества (далее</w:t>
                        <w:br/>
                        <w:t>- ПАВ)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412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Залповый сброс в городскую канализацию сточных вод,</w:t>
                        <w:br/>
                        <w:t>характеризующихся превышением более чем в 100 раз ДК по любому виду</w:t>
                        <w:br/>
                        <w:t>загрязнений и высокой агрессивностью (2&gt;рН&gt;12)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412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Вещества в концентрациях, препятствующих биологической очистке</w:t>
                        <w:br/>
                        <w:t>сточных вод; биологически трудно окисляемые органические вещества и смеси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412" w:leader="none"/>
                        </w:tabs>
                        <w:spacing w:lineRule="exact" w:line="480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Вещества, способные образовывать в канализационных сетях и</w:t>
                        <w:br/>
                        <w:t>сооружениях следующие газы: сероводород, сероуглерод, окись углерода,</w:t>
                        <w:br/>
                        <w:t>циановодород, пары летучих ароматических углеводородов, окись этилена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24560</wp:posOffset>
                </wp:positionH>
                <wp:positionV relativeFrom="page">
                  <wp:posOffset>9438640</wp:posOffset>
                </wp:positionV>
                <wp:extent cx="488315" cy="177800"/>
                <wp:effectExtent l="0" t="0" r="0" b="0"/>
                <wp:wrapSquare wrapText="largest"/>
                <wp:docPr id="1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1412" w:leader="none"/>
                              </w:tabs>
                              <w:spacing w:lineRule="exact" w:line="280" w:before="0" w:after="0"/>
                              <w:jc w:val="both"/>
                              <w:rPr/>
                            </w:pPr>
                            <w:r>
                              <w:rPr/>
                              <w:t>мета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14pt;mso-wrap-distance-left:0pt;mso-wrap-distance-right:0pt;mso-wrap-distance-top:0pt;mso-wrap-distance-bottom:0pt;margin-top:743.2pt;mso-position-vertical-relative:page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tabs>
                          <w:tab w:val="clear" w:pos="708"/>
                          <w:tab w:val="left" w:pos="1412" w:leader="none"/>
                        </w:tabs>
                        <w:spacing w:lineRule="exact" w:line="280" w:before="0" w:after="0"/>
                        <w:jc w:val="both"/>
                        <w:rPr/>
                      </w:pPr>
                      <w:r>
                        <w:rPr/>
                        <w:t>мета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23265</wp:posOffset>
                </wp:positionH>
                <wp:positionV relativeFrom="page">
                  <wp:posOffset>370840</wp:posOffset>
                </wp:positionV>
                <wp:extent cx="6629400" cy="4062730"/>
                <wp:effectExtent l="0" t="0" r="0" b="0"/>
                <wp:wrapSquare wrapText="largest"/>
                <wp:docPr id="11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06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757" w:leader="none"/>
                              </w:tabs>
                              <w:spacing w:lineRule="exact" w:line="485" w:before="0" w:after="0"/>
                              <w:ind w:left="340" w:right="360" w:firstLine="720"/>
                              <w:jc w:val="both"/>
                              <w:rPr/>
                            </w:pPr>
                            <w:r>
                              <w:rPr/>
                              <w:t>Ниже перечисленные вещества: азиды, ацетилен, бензин, бензолы,</w:t>
                              <w:br/>
                              <w:t>гептан, дизельное топливо, дихлорметан, дихлорэтан, диэтиловый эфир,</w:t>
                              <w:br/>
                              <w:t>керосин, ксилолы, масло гидрированное, масло для гидропроводов, масло</w:t>
                              <w:br/>
                              <w:t>трансформаторное, спирт метиловый, спирт этиловый, толуол, цианиды,</w:t>
                              <w:br/>
                              <w:t>четыреххлористый углерод, этилен, этилендихлорид, этиловый эфир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757" w:leader="none"/>
                              </w:tabs>
                              <w:spacing w:lineRule="exact" w:line="485" w:before="0" w:after="0"/>
                              <w:ind w:left="340" w:right="360" w:firstLine="720"/>
                              <w:jc w:val="both"/>
                              <w:rPr/>
                            </w:pPr>
                            <w:r>
                              <w:rPr/>
                              <w:t>Сточные воды с зафиксированной категорией токсичности</w:t>
                              <w:br/>
                              <w:t>«гипертоксичная»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757" w:leader="none"/>
                              </w:tabs>
                              <w:spacing w:lineRule="exact" w:line="480" w:before="0" w:after="0"/>
                              <w:ind w:left="340" w:right="360" w:firstLine="720"/>
                              <w:jc w:val="both"/>
                              <w:rPr/>
                            </w:pPr>
                            <w:r>
                              <w:rPr/>
                              <w:t>Сточные воды, содержащие особо опасные вещества, в том числе</w:t>
                              <w:br/>
                              <w:t>опасные бактериальные вещества, вирулентные и патогенные микроорганизмы,</w:t>
                              <w:br/>
                              <w:t>возбудители инфекционных заболеваний.</w:t>
                            </w:r>
                          </w:p>
                          <w:p>
                            <w:pPr>
                              <w:pStyle w:val="25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757" w:leader="none"/>
                              </w:tabs>
                              <w:spacing w:lineRule="exact" w:line="480" w:before="0" w:after="0"/>
                              <w:ind w:left="340" w:right="360" w:firstLine="720"/>
                              <w:jc w:val="both"/>
                              <w:rPr/>
                            </w:pPr>
                            <w:r>
                              <w:rPr/>
                              <w:t>Радионуклиды, сброс, удаление и обезвреживание которых</w:t>
                              <w:br/>
                              <w:t>осуществляется в соответствии с «Правилами охраны поверхностных вод» и</w:t>
                              <w:br/>
                              <w:t>действующими нормами радиационной безопас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19.9pt;mso-wrap-distance-left:0pt;mso-wrap-distance-right:0pt;mso-wrap-distance-top:0pt;mso-wrap-distance-bottom:0pt;margin-top:29.2pt;mso-position-vertical-relative:page;margin-left:56.9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757" w:leader="none"/>
                        </w:tabs>
                        <w:spacing w:lineRule="exact" w:line="485" w:before="0" w:after="0"/>
                        <w:ind w:left="340" w:right="360" w:firstLine="720"/>
                        <w:jc w:val="both"/>
                        <w:rPr/>
                      </w:pPr>
                      <w:r>
                        <w:rPr/>
                        <w:t>Ниже перечисленные вещества: азиды, ацетилен, бензин, бензолы,</w:t>
                        <w:br/>
                        <w:t>гептан, дизельное топливо, дихлорметан, дихлорэтан, диэтиловый эфир,</w:t>
                        <w:br/>
                        <w:t>керосин, ксилолы, масло гидрированное, масло для гидропроводов, масло</w:t>
                        <w:br/>
                        <w:t>трансформаторное, спирт метиловый, спирт этиловый, толуол, цианиды,</w:t>
                        <w:br/>
                        <w:t>четыреххлористый углерод, этилен, этилендихлорид, этиловый эфир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757" w:leader="none"/>
                        </w:tabs>
                        <w:spacing w:lineRule="exact" w:line="485" w:before="0" w:after="0"/>
                        <w:ind w:left="340" w:right="360" w:firstLine="720"/>
                        <w:jc w:val="both"/>
                        <w:rPr/>
                      </w:pPr>
                      <w:r>
                        <w:rPr/>
                        <w:t>Сточные воды с зафиксированной категорией токсичности</w:t>
                        <w:br/>
                        <w:t>«гипертоксичная»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757" w:leader="none"/>
                        </w:tabs>
                        <w:spacing w:lineRule="exact" w:line="480" w:before="0" w:after="0"/>
                        <w:ind w:left="340" w:right="360" w:firstLine="720"/>
                        <w:jc w:val="both"/>
                        <w:rPr/>
                      </w:pPr>
                      <w:r>
                        <w:rPr/>
                        <w:t>Сточные воды, содержащие особо опасные вещества, в том числе</w:t>
                        <w:br/>
                        <w:t>опасные бактериальные вещества, вирулентные и патогенные микроорганизмы,</w:t>
                        <w:br/>
                        <w:t>возбудители инфекционных заболеваний.</w:t>
                      </w:r>
                    </w:p>
                    <w:p>
                      <w:pPr>
                        <w:pStyle w:val="25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1757" w:leader="none"/>
                        </w:tabs>
                        <w:spacing w:lineRule="exact" w:line="480" w:before="0" w:after="0"/>
                        <w:ind w:left="340" w:right="360" w:firstLine="720"/>
                        <w:jc w:val="both"/>
                        <w:rPr/>
                      </w:pPr>
                      <w:r>
                        <w:rPr/>
                        <w:t>Радионуклиды, сброс, удаление и обезвреживание которых</w:t>
                        <w:br/>
                        <w:t>осуществляется в соответствии с «Правилами охраны поверхностных вод» и</w:t>
                        <w:br/>
                        <w:t>действующими нормами радиационной безопасно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951095</wp:posOffset>
                </wp:positionH>
                <wp:positionV relativeFrom="page">
                  <wp:posOffset>4510405</wp:posOffset>
                </wp:positionV>
                <wp:extent cx="1990090" cy="139700"/>
                <wp:effectExtent l="0" t="0" r="0" b="0"/>
                <wp:wrapSquare wrapText="largest"/>
                <wp:docPr id="1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/>
                              <w:t>Таблица 17. Целевые показател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1pt;mso-wrap-distance-left:0pt;mso-wrap-distance-right:0pt;mso-wrap-distance-top:0pt;mso-wrap-distance-bottom:0pt;margin-top:355.15pt;mso-position-vertical-relative:page;margin-left:389.85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exact" w:line="220"/>
                        <w:jc w:val="left"/>
                        <w:rPr/>
                      </w:pPr>
                      <w:r>
                        <w:rPr/>
                        <w:t>Таблица 17. Целевые показател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16915</wp:posOffset>
                </wp:positionH>
                <wp:positionV relativeFrom="page">
                  <wp:posOffset>4761865</wp:posOffset>
                </wp:positionV>
                <wp:extent cx="6629400" cy="5155565"/>
                <wp:effectExtent l="0" t="0" r="0" b="0"/>
                <wp:wrapSquare wrapText="largest"/>
                <wp:docPr id="11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15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97"/>
                              <w:gridCol w:w="3360"/>
                              <w:gridCol w:w="1483"/>
                              <w:gridCol w:w="1709"/>
                              <w:gridCol w:w="1541"/>
                              <w:gridCol w:w="155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Базовый</w:t>
                                    <w:br/>
                                    <w:t>показатель,</w:t>
                                    <w:br/>
                                    <w:t>2013 г.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Целевые показа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2018г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202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. Снижение негативного воздействия на окружающую сре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Доля сточных вод,</w:t>
                                    <w:br/>
                                    <w:t>соответствующих</w:t>
                                    <w:br/>
                                    <w:t>установленным нормативам</w:t>
                                    <w:br/>
                                    <w:t>допустимого сброса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Доля очищенных сточных</w:t>
                                    <w:br/>
                                    <w:t>вод, прошедших</w:t>
                                    <w:br/>
                                    <w:t>обеззораживание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6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Доля сточных вод,</w:t>
                                    <w:br/>
                                    <w:t>прошедших очистку на</w:t>
                                    <w:br/>
                                    <w:t>канализационных</w:t>
                                    <w:br/>
                                    <w:t>сооружениях, (хозяйственно-</w:t>
                                    <w:br/>
                                    <w:t>бытовой и общесплавной</w:t>
                                    <w:br/>
                                    <w:t>канализации)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Доля осадка сточных вод,</w:t>
                                    <w:br/>
                                    <w:t>утилизированного методом</w:t>
                                    <w:br/>
                                    <w:t>сжигания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Доля осадка складированного</w:t>
                                    <w:br/>
                                    <w:t>на полигоне, обработанного</w:t>
                                    <w:br/>
                                    <w:t>до экологически безопасного</w:t>
                                    <w:br/>
                                    <w:t>состояния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Доля абонентов, внедривших</w:t>
                                    <w:br/>
                                    <w:t>локальную очистку сточных</w:t>
                                    <w:br/>
                                    <w:t>вод, от общего числа</w:t>
                                    <w:br/>
                                    <w:t>абонентов по водоотведению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04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2. Показатели надежности и бесперебойности предоставления услуг водоотвед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05.95pt;mso-wrap-distance-left:0pt;mso-wrap-distance-right:0pt;mso-wrap-distance-top:0pt;mso-wrap-distance-bottom:0pt;margin-top:374.95pt;mso-position-vertical-relative:page;margin-left:56.45pt;mso-position-horizontal-relative:page">
                <v:fill opacity="0f"/>
                <v:textbox inset="0in,0in,0in,0in">
                  <w:txbxContent>
                    <w:tbl>
                      <w:tblPr>
                        <w:tblW w:w="10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97"/>
                        <w:gridCol w:w="3360"/>
                        <w:gridCol w:w="1483"/>
                        <w:gridCol w:w="1709"/>
                        <w:gridCol w:w="1541"/>
                        <w:gridCol w:w="155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4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ind w:left="30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Базовый</w:t>
                              <w:br/>
                              <w:t>показатель,</w:t>
                              <w:br/>
                              <w:t>2013 г.</w:t>
                            </w:r>
                          </w:p>
                        </w:tc>
                        <w:tc>
                          <w:tcPr>
                            <w:tcW w:w="30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Целевые показатели</w:t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2018г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2028г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. Снижение негативного воздействия на окружающую среду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Доля сточных вод,</w:t>
                              <w:br/>
                              <w:t>соответствующих</w:t>
                              <w:br/>
                              <w:t>установленным нормативам</w:t>
                              <w:br/>
                              <w:t>допустимого сброса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Доля очищенных сточных</w:t>
                              <w:br/>
                              <w:t>вод, прошедших</w:t>
                              <w:br/>
                              <w:t>обеззораживание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666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Доля сточных вод,</w:t>
                              <w:br/>
                              <w:t>прошедших очистку на</w:t>
                              <w:br/>
                              <w:t>канализационных</w:t>
                              <w:br/>
                              <w:t>сооружениях, (хозяйственно-</w:t>
                              <w:br/>
                              <w:t>бытовой и общесплавной</w:t>
                              <w:br/>
                              <w:t>канализации)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Доля осадка сточных вод,</w:t>
                              <w:br/>
                              <w:t>утилизированного методом</w:t>
                              <w:br/>
                              <w:t>сжигания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Доля осадка складированного</w:t>
                              <w:br/>
                              <w:t>на полигоне, обработанного</w:t>
                              <w:br/>
                              <w:t>до экологически безопасного</w:t>
                              <w:br/>
                              <w:t>состояния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Доля абонентов, внедривших</w:t>
                              <w:br/>
                              <w:t>локальную очистку сточных</w:t>
                              <w:br/>
                              <w:t>вод, от общего числа</w:t>
                              <w:br/>
                              <w:t>абонентов по водоотведению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04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2. Показатели надежности и бесперебойности предоставления услуг водоотведения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945255</wp:posOffset>
                </wp:positionH>
                <wp:positionV relativeFrom="page">
                  <wp:posOffset>10054590</wp:posOffset>
                </wp:positionV>
                <wp:extent cx="140335" cy="139700"/>
                <wp:effectExtent l="0" t="0" r="0" b="0"/>
                <wp:wrapSquare wrapText="largest"/>
                <wp:docPr id="11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1.7pt;mso-position-vertical-relative:page;margin-left:310.6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6915</wp:posOffset>
                </wp:positionH>
                <wp:positionV relativeFrom="page">
                  <wp:posOffset>492125</wp:posOffset>
                </wp:positionV>
                <wp:extent cx="6629400" cy="5767705"/>
                <wp:effectExtent l="0" t="0" r="0" b="0"/>
                <wp:wrapSquare wrapText="largest"/>
                <wp:docPr id="11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97"/>
                              <w:gridCol w:w="3360"/>
                              <w:gridCol w:w="1483"/>
                              <w:gridCol w:w="1709"/>
                              <w:gridCol w:w="1541"/>
                              <w:gridCol w:w="1550"/>
                            </w:tblGrid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Удельное количество засоров</w:t>
                                    <w:br/>
                                    <w:t>на сетях канализации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ед./1 км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Доля уличной</w:t>
                                    <w:br/>
                                    <w:t>канализационной сети,</w:t>
                                    <w:br/>
                                    <w:t>нуждающейся в замене по</w:t>
                                    <w:br/>
                                    <w:t>результатам обследования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. Показатели энергоэффективности и энергосбере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Энергоэффективность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водоотведения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32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кВт/куб. мет</w:t>
                                    <w:b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0,77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1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Обеспеченность системы</w:t>
                                    <w:br/>
                                    <w:t>водоотведения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технологическими приборами</w:t>
                                    <w:br/>
                                    <w:t>учета (расходомеры,</w:t>
                                    <w:br/>
                                    <w:t>уравномеры), оснащенными</w:t>
                                    <w:br/>
                                    <w:t>системой дистанционной</w:t>
                                    <w:br/>
                                    <w:t>передачи данных в единую</w:t>
                                    <w:br/>
                                    <w:t>информационную систему</w:t>
                                    <w:br/>
                                    <w:t>предприятия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4. Показатели качества обслуживания абон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Относительное снижение</w:t>
                                    <w:br/>
                                    <w:t>годового количества</w:t>
                                    <w:br/>
                                    <w:t>отключений жилых домов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04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5. Соотношение цены и эффектив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Инвестиции на увеличение</w:t>
                                    <w:br/>
                                    <w:t>доли очищенных сточных вод,</w:t>
                                    <w:br/>
                                    <w:t>соответствующих</w:t>
                                    <w:br/>
                                    <w:t>нормативным требованиям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4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6. Обеспечение доступа к услугам водоот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6.1.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Доля населения,</w:t>
                                    <w:br/>
                                    <w:t>проживающего в жилых</w:t>
                                    <w:br/>
                                    <w:t>домах, подключенных к</w:t>
                                    <w:br/>
                                    <w:t>системе водоотведения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pt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54.15pt;mso-wrap-distance-left:0pt;mso-wrap-distance-right:0pt;mso-wrap-distance-top:0pt;mso-wrap-distance-bottom:0pt;margin-top:38.75pt;mso-position-vertical-relative:page;margin-left:56.45pt;mso-position-horizontal-relative:page">
                <v:fill opacity="0f"/>
                <v:textbox inset="0in,0in,0in,0in">
                  <w:txbxContent>
                    <w:tbl>
                      <w:tblPr>
                        <w:tblW w:w="10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97"/>
                        <w:gridCol w:w="3360"/>
                        <w:gridCol w:w="1483"/>
                        <w:gridCol w:w="1709"/>
                        <w:gridCol w:w="1541"/>
                        <w:gridCol w:w="1550"/>
                      </w:tblGrid>
                      <w:tr>
                        <w:trPr>
                          <w:trHeight w:val="682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Удельное количество засоров</w:t>
                              <w:br/>
                              <w:t>на сетях канализации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ед./1 км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Доля уличной</w:t>
                              <w:br/>
                              <w:t>канализационной сети,</w:t>
                              <w:br/>
                              <w:t>нуждающейся в замене по</w:t>
                              <w:br/>
                              <w:t>результатам обследования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. Показатели энергоэффективности и энергосбережения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Энергоэффективность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водоотведения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32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кВт/куб. мет</w:t>
                              <w:br/>
                              <w:t>р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0,77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2491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Обеспеченность системы</w:t>
                              <w:br/>
                              <w:t>водоотведения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технологическими приборами</w:t>
                              <w:br/>
                              <w:t>учета (расходомеры,</w:t>
                              <w:br/>
                              <w:t>уравномеры), оснащенными</w:t>
                              <w:br/>
                              <w:t>системой дистанционной</w:t>
                              <w:br/>
                              <w:t>передачи данных в единую</w:t>
                              <w:br/>
                              <w:t>информационную систему</w:t>
                              <w:br/>
                              <w:t>предприятия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4. Показатели качества обслуживания абонентов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Относительное снижение</w:t>
                              <w:br/>
                              <w:t>годового количества</w:t>
                              <w:br/>
                              <w:t>отключений жилых домов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04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5. Соотношение цены и эффективности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Инвестиции на увеличение</w:t>
                              <w:br/>
                              <w:t>доли очищенных сточных вод,</w:t>
                              <w:br/>
                              <w:t>соответствующих</w:t>
                              <w:br/>
                              <w:t>нормативным требованиям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4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6. Обеспечение доступа к услугам водоотведения</w:t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6.1.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Доля населения,</w:t>
                              <w:br/>
                              <w:t>проживающего в жилых</w:t>
                              <w:br/>
                              <w:t>домах, подключенных к</w:t>
                              <w:br/>
                              <w:t>системе водоотведения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11pt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23265</wp:posOffset>
                </wp:positionH>
                <wp:positionV relativeFrom="page">
                  <wp:posOffset>6767830</wp:posOffset>
                </wp:positionV>
                <wp:extent cx="6629400" cy="1871980"/>
                <wp:effectExtent l="0" t="0" r="0" b="0"/>
                <wp:wrapSquare wrapText="largest"/>
                <wp:docPr id="11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748" w:leader="none"/>
                              </w:tabs>
                              <w:spacing w:lineRule="exact" w:line="480" w:before="0" w:after="0"/>
                              <w:ind w:left="520" w:firstLine="720"/>
                              <w:jc w:val="left"/>
                              <w:rPr/>
                            </w:pPr>
                            <w:bookmarkStart w:id="60" w:name="bookmark31"/>
                            <w:r>
                              <w:rPr/>
                              <w:t>Перечень выявленных бесхозяйных объектов централизованной</w:t>
                              <w:br/>
                              <w:t>системы водоотведения (в случае их выявления) и перечень организаций,</w:t>
                            </w:r>
                            <w:bookmarkEnd w:id="60"/>
                          </w:p>
                          <w:p>
                            <w:pPr>
                              <w:pStyle w:val="27"/>
                              <w:shd w:fill="auto" w:val="clear"/>
                              <w:spacing w:lineRule="exact" w:line="480" w:before="0" w:after="0"/>
                              <w:ind w:hanging="0"/>
                              <w:rPr/>
                            </w:pPr>
                            <w:bookmarkStart w:id="61" w:name="bookmark32"/>
                            <w:r>
                              <w:rPr/>
                              <w:t>уполномоченных на их эксплуатацию</w:t>
                            </w:r>
                            <w:bookmarkEnd w:id="61"/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480" w:before="0" w:after="0"/>
                              <w:ind w:left="340" w:right="340" w:firstLine="720"/>
                              <w:jc w:val="both"/>
                              <w:rPr/>
                            </w:pPr>
                            <w:r>
                              <w:rPr/>
                              <w:t>В соответствии с информацией, полученной от администрации</w:t>
                              <w:br/>
                              <w:t>г.Иланский, бесхозяйные объекты централизованной системы водоотведения на</w:t>
                              <w:br/>
                              <w:t>территории города отсутствую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47.4pt;mso-wrap-distance-left:0pt;mso-wrap-distance-right:0pt;mso-wrap-distance-top:0pt;mso-wrap-distance-bottom:0pt;margin-top:532.9pt;mso-position-vertical-relative:page;margin-left:56.95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1748" w:leader="none"/>
                        </w:tabs>
                        <w:spacing w:lineRule="exact" w:line="480" w:before="0" w:after="0"/>
                        <w:ind w:left="520" w:firstLine="720"/>
                        <w:jc w:val="left"/>
                        <w:rPr/>
                      </w:pPr>
                      <w:bookmarkStart w:id="62" w:name="bookmark31"/>
                      <w:r>
                        <w:rPr/>
                        <w:t>Перечень выявленных бесхозяйных объектов централизованной</w:t>
                        <w:br/>
                        <w:t>системы водоотведения (в случае их выявления) и перечень организаций,</w:t>
                      </w:r>
                      <w:bookmarkEnd w:id="62"/>
                    </w:p>
                    <w:p>
                      <w:pPr>
                        <w:pStyle w:val="27"/>
                        <w:shd w:fill="auto" w:val="clear"/>
                        <w:spacing w:lineRule="exact" w:line="480" w:before="0" w:after="0"/>
                        <w:ind w:hanging="0"/>
                        <w:rPr/>
                      </w:pPr>
                      <w:bookmarkStart w:id="63" w:name="bookmark32"/>
                      <w:r>
                        <w:rPr/>
                        <w:t>уполномоченных на их эксплуатацию</w:t>
                      </w:r>
                      <w:bookmarkEnd w:id="63"/>
                    </w:p>
                    <w:p>
                      <w:pPr>
                        <w:pStyle w:val="25"/>
                        <w:shd w:fill="auto" w:val="clear"/>
                        <w:spacing w:lineRule="exact" w:line="480" w:before="0" w:after="0"/>
                        <w:ind w:left="340" w:right="340" w:firstLine="720"/>
                        <w:jc w:val="both"/>
                        <w:rPr/>
                      </w:pPr>
                      <w:r>
                        <w:rPr/>
                        <w:t>В соответствии с информацией, полученной от администрации</w:t>
                        <w:br/>
                        <w:t>г.Иланский, бесхозяйные объекты централизованной системы водоотведения на</w:t>
                        <w:br/>
                        <w:t>территории города отсутствую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945255</wp:posOffset>
                </wp:positionH>
                <wp:positionV relativeFrom="page">
                  <wp:posOffset>10087610</wp:posOffset>
                </wp:positionV>
                <wp:extent cx="140335" cy="139700"/>
                <wp:effectExtent l="0" t="0" r="0" b="0"/>
                <wp:wrapSquare wrapText="largest"/>
                <wp:docPr id="1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794.3pt;mso-position-vertical-relative:page;margin-left:310.6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Колонтитул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Заголовок №2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">
    <w:name w:val=" Знак Знак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Колонтитул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1pt">
    <w:name w:val="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3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1">
    <w:name w:val="Основной текст (2) + 11 pt;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8">
    <w:name w:val="Колонтитул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4pt">
    <w:name w:val="Основной текст (2) + 4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4">
    <w:name w:val="Подпись к картинке (2)_"/>
    <w:basedOn w:val="Style14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8"/>
      <w:szCs w:val="8"/>
      <w:u w:val="none"/>
    </w:rPr>
  </w:style>
  <w:style w:type="character" w:styleId="WW211pt">
    <w:name w:val="WW-Основной текст (2) + 11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24pt">
    <w:name w:val="WW-Основной текст (2) + 4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Style19">
    <w:name w:val=" Знак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лонтитул"/>
    <w:basedOn w:val="Normal"/>
    <w:qFormat/>
    <w:pPr>
      <w:shd w:fill="FFFFFF" w:val="clear"/>
      <w:spacing w:lineRule="exact" w:line="283"/>
    </w:pPr>
    <w:rPr>
      <w:rFonts w:ascii="Times New Roman" w:hAnsi="Times New Roman" w:eastAsia="Times New Roman" w:cs="Times New Roman"/>
    </w:rPr>
  </w:style>
  <w:style w:type="paragraph" w:styleId="12">
    <w:name w:val="Заголовок №1"/>
    <w:basedOn w:val="Normal"/>
    <w:qFormat/>
    <w:pPr>
      <w:shd w:fill="FFFFFF" w:val="clear"/>
      <w:spacing w:lineRule="exact" w:line="456" w:before="0" w:after="3120"/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3120" w:after="3420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3420" w:after="0"/>
      <w:jc w:val="center"/>
    </w:pPr>
    <w:rPr>
      <w:rFonts w:ascii="Times New Roman" w:hAnsi="Times New Roman" w:eastAsia="Times New Roman" w:cs="Times New Roman"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4080" w:after="3660"/>
    </w:pPr>
    <w:rPr>
      <w:rFonts w:ascii="Times New Roman" w:hAnsi="Times New Roman" w:eastAsia="Times New Roman" w:cs="Times New Roman"/>
      <w:sz w:val="28"/>
      <w:szCs w:val="28"/>
    </w:rPr>
  </w:style>
  <w:style w:type="paragraph" w:styleId="26">
    <w:name w:val="Колонтитул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480"/>
      <w:ind w:hanging="160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tents2">
    <w:name w:val="TOC 2"/>
    <w:basedOn w:val="Normal"/>
    <w:pPr>
      <w:shd w:fill="FFFFFF" w:val="clear"/>
      <w:spacing w:lineRule="exact" w:line="413" w:before="480" w:after="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33">
    <w:name w:val="Колонтитул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4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sz w:val="22"/>
      <w:szCs w:val="22"/>
    </w:rPr>
  </w:style>
  <w:style w:type="paragraph" w:styleId="28">
    <w:name w:val="Подпись к картинке (2)"/>
    <w:basedOn w:val="Normal"/>
    <w:qFormat/>
    <w:pPr>
      <w:shd w:fill="FFFFFF" w:val="clear"/>
      <w:spacing w:lineRule="atLeast" w:line="0"/>
    </w:pPr>
    <w:rPr>
      <w:rFonts w:ascii="Franklin Gothic Demi" w:hAnsi="Franklin Gothic Demi" w:eastAsia="Franklin Gothic Demi" w:cs="Franklin Gothic Demi"/>
      <w:spacing w:val="20"/>
      <w:sz w:val="8"/>
      <w:szCs w:val="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1:00Z</dcterms:created>
  <dc:creator>Serg1</dc:creator>
  <dc:description/>
  <cp:keywords/>
  <dc:language>en-US</dc:language>
  <cp:lastModifiedBy>jkh-r</cp:lastModifiedBy>
  <cp:lastPrinted>2018-06-13T14:59:00Z</cp:lastPrinted>
  <dcterms:modified xsi:type="dcterms:W3CDTF">2018-09-11T08:18:00Z</dcterms:modified>
  <cp:revision>5</cp:revision>
  <dc:subject/>
  <dc:title/>
</cp:coreProperties>
</file>