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ж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Иланского района Красноярского края доводит до Вашего сведения, что рассматриваются вопросы: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изменений в решение Карапсельского сельского Совета депутатов Иланского района Красноярского края от 07.08.2013 г. г. № 30-127-р «Об утверждении Правил землепользования и застройки Карапсельского сельсовета Иланского района»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изменений в решение Новониколаевского сельского Совета депутатов Иланского района Красноярского края от 05.08.2013г. № 25-78-р «Об утверждении «Правил землепользования и застройки Новониколаевского сельсовета Иланского района Красноярского края»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изменений в решение Соколовского сельского Совета депутатов Иланского района Красноярского края от 20.06.2013 г. г. № 05-07-Р «Об утверждении «Правил землепользования и застройки Соколовского сельсовета»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внесении изменений в решение Южно-Александровского сельского Совета депутатов Иланского района Красноярского края от 02.08.2013г. № 42-100-Р «Об утверждении «Правил землепользования и застройки Южно-Александровского сельсовета»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проектов решений опубликованы ниже. При возникновении вопросов и замечаний по проектам решений, Вы можете обращаться в МКУ «Отдел архитектуры, строительства, жилищно-коммунального хозяйства, транспорта и связи» по адресу: Россия, Красноярский край, Иланский район, г. Иланский, ул. Ленина, № 67, каб. 2-13 и по телефону 8(39173)3-14-70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О.А. Альхим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43:00Z</dcterms:created>
  <dc:creator>Администратор</dc:creator>
  <dc:description/>
  <cp:keywords/>
  <dc:language>en-US</dc:language>
  <cp:lastModifiedBy>VIA-PC</cp:lastModifiedBy>
  <cp:lastPrinted>2021-08-13T11:26:00Z</cp:lastPrinted>
  <dcterms:modified xsi:type="dcterms:W3CDTF">2024-08-16T09:43:00Z</dcterms:modified>
  <cp:revision>2</cp:revision>
  <dc:subject/>
  <dc:title/>
</cp:coreProperties>
</file>