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ж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ланского района Красноярского края доводит до Вашего сведения, что рассматривается вопрос выдачи разрешения на условно разрешенный вид использования в отношении земельного участка, по следующему адресу: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ссийская Федерация, Красноярский край, Иланский муниципальный район, сельское поселение Новониколаевский сельсовет, с.Новониколаевка, ул.Школьная, з/у 1Б в территориальной зоне – Ж1–зона застройки индивидуальными жилыми домами, на условно разрешенный вид использования «магазины»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4.4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екта постановления опубликован ниже. При возникновении вопросов и замечаний по проекту постановления Вы можете обращаться в МКУ «Отдел архитектуры, строительства, жилищно-коммунального хозяйства, транспорта и связи» по адресу: Россия, Красноярский край, Иланский район, г. Иланский, ул. Ленина, № 67, каб. 2-12 и по телефону 8(39173)3-14-70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О.А.Альхим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43:00Z</dcterms:created>
  <dc:creator>Администратор</dc:creator>
  <dc:description/>
  <cp:keywords/>
  <dc:language>en-US</dc:language>
  <cp:lastModifiedBy>user</cp:lastModifiedBy>
  <cp:lastPrinted>2025-01-20T12:58:00Z</cp:lastPrinted>
  <dcterms:modified xsi:type="dcterms:W3CDTF">2025-01-20T06:08:00Z</dcterms:modified>
  <cp:revision>4</cp:revision>
  <dc:subject/>
  <dc:title/>
</cp:coreProperties>
</file>