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95"/>
        <w:gridCol w:w="3465"/>
        <w:gridCol w:w="315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.12.2024 № 38-247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Arial" w:cs="Arial" w:ascii="Arial" w:hAnsi="Arial"/>
                <w:b/>
                <w:bCs/>
                <w:i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Cs/>
              </w:rPr>
              <w:t>Распределение дота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на 2025 год и плановый 2026-2027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/>
        </w:rPr>
        <w:t xml:space="preserve">    </w:t>
      </w:r>
      <w:r>
        <w:rPr/>
        <w:t>(рублей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99"/>
        <w:gridCol w:w="1799"/>
        <w:gridCol w:w="179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5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6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 2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 36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 36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25 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1 981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1 98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 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 858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 85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2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 574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 57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 6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 481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 48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6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 433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 43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67 4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1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 9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 511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 51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08 4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6 902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6 90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14 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84 301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84 301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 635 6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908 5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908 500,0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110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29:00Z</dcterms:created>
  <dc:creator>Фастович_НА</dc:creator>
  <dc:description/>
  <cp:keywords/>
  <dc:language>en-US</dc:language>
  <cp:lastModifiedBy>Людмила Машновская</cp:lastModifiedBy>
  <cp:lastPrinted>2023-10-25T13:25:00Z</cp:lastPrinted>
  <dcterms:modified xsi:type="dcterms:W3CDTF">2024-12-23T07:42:00Z</dcterms:modified>
  <cp:revision>74</cp:revision>
  <dc:subject/>
  <dc:title>ПРИЛОЖЕНИЕ 14</dc:title>
</cp:coreProperties>
</file>