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8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 Совета  депута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 20.12.2024 № 38-247Р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rFonts w:cs="Arial" w:ascii="Arial" w:hAnsi="Arial"/>
          <w:b/>
        </w:rPr>
        <w:t>Распределение иного межбюджетного трансферта бюджетам поселений на поддержку мер по обеспечению сбалансированности бюджетов поселений  на 2025 год и плановый период 2026 - 2027 годов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/>
        </w:rPr>
        <w:t xml:space="preserve">    </w:t>
      </w:r>
      <w:r>
        <w:rPr/>
        <w:t>(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3"/>
        <w:gridCol w:w="184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7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35 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84 49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84 49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82 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1 97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1 9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 5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 56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39 8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86 0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86 0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68 1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49 52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49 52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6 3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74 3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74 352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41 1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80 9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80 91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478 6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 321 6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 148 8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 148 850,0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35:00Z</dcterms:created>
  <dc:creator>Фастович_НА</dc:creator>
  <dc:description/>
  <cp:keywords/>
  <dc:language>en-US</dc:language>
  <cp:lastModifiedBy>Людмила Машновская</cp:lastModifiedBy>
  <cp:lastPrinted>2023-10-25T13:35:00Z</cp:lastPrinted>
  <dcterms:modified xsi:type="dcterms:W3CDTF">2024-12-23T07:45:00Z</dcterms:modified>
  <cp:revision>79</cp:revision>
  <dc:subject/>
  <dc:title>ПРИЛОЖЕНИЕ 14</dc:title>
</cp:coreProperties>
</file>