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0.12.2024 № 38-247Р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дотаций на выравнивание бюджетной обеспеченности поселений за счет средств районного бюджета на 2025 год и плановый период 2026 - 2027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/>
        <w:t>рублей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9"/>
        <w:gridCol w:w="1799"/>
        <w:gridCol w:w="179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0 01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8 16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8 16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753 10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71 173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71 17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87 51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0 60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0 60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660 633,0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65 66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65 66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63 635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23 24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23 24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34 093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81 39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81 39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 93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 93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5 963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25 26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25 26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91 38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93 03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93 03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816 34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133 48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133 488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2:00Z</dcterms:created>
  <dc:creator>Фастович_НА</dc:creator>
  <dc:description/>
  <cp:keywords/>
  <dc:language>en-US</dc:language>
  <cp:lastModifiedBy>Людмила Машновская</cp:lastModifiedBy>
  <cp:lastPrinted>2023-10-25T13:30:00Z</cp:lastPrinted>
  <dcterms:modified xsi:type="dcterms:W3CDTF">2024-12-23T07:44:00Z</dcterms:modified>
  <cp:revision>83</cp:revision>
  <dc:subject/>
  <dc:title>ПРИЛОЖЕНИЕ 14</dc:title>
</cp:coreProperties>
</file>