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4                                 г. Иланский                                 № 38-24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анского района Красноярского края </w:t>
      </w:r>
    </w:p>
    <w:p>
      <w:pPr>
        <w:pStyle w:val="Normal"/>
        <w:rPr/>
      </w:pPr>
      <w:r>
        <w:rPr>
          <w:sz w:val="28"/>
          <w:szCs w:val="28"/>
        </w:rPr>
        <w:t>на 2025 год и плановый период 2026 - 2027 год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70" w:leader="none"/>
        </w:tabs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«Положения о бюджетном процессе в Иланском районе», утвержденного решением Иланского районного Совета депутатов от 16.06.2016  № 10 - 46Р, ст. 29 Устава Иланского района Красноярского края Иланский районны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25 год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1 321 391 019 рублей 19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в сумме 1 337 891 019 рублей 19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3) дефицит районного бюджета в сумме 16 500 000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16 500 00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районного бюджета 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26 год в сумме 1 244 823 989 рублей 89 копеек и на 2027 год в сумме 1 238 872 589 рублей 89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26 год в сумме 1 244 823 989 рублей 89 копеек, в том числе условно утверждаемые расходы в сумме 17 407 003 рубля 53 копейки, на 2027 год в сумме 1 238 872 589 рублей 89 копеек, в том числе условно утверждаемые расходы в сумме 35 184 377 рублей 07 копеек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3) дефицит районного бюджета на 2026 год в сумме 0,0   рублей и на 2027 год в сумме 0,0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в сумме 0,0 рублей и на 2026 год  в сумме 0,0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районного бюджет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, 2 настоящего решения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 – 2027 годов согласно приложению 3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плановый период 2026 – 2027 годов согласно приложению 4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ланского района и не программным направлениям деятельности), группам и подгруппам видов расходов классификации расходов районного бюджета на 2025 год</w:t>
      </w:r>
      <w:r>
        <w:rPr>
          <w:sz w:val="28"/>
          <w:szCs w:val="28"/>
        </w:rPr>
        <w:t xml:space="preserve"> и плановый период 2026 – 2027 годов</w:t>
      </w:r>
      <w:r>
        <w:rPr>
          <w:bCs/>
          <w:sz w:val="28"/>
          <w:szCs w:val="28"/>
        </w:rPr>
        <w:t xml:space="preserve"> согласно 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bCs/>
          <w:sz w:val="28"/>
          <w:szCs w:val="28"/>
        </w:rPr>
        <w:t>4) 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Ил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 – 2027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ланского района на 2025 год в сумме  1 200 000,0 рублей на 2026 год в сумме 1 200 000,0 рублей и на 2027 год в сумме 1 200 000,0 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уководитель финансово-экономического управления Администрации Иланского района Красноярского края вправе в ходе исполнения настоящего решения вносить изменения в сводную бюджетную роспись районного бюджета на 2025 год и плановый период 2026 - 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Ил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Иланского район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из бюджетов поселений, и (или) соглашений, заключенных с главными распорядителями средств федерального и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, а также из бюджетов поселений;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) по главным распорядителям средств районного бюджета  и муниципальным образованиям Иланского района с соответствующим увеличением объема средств субвенций, субсидий, предоставляемых местным бюджетам из краевого бюджета, - на сумму средств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) по главным распорядителям средств районного бюджета </w:t>
        <w:br/>
        <w:t>и муниципальным образованиям Иланского района с соответствующим увеличением объема средств субвенций, предоставляемых местным бюджетам из краевого бюджета, – на сумму средств, предусмотренных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Ил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на сумму не использованных по состоянию на 1 января 2025 года остатков межбюджетных трансфертов, полученных из федерального и краевого бюджетов, имеющих целевое назначение, которые направляются в 2025 году на те же цели.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) 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 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в случае перераспределения бюджетных ассигнований в соответствии с правовыми актами Администрации Иланского района (в том числе предусматривающими новые расходные обязательства района) в целях предоставления мер социальной поддержки и помощи гражданам в связи с распространением коронавирусной инфекции, а также в рамках реализации мер по обеспечению социально-экономической стабильности в Красноярском крае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в случае перераспределения бюджетных ассигнований в соответствии с правовыми актами Администрации Иланского район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ы денежного вознаграждения лиц, замещающих муниципальные должности Иланского района, размеры окладов денежного содержания по должностям муниципальной службы Иланского района, проиндексированные в 2020, 2022, 2023 годах,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7 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щая предельная штатная численность муниципальных служащих Иланского района, принятая к финансовому обеспечению в 2025 году и плановом периоде 2026 - 2027 годов, составляет 52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работная плата работников муниципальных учреждений, </w:t>
        <w:br/>
        <w:t>увеличивается (индексируе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7 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0. Установить, что не использованные по состоянию на 1 января 2025 года остатки межбюджетных трансфертов, предоставленных районному бюджету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 за счет утвержденных им бюджетных ассигнований на 2025 год.</w:t>
      </w:r>
    </w:p>
    <w:p>
      <w:pPr>
        <w:pStyle w:val="Normal"/>
        <w:tabs>
          <w:tab w:val="clear" w:pos="720"/>
          <w:tab w:val="left" w:pos="-2127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 xml:space="preserve">дотаций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</w:t>
      </w:r>
      <w:r>
        <w:rPr>
          <w:sz w:val="28"/>
          <w:szCs w:val="28"/>
        </w:rPr>
        <w:t>в сумме 13 635 600,00 рублей  на 2025 год, в сумме 10 908 500,00 рублей на 2026 год, в сумме 10 908 500,00 рублей на 2027 год, согласно приложению 7 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дотаций на выравнивание бюджетной обеспеченности поселений из районного фонда финансовой поддержки поселений в сумме 31 816 340,00        рублей на 2025 год, 33 133 488,00 рублей на 2026 год, 33 133 488,00 рублей на 2027 год, согласно приложению 8 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900"/>
        <w:jc w:val="both"/>
        <w:rPr/>
      </w:pPr>
      <w:r>
        <w:rPr>
          <w:sz w:val="28"/>
          <w:szCs w:val="28"/>
        </w:rPr>
        <w:t>3) иных межбюджетных трансфертов бюджетам поселений на поддержку мер по обеспечению сбалансированности бюджетов в сумме 29 321 658,00 рублей на 2025 год, 22 148 850,00 рублей на 2026 год  и 22 148 850,00 рублей  на 2027 год согласно приложению 9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)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в сумме 4 449 200,00  рублей на 2025 год,  в сумме  4 898 200,00 рублей на 2026 год, согласно приложению 10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субвенц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сумме 164 700,00 рублей на 2025 год,  в сумме 164 700,00 рублей на 2026 год, в сумме 164 700,00  рублей на 2027 год, согласно приложению 11 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) иных межбюджетных трансфертов бюджетам поселений на содержание автомобильных дорог общего пользования местного значения в сумме 11 504 923,00 рублей на 2025 год согласно приложению 12 к настоящему решению;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поселений </w:t>
      </w:r>
      <w:r>
        <w:rPr>
          <w:bCs/>
          <w:sz w:val="28"/>
          <w:szCs w:val="28"/>
        </w:rPr>
        <w:t xml:space="preserve">на выполнение переданных муниципальных полномочий по организации мероприятий межпоселенческого характера по охране окружающей среды в сумме 9 936 772  рубля 44 копейки  </w:t>
      </w:r>
      <w:r>
        <w:rPr>
          <w:sz w:val="28"/>
          <w:szCs w:val="28"/>
        </w:rPr>
        <w:t>на 2025 год, в сумме 750 000,00 рублей на 2026 год, в сумме 750 000,00 рублей на 2027 год городу Иланский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. Утвердить в составе расходов районного бюджета расходы на осуществление части полномочий местного значения из бюджетов поселений в бюджет муниципального района в соответствии с заключенными соглашениями по решению вопросов местного значения на 2025 год в сумме 843 548 рублей 54 копейки и плановый период 2026-2027 годов </w:t>
      </w:r>
      <w:bookmarkStart w:id="0" w:name="_Hlk177980884"/>
      <w:r>
        <w:rPr>
          <w:sz w:val="28"/>
          <w:szCs w:val="28"/>
        </w:rPr>
        <w:t xml:space="preserve">в сумме 843 548 рублей 54 копейки ежегодно </w:t>
      </w:r>
      <w:bookmarkEnd w:id="0"/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еализация переданных полномочий по проведению массовых мероприятий проводимых муниципальными учреждениями культуры для жителей города на 2025 год в сумме 500 000,00 рублей и плановый период 2026-2027 годов в сумме 500 000,00 рублей,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реализация переданных полномочий по организации работы с детьми и молодежью в городе Иланский на 2025 год в сумме 120 000,00 рублей и плановый период 2026-2027 годов в сумме 120 000,00 рублей,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реализация переданных полномочий по осуществлению мероприятий в области спорта и физической культуры на 2025 год в сумме 170 000,00 рублей и плановый период  2026 - 2027 годов в сумме 170 000,00 рублей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реализация переданных полномочий по осуществлению контроля за исполнением бюджетов поселений на 2025 год в сумме 53 548 рублей 54 копейки и плановый период 2026-2027 годов в сумме 53 548 рублей 54 копейки ежегодно от города Ил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Иланского района Красноярского края на 2025 год в сумме 1 000 000,00 рублей и плановый период 2026-2027 годов в сумме 1 0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муниципальных внутренних заимствований Иланского района на 2025 год и плановый период 2026-2027 годов согласно приложению 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Утвердить, что в 2025 году и плановом периоде 2026-2027 годов   муниципальные  гарантии  Иланского район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Бюджетные ассигнования на исполнения муниципальных гарантий Иланского района по возможным гарантийным случаям на 2025 год и плановый период 2026-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 Иланского района по долговым обязательствам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1 января 2026  года в сумме  0,0  рублей, в том числе по муниципальным гарантиям Иланского района  0,0  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1 января 2027 года в сумме 0,0  рублей, в том числе по муниципальным гарантиям Иланского района 0,0  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0,0  рублей, в том числе по муниципальным гарантиям  Иланского района  0,0  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7. Установить предельный объем муниципального долга Иланского района в сумм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2025 год        215746508,50 рублей 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2026 год        220374941,35 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2027 год        227782341,35 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8. Утвердить объем бюджетных ассигнований на обслуживание муниципального долга на 2025 год и плановый период 2026-2027 годов в сумме 60 000,0  рублей ежегодно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  Установить, что финансово-экономическое управление Администрации Иланского района Красноярского края вправе от имени Иланского района  привлекать бюджетные кредиты из других бюджетов бюджетной системы Российской Федерации в целях покрытия временных кассовых разрывов, возникающих в процессе исполнения районного бюджета, на покрытие дефицита бюджета, а также на осуществление мероприятий, связанных с ликвидацией последствий стихийных бедствий и техногенных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первом настоящего пункта бюджетными кредитам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 покрытие временных кассовых разрывов, возникающих в процессе исполнения районного бюджета, на покрытие дефицита бюджета в размере 0,1 процента годовых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мероприятий, связанных с ликвидацией последствий стихийных бедствий и техногенных аварий по ставке 0 проценто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 Администрация Иланского района Красноярского края вправе выдавать бюджетам поселений, входящих в состав Иланского района, бюджетные кредиты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покрытие временных кассовых разрывов, возникающих в процессе исполнения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на покрытие дефицитов местных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Иланского района Красноярского края вправе принять решение о продлении сроков возврата бюджетных кредитов выданных из бюджета Иланского района, в пределах сроков, установленных бюджет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плату за пользование указанными в абзаце первом настоящего пункта бюджетными креди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покрытие временных кассовых разрывов, возникающих в процессе исполнения бюджетов поселений, на покрытие дефицитов местных бюджетов в размере 0,1 процента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существление мероприятий, связанных  с ликвидацией последствий стихийных бедствий и техногенных аварий - по ставке 0 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ить, что предусмотренные настоящим пунктом бюджетные кредиты предоставляются при включении в соответствующие договоры условия об ответственности получателей кредитов за несвоевременный возврат бюджетных кредитов и за несвоевременное перечисление платы за пользование бюджетными кредитами, установленной абзацем 2 настоящего пункта, в виде пени в размере 1/300 (одной трехсотой) действующей ставки рефинансирования Центрального банка Российской Федерации, за каждый день просрочки начиная со дня, следующего за установленными договорами датами возврата бюджетных кредитов и перечисления платы за пользование бюджетными кредитами, и до момента их перечисления в районный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. Установить, что финансово-экономическое управление Администрации Иланского района Красноярского края, обеспечивающее возврат в районный бюджет кредитов, ранее предоставленных им юридическим лицам на возвратной и возмездной основе за счет средств районного бюджета, предоставляется право требования от имени Администрации Иланского района возврата бюджетных кредитов, получателями этих креди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2.  Контроль за выполнением настоящего решения возложить на постоянную комиссию по бюджету и экономическим вопросам  (Ю.В. Макса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опубликования, но не ра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января 2025 года и подлежит размещению на официальном сайте Администрации Ил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Иланского                               Глава Иланского район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районного Совета депутатов                                            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В.В. Осмоловский                                    О.А. Альхименко</w:t>
      </w:r>
    </w:p>
    <w:sectPr>
      <w:headerReference w:type="default" r:id="rId2"/>
      <w:headerReference w:type="first" r:id="rId3"/>
      <w:type w:val="nextPage"/>
      <w:pgSz w:w="11906" w:h="16838"/>
      <w:pgMar w:left="1985" w:right="124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Людмила Машновская</cp:lastModifiedBy>
  <cp:lastPrinted>2024-11-13T11:36:00Z</cp:lastPrinted>
  <dcterms:modified xsi:type="dcterms:W3CDTF">2024-12-17T03:50:00Z</dcterms:modified>
  <cp:revision>368</cp:revision>
  <dc:subject/>
  <dc:title> </dc:title>
</cp:coreProperties>
</file>