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4                                       г. Иланский                                   №  37-24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_Hlk160439945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решение Иланского районного Совета депутатов от 05.12.2023  № 27-184Р «Об утверждении районного бюджета Иланского района Красноярского края на 2024 год и плановый период 2025 -2026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. 26 «Положения о бюджетном процессе в Иланском районе», утвержденного решением Иланского районного Совета депутатов от 16.06.2016 № 10-46Р, ст. 29 Устава Иланского района Красноярского края Иланский районный Совет депутат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ти в решение Иланского районного Совета депутатов от 05.12.2023        № 27-184Р «Об утверждении районного бюджета Иланского района Красноярского края на 2024 год и плановый период 2025 - 2026 годов (с изменениями и дополнениями, внесенными решением Иланского районного Совета депутатов от 29.02.2024 № 28-195Р, от 03.04.2024 № 29-198Р, от 29.05.2024 № 30-204Р, от 22.07.2024 № 34-221Р, от 26.09.2024 № 36-230Р)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ункте 1 выражение «1 403 060 632 рубля 84 копейки» заменить выражением «1 448 970 830 рублей 18 копее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е 2 выражение «1 414 928 225 рублей 35 копеек» заменить выражением «1 460 838 422 рубля 69 копее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пункте 1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ункте 3 выражение «37 948 486 рублей 41 копеек» заменить выражением «38 476 486 рублей 41 копеек», в приложении 10 по строке Карапсельский сельсовет в графе 2024 год цифры «3 486 767,36» заменить цифрами «3 776 767,36», по строке Соколовский сельсовет в графе 2024 цифры «4 354 387,27» заменить цифрами «4 592 387,27», по строке итого в графе 2024 год цифры «37 948 486,41» заменить цифрами «38 476 486,4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е 4 выражение «3 316 000 рублей» заменить выражением «3 320 700 рублей», в приложении 10 по строке город Иланский в графе 2024 год цифры «1 859 439,24» заменить цифрами «1 864 139,24», по строке итого в графе 2024 год цифры «3 316 000,00» заменить цифрами «3 320 700,0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е 8 цифры «7 030 000,00» заменить цифрами «9 541 264,32»           приложение 14 изложить в новой редакции согласно приложению к настоящему решению </w:t>
      </w:r>
    </w:p>
    <w:p>
      <w:pPr>
        <w:pStyle w:val="Normal"/>
        <w:ind w:left="540"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120" w:after="0"/>
        <w:ind w:firstLine="851"/>
        <w:contextualSpacing/>
        <w:jc w:val="both"/>
        <w:rPr>
          <w:szCs w:val="28"/>
          <w:lang w:val="ru-RU"/>
        </w:rPr>
      </w:pPr>
      <w:r>
        <w:rPr>
          <w:rStyle w:val="Emphasis"/>
          <w:i w:val="false"/>
          <w:szCs w:val="28"/>
          <w:lang w:val="ru-RU"/>
        </w:rPr>
        <w:t>3. В пункте 12 выражение «</w:t>
      </w:r>
      <w:r>
        <w:rPr>
          <w:szCs w:val="28"/>
          <w:lang w:val="ru-RU"/>
        </w:rPr>
        <w:t>в сумме 816 400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заменить выражением «в сумме 836 400 рублей;</w:t>
      </w:r>
    </w:p>
    <w:p>
      <w:pPr>
        <w:pStyle w:val="TextBody"/>
        <w:spacing w:before="120" w:after="0"/>
        <w:ind w:firstLine="851"/>
        <w:contextualSpacing/>
        <w:jc w:val="both"/>
        <w:rPr>
          <w:rStyle w:val="Emphasis"/>
          <w:i w:val="false"/>
          <w:i w:val="false"/>
          <w:szCs w:val="28"/>
          <w:lang w:val="ru-RU"/>
        </w:rPr>
      </w:pPr>
      <w:r>
        <w:rPr>
          <w:szCs w:val="28"/>
          <w:lang w:val="ru-RU"/>
        </w:rPr>
        <w:t xml:space="preserve">в подпункте 2 </w:t>
      </w:r>
      <w:r>
        <w:rPr>
          <w:rStyle w:val="Emphasis"/>
          <w:i w:val="false"/>
          <w:szCs w:val="28"/>
          <w:lang w:val="ru-RU"/>
        </w:rPr>
        <w:t>выражение «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100 0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» заменить выражением «в сумме 120 000 рублей». </w:t>
      </w:r>
    </w:p>
    <w:p>
      <w:pPr>
        <w:pStyle w:val="TextBody"/>
        <w:spacing w:before="120" w:after="0"/>
        <w:ind w:firstLine="851"/>
        <w:contextualSpacing/>
        <w:jc w:val="both"/>
        <w:rPr>
          <w:szCs w:val="28"/>
          <w:lang w:val="ru-RU"/>
        </w:rPr>
      </w:pPr>
      <w:r>
        <w:rPr>
          <w:rStyle w:val="Emphasis"/>
          <w:i w:val="false"/>
          <w:szCs w:val="28"/>
          <w:lang w:val="ru-RU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 1, 2, 3, 4, 5, 6,14 к решению изложить в новой редакции согласно приложениям  1, 2, 3, 4, 5, 6,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бюджету и экономическим вопросам (Ю.В. Макса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в день, следующий за днем официального опубликования в  газете «Иланские вести», и подлежит размещению в информационно-телекоммуникационной сети Интернет на официальном сайте Администрации Ила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Иланского                                      Глава Ил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.В. Осмоловский                                              О.А. Альхименк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60439945"/>
      <w:bookmarkStart w:id="2" w:name="_Hlk160439945"/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34:00Z</dcterms:created>
  <dc:creator>Фастович_НА</dc:creator>
  <dc:description/>
  <cp:keywords/>
  <dc:language>en-US</dc:language>
  <cp:lastModifiedBy>Людмила Машновская</cp:lastModifiedBy>
  <cp:lastPrinted>2024-11-25T09:00:00Z</cp:lastPrinted>
  <dcterms:modified xsi:type="dcterms:W3CDTF">2024-11-25T02:00:00Z</dcterms:modified>
  <cp:revision>567</cp:revision>
  <dc:subject/>
  <dc:title>РОССИЙСКАЯ ФЕДЕРАЦИЯ</dc:title>
</cp:coreProperties>
</file>