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95"/>
        <w:gridCol w:w="3465"/>
        <w:gridCol w:w="315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Cs/>
              </w:rPr>
              <w:t>Распределение дотации бюджетам муниципальных образований края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на 2024 год и плановый 2025-2026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126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  </w:t>
      </w:r>
      <w:r>
        <w:rPr/>
        <w:t>(рублей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99"/>
        <w:gridCol w:w="1799"/>
        <w:gridCol w:w="179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4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 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 34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 34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6 4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8 83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8 83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 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 66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 66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4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68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68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 02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 0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9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81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 81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4 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2 51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2 51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836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 83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5 4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84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84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35 9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 94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 94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 045 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636 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636 500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29:00Z</dcterms:created>
  <dc:creator>Фастович_НА</dc:creator>
  <dc:description/>
  <cp:keywords/>
  <dc:language>en-US</dc:language>
  <cp:lastModifiedBy>Надежда</cp:lastModifiedBy>
  <cp:lastPrinted>2023-10-25T13:25:00Z</cp:lastPrinted>
  <dcterms:modified xsi:type="dcterms:W3CDTF">2023-10-25T06:25:00Z</dcterms:modified>
  <cp:revision>70</cp:revision>
  <dc:subject/>
  <dc:title>ПРИЛОЖЕНИЕ 14</dc:title>
</cp:coreProperties>
</file>