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решению Иланского районн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                    №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иного межбюджетного трансферта бюджетам поселений на поддержку мер по обеспечению сбалансированности бюджетов поселений  на 2024 год и плановый период 2025 - 2026 годов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>
          <w:rFonts w:eastAsia="Arial" w:cs="Arial" w:ascii="Arial" w:hAnsi="Arial"/>
        </w:rPr>
        <w:t xml:space="preserve">    </w:t>
      </w:r>
      <w:r>
        <w:rPr/>
        <w:t>(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843"/>
        <w:gridCol w:w="184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на 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на 2026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лайский сельсов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2 9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16 04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16 04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ьник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 2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86 48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86 489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апсельский сельсов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27 1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33 3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33 34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Кучерда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 15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 15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род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706 4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849 05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849 05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Новопокр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97 9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13 6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13 66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ае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744 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167 2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167 284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Сокол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378 5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48 54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48 547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Южно-Александров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35 3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79 54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79 54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Илан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111 6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 990 0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 752 12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 752 123,0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0:35:00Z</dcterms:created>
  <dc:creator>Фастович_НА</dc:creator>
  <dc:description/>
  <cp:keywords/>
  <dc:language>en-US</dc:language>
  <cp:lastModifiedBy>Надежда</cp:lastModifiedBy>
  <cp:lastPrinted>2023-10-25T13:35:00Z</cp:lastPrinted>
  <dcterms:modified xsi:type="dcterms:W3CDTF">2023-10-25T06:35:00Z</dcterms:modified>
  <cp:revision>75</cp:revision>
  <dc:subject/>
  <dc:title>ПРИЛОЖЕНИЕ 14</dc:title>
</cp:coreProperties>
</file>