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  <w:b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АНСКИЙ РАЙОННЫ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.12.2023                               г. Иланский                                                № 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районного бюдж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ланского района Красноярского края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2024 год и плановый период 2025 - 2026 год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170" w:leader="none"/>
        </w:tabs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основании «Положения о бюджетном процессе в Иланском районе», утвержденного решением Иланского районного Совета депутатов от 16.06.2016  № 10 - 46Р, ст. 29 Устава Иланского района Красноярского края Иланский районный Совет депутатов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дить основные характеристики районного бюджета </w:t>
        <w:br/>
        <w:t>на 2024 год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185 460 769 рублей 49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198 960 769 рублей 49 копе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3 500 000,00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3 500 00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2. Утвердить основные характеристики районного бюджета 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районного бюджета </w:t>
        <w:br/>
        <w:t>на 2025 год в сумме 1 104 813 301 рубль 74 копейки и на 2026 год в сумме 1 097 937 318 рублей 54 копейк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5 год в сумме 1 104 813 301 рубль 74 копейки, в том числе условно утверждаемые расходы в сумме 14 807 651 рубль 33 копейки, на 2026 год в сумме 1 097 937 318 рублей 54 копейки, в том числе условно утверждаемые расходы в сумме 29 949 493 рубля 50 копеек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3) дефицит районного бюджета на 2025 год в сумме 0,0   рублей и на 2026 год в сумме 0,0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5 год в сумме 0,0 рублей и на 2026 год  в сумме 0,0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в пределах общего объема расходов районного бюджета, установленного пунктами 1, 2 настоящего решения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 – 2026 годов согласно приложению 3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2) ведомственную структуру расходов районного бюджета на 2024 год и плановый период 2025 – 2026 годов согласно приложению 4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ланского района и не программным направлениям деятельности), группам и подгруппам видов расходов классификации расходов районного бюджета на 2024 год</w:t>
      </w:r>
      <w:r>
        <w:rPr>
          <w:rFonts w:cs="Arial" w:ascii="Arial" w:hAnsi="Arial"/>
          <w:sz w:val="24"/>
          <w:szCs w:val="24"/>
        </w:rPr>
        <w:t xml:space="preserve"> и плановый период 2025 – 2026 годов</w:t>
      </w:r>
      <w:r>
        <w:rPr>
          <w:rFonts w:cs="Arial" w:ascii="Arial" w:hAnsi="Arial"/>
          <w:bCs/>
          <w:sz w:val="24"/>
          <w:szCs w:val="24"/>
        </w:rPr>
        <w:t xml:space="preserve"> согласно 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>4) р</w:t>
      </w:r>
      <w:r>
        <w:rPr>
          <w:rFonts w:cs="Arial" w:ascii="Arial" w:hAnsi="Arial"/>
          <w:sz w:val="24"/>
          <w:szCs w:val="24"/>
        </w:rPr>
        <w:t>аспределение бюджетных ассигнований по целевым статьям (муниципальным программам Ил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 – 2026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Утвердить общий объем средств районного бюджета на исполнение публичных нормативных обязательств Иланского района на 2024 год в сумме  1 400 000,0 рублей на 2025 год в сумме 1 400 000,0 рублей и на 2026 год в сумме 1 400 000,0  рублей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, что руководитель финансово-экономического управления Администрации Иланского района Красноярского края вправе в ходе исполнения настоящего решения вносить изменения в сводную бюджетную роспись районного бюджета на 2024 год и плановый период 2025 - 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) в случаях образования, переименования, реорганизации, ликвидации органов муниципальной власти и иных муниципальных органов Ил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Иланского района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5) в случаях изменения размеров субсидий, предусмотренных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7) на сумму средств межбюджетных трансфертов, передаваемых из федерального и краевого бюджетов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краевых законов и (или) нормативных правовых актов Губернатора Красноярского края и Правительства Красноярского края, а также из бюджетов поселений, и (или) соглашений, заключенных с главными распорядителями средств федерального и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) в случае уменьшения суммы средств межбюджетных трансфертов из федерального и краевого бюджетов, а также из бюджетов поселений;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sz w:val="24"/>
          <w:szCs w:val="24"/>
        </w:rPr>
        <w:t>9) по главным распорядителям средств районного бюджета  и муниципальным образованиям Иланского района с соответствующим увеличением объема средств субвенций, субсидий, предоставляемых местным бюджетам из краевого бюджета, - на сумму средств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0) по главным распорядителям средств районного бюджета </w:t>
        <w:br/>
        <w:t>и муниципальным образованиям Иланского района с соответствующим увеличением объема средств субвенций, предоставляемых местным бюджетам из краевого бюджета, – на сумму средств, предусмотренных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Ил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на сумму не использованных по состоянию на 1 января 2024 года остатков межбюджетных трансфертов, полученных из федерального и краевого бюджетов, имеющих целевое назначение, которые направляются в 2024 году на те же цели.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3) 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 в пределах объема соответствующей субвенции, предусмотренной настоящим решением, в случае перераспределения суммы указанной субвенции между муниципальными образованиями район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5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6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7) в случае перераспределения бюджетных ассигнований в соответствии с правовыми актами Администрации Иланского района (в том числе предусматривающими новые расходные обязательства района) в целях предоставления мер социальной поддержки и помощи гражданам в связи с распространением коронавирусной инфекции, а также в рамках реализации мер по обеспечению социально-экономической стабильности в Красноярском крае;</w:t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18) в случае перераспределения бюджетных ассигнований в соответствии с правовыми актами Администрации Иланского района в целях финансового обеспечения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Размеры денежного вознаграждения лиц, замещающих муниципальные должности Иланского района, размеры окладов денежного содержания по должностям муниципальной службы Иланского района, проиндексированные в 2020, 2022 годах, увеличиваются (индексируются) в 2024 году и плановом периоде 2025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>2026 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8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ая предельная штатная численность муниципальных служащих Иланского района, принятая к финансовому обеспечению в 2024 году и плановом периоде 2025 - 2026 годов, составляет 51 штатную единицу.</w:t>
      </w:r>
    </w:p>
    <w:p>
      <w:pPr>
        <w:pStyle w:val="Normal"/>
        <w:numPr>
          <w:ilvl w:val="0"/>
          <w:numId w:val="0"/>
        </w:numPr>
        <w:autoSpaceDE w:val="false"/>
        <w:ind w:firstLine="4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>2026 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ить, что не использованные по состоянию на 1 января 2024 года остатки межбюджетных трансфертов, предоставленных районному бюджету за счет средств федерального и краев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4 года.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sz w:val="24"/>
          <w:szCs w:val="24"/>
        </w:rPr>
        <w:t>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1"/>
        <w:numPr>
          <w:ilvl w:val="0"/>
          <w:numId w:val="0"/>
        </w:numPr>
        <w:ind w:firstLine="900"/>
        <w:jc w:val="both"/>
        <w:outlineLvl w:val="2"/>
        <w:rPr/>
      </w:pPr>
      <w:r>
        <w:rPr>
          <w:sz w:val="24"/>
          <w:szCs w:val="24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tabs>
          <w:tab w:val="clear" w:pos="720"/>
          <w:tab w:val="left" w:pos="-2127" w:leader="none"/>
        </w:tabs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распределение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Cs/>
          <w:iCs/>
          <w:sz w:val="24"/>
          <w:szCs w:val="24"/>
        </w:rPr>
        <w:t xml:space="preserve">дотаций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</w:t>
      </w:r>
      <w:r>
        <w:rPr>
          <w:rFonts w:cs="Arial" w:ascii="Arial" w:hAnsi="Arial"/>
          <w:sz w:val="24"/>
          <w:szCs w:val="24"/>
        </w:rPr>
        <w:t>в сумме 12 045 600,00 рублей  на 2024 год, в сумме 9 636 500,00 рублей на 2025 год, в сумме 9 636 500,00 рублей на 2026 год, согласно приложению 7 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2) дотаций на выравнивание бюджетной обеспеченности поселений из районного фонда финансовой поддержки поселений в сумме 28 872 798,00        рублей на 2024 год, 26 813 114,00 рублей на 2025 год, 26 813 114,00 рублей на 2026 год, согласно приложению 8 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3) иных межбюджетных трансфертов бюджетам поселений на поддержку мер по обеспечению сбалансированности бюджетов в сумме 37 990 084,00 рублей на 2024 год, 32 752 123,00 рублей на 2025 год  и 32 752 123,00 рублей  на 2026 год согласно приложению 9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4) 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в сумме 2 861 200,00  рублей на 2024 год,  в сумме  2 975 100,00 рублей на 2025 год, согласно приложению 10 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5) субвенц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сумме 146 100,00 рублей на 2024 год,  в сумме 146 100,00 рублей на 2025 год, в сумме 146 100,00  рублей на 2026 год, согласно приложению 11 к настоящему решению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6) иных межбюджетных трансфертов бюджетам поселений на содержание автомобильных дорог общего пользования местного значения в сумме 6 195 165,00 рублей на 2024 год согласно приложению 12 к настоящему решению;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ых межбюджетных трансфертов бюджетам поселений </w:t>
      </w:r>
      <w:r>
        <w:rPr>
          <w:rFonts w:cs="Arial" w:ascii="Arial" w:hAnsi="Arial"/>
          <w:bCs/>
          <w:sz w:val="24"/>
          <w:szCs w:val="24"/>
        </w:rPr>
        <w:t xml:space="preserve">на выполнение переданных муниципальных полномочий по организации мероприятий межпоселенческого характера по охране окружающей среды в сумме 4 524 284 рубля 86 копеек  </w:t>
      </w:r>
      <w:r>
        <w:rPr>
          <w:rFonts w:cs="Arial" w:ascii="Arial" w:hAnsi="Arial"/>
          <w:sz w:val="24"/>
          <w:szCs w:val="24"/>
        </w:rPr>
        <w:t>на 2024 год, в сумме 840 800,00 рублей на 2025 год, в сумме 840 800,00 рублей на 2026 год согласно приложению 13 к настоящему решению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2. Утвердить в составе расходов районного бюджета расходы на осуществление части полномочий местного значения из бюджетов поселений в бюджет муниципального района в соответствии с заключенными соглашениями по решению вопросов местного значения на 2024 год и плановый период 2025-2026 годов в сумме 843 548 рублей 54 копейки ежегодно из них: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) реализация переданных полномочий по проведению массовых мероприятий проводимых муниципальными учреждениями культуры для жителей города на 2024 год и плановый период 2025-2026 годов в сумме 500 000,00 рублей,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) реализация переданных полномочий по организации работы с детьми и молодежью в городе Иланский на 2024 год и плановый период 2025-2026 годов в сумме 120 000,00 рублей,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3) реализация переданных полномочий по осуществлению мероприятий в области спорта и физической культуры на 2024 год и плановый период  2025 -2026 годов в сумме 170 000,00 рублей ежегодно от г.Иланский;</w:t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) реализация переданных полномочий по осуществлению контроля за исполнением бюджетов поселений на 2024 год и плановый период 2025-2026 годов в сумме 53 548 рублей 54 копейки ежегодно от города Ил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, что в расходной части районного бюджета предусматривается резервный фонд Администрации Иланского района Красноярского края на 2024 год в сумме  рублей и плановый период 2025-2026 годов в сумме 1 00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программу муниципальных внутренних заимствований Иланского района на 2024 год и плановый период 2025-2026 годов согласно приложению 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Утвердить, что в 2024 году и плановом периоде 2025-2026 годов   муниципальные  гарантии  Иланского район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Бюджетные ассигнования на исполнения муниципальных гарантий Иланск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ить верхний предел муниципального внутреннего долга Иланского района по долговым обязательствам: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на 1 января 2025  года в сумме  0,0  рублей, в том числе по муниципальным гарантиям Иланского района  0,0  рублей;</w:t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на 1 января 2026 года в сумме 0,0  рублей, в том числе по муниципальным гарантиям Иланского района 0,0  рублей;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января 2027 года в сумме 0,0  рублей, в том числе по муниципальным гарантиям  Иланского района  0,0  рублей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17. Установить предельный объем муниципального долга Иланского района в сумме: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  2024 год  163 647 630,0 рублей 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  2025 год  166 321 353,20 рублей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   2026 год  173 005 170,0 рублей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  <w:sz w:val="24"/>
          <w:szCs w:val="24"/>
        </w:rPr>
        <w:t>18. Утвердить объем бюджетных ассигнований на обслуживание муниципального долга на 2024 год и плановый период 2025-2026 годов в сумме 60 000,0  рублей ежегодно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 Установить, что финансово-экономическое управление Администрации Иланского района Красноярского края вправе от имени Иланского района  привлекать бюджетные кредиты из других бюджетов бюджетной системы Российской Федерации в целях покрытия временных кассовых разрывов, возникающих в процессе исполнения районного бюджета, на покрытие дефицита бюджета, а также на осуществление мероприятий, связанных с ликвидацией последствий стихийных бедствий и техногенных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плату за пользование указанными в абзаце первом настоящего пункта бюджетными кредитами: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покрытие временных кассовых разрывов, возникающих в процессе исполнения районного бюджета, на покрытие дефицита бюджета в размере 0,1 процента годовых;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осуществление мероприятий, связанных с ликвидацией последствий стихийных бедствий и техногенных аварий по ставке 0 процентов.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0.  Администрация Иланского района Красноярского края вправе выдавать бюджетам поселений, входящих в состав Иланского района, бюджетные кредиты на следующие це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на покрытие временных кассовых разрывов, возникающих в процессе исполнения бюджетов посел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   на покрытие дефицитов местных бюдже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дминистрация Иланского района Красноярского края вправе принять решение о продлении сроков возврата бюджетных кредитов выданных из бюджета Иланского района, в пределах сроков, установленных бюджетным законодательств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Установить плату за пользование указанными в абзаце первом настоящего пункта бюджетными кредит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на покрытие временных кассовых разрывов, возникающих в процессе исполнения бюджетов поселений, на покрытие дефицитов местных бюджетов в размере 0,1 процента годовых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на осуществление мероприятий, связанных  с ликвидацией последствий стихийных бедствий и техногенных аварий - по ставке 0  проц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Установить, что предусмотренные настоящим пунктом бюджетные кредиты предоставляются при включении в соответствующие договоры условия об ответственности получателей кредитов за несвоевременный возврат бюджетных кредитов и за несвоевременное перечисление платы за пользование бюджетными кредитами, установленной абзацем 2 настоящего пункта, в виде пени в размере 1/300 (одной трехсотой) действующей ставки рефинансирования Центрального банка Российской Федерации, за каждый день просрочки начиная со дня, следующего за установленными договорами датами возврата бюджетных кредитов и перечисления платы за пользование бюджетными кредитами, и до момента их перечисления в районный бюджет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1. Установить, что финансово-экономическое управление Администрации Иланского района Красноярского края, обеспечивающее возврат в районный бюджет кредитов, ранее предоставленных им юридическим лицам на возвратной и возмездной основе за счет средств районного бюджета, предоставляется право требования от имени Администрации Иланского района возврата бюджетных кредитов, получателями этих кредито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2.  Контроль за выполнением настоящего Решения возложить на постоянную комиссию по бюджету и экономическим вопросам  (Ю.В.Максаков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3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опубликования, но не ранее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января 2024 года и подлежит размещению на официальном сайте Администрации Ил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Иланского                                                    Глава Иланского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rFonts w:cs="Arial" w:ascii="Arial" w:hAnsi="Arial"/>
          <w:sz w:val="24"/>
          <w:szCs w:val="24"/>
        </w:rPr>
        <w:t>районного Совета депутатов                                               района</w:t>
      </w:r>
    </w:p>
    <w:p>
      <w:pPr>
        <w:pStyle w:val="TextBody"/>
        <w:tabs>
          <w:tab w:val="clear" w:pos="720"/>
          <w:tab w:val="left" w:pos="-212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В.В. Осмоловский                                                        О.А. Альх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Надежда</cp:lastModifiedBy>
  <cp:lastPrinted>2023-11-14T09:01:00Z</cp:lastPrinted>
  <dcterms:modified xsi:type="dcterms:W3CDTF">2023-11-14T02:01:00Z</dcterms:modified>
  <cp:revision>360</cp:revision>
  <dc:subject/>
  <dc:title> </dc:title>
</cp:coreProperties>
</file>