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                    № 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дотаций на выравнивание бюджетной обеспеченности поселений за счет средств районного бюджета на 2024 год и плановый период 2025 - 2026 годов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рублей</w:t>
      </w:r>
      <w:r>
        <w:rPr/>
        <w:t>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99"/>
        <w:gridCol w:w="1799"/>
        <w:gridCol w:w="179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4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4 55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 80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8 80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73 06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87 3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87 38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08 60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8 81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98 81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41 33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77 27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77 27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44 50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27 89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827 89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00 54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73 29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73 29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98 34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12 74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12 74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21 85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6 90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36 90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 872 798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 813 11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 813 114,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32:00Z</dcterms:created>
  <dc:creator>Фастович_НА</dc:creator>
  <dc:description/>
  <cp:keywords/>
  <dc:language>en-US</dc:language>
  <cp:lastModifiedBy>Надежда</cp:lastModifiedBy>
  <cp:lastPrinted>2023-10-25T13:30:00Z</cp:lastPrinted>
  <dcterms:modified xsi:type="dcterms:W3CDTF">2023-10-25T06:30:00Z</dcterms:modified>
  <cp:revision>79</cp:revision>
  <dc:subject/>
  <dc:title>ПРИЛОЖЕНИЕ 14</dc:title>
</cp:coreProperties>
</file>