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Л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8080"/>
          <w:kern w:val="2"/>
          <w:sz w:val="28"/>
          <w:szCs w:val="28"/>
        </w:rPr>
      </w:pPr>
      <w:r>
        <w:rPr>
          <w:b/>
          <w:bCs/>
          <w:color w:val="00808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627" w:leader="none"/>
          <w:tab w:val="left" w:pos="5920" w:leader="none"/>
        </w:tabs>
        <w:rPr/>
      </w:pPr>
      <w:r>
        <w:rPr>
          <w:sz w:val="28"/>
          <w:szCs w:val="28"/>
        </w:rPr>
        <w:t xml:space="preserve">28.03.2024   </w:t>
        <w:tab/>
        <w:t xml:space="preserve">              г. Иланский</w:t>
        <w:tab/>
        <w:t xml:space="preserve">                        № 210-п</w:t>
      </w:r>
    </w:p>
    <w:p>
      <w:pPr>
        <w:pStyle w:val="Normal"/>
        <w:tabs>
          <w:tab w:val="clear" w:pos="708"/>
          <w:tab w:val="left" w:pos="2627" w:leader="none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7" w:leader="none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ланского района Красноярского края от 31.10.2014 № 1460-п «Об утверждении муниципальной программы «Повышение энергетической эффективности и развитие транспортной системы Иланского района» (в редакции от 30.10.2023 № 665-п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Иланского района от 09.04.2015 № 342-п «Об утверждении Порядка принятия решений о разработке муниципальных программ Иланского района, их формирования и реализации (в редакции от 01.10.2018 № 430-п)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Иланского района от 26.08.2013 № 792-п «О перечне муниципальных программ Иланского района на 2014 год и плановый период  до 2016 года» (в редакции от 31.07.2023  № 480-п), на основании ст. 34 Устава Иланского района Красноярского края  ПОСТАНОВЛЯ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" w:leader="none"/>
          <w:tab w:val="left" w:pos="1134" w:leader="none"/>
        </w:tabs>
        <w:autoSpaceDE w:val="false"/>
        <w:spacing w:before="0" w:after="0"/>
        <w:ind w:left="432" w:hanging="432"/>
        <w:contextualSpacing/>
        <w:jc w:val="left"/>
        <w:rPr>
          <w:rFonts w:eastAsia="Calibri"/>
        </w:rPr>
      </w:pPr>
      <w:r>
        <w:rPr>
          <w:rFonts w:eastAsia="Times New Roman"/>
          <w:color w:val="FF0000"/>
          <w:sz w:val="28"/>
          <w:szCs w:val="28"/>
          <w:lang w:eastAsia="zh-CN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1. Внести в постановление Администрации Иланского района Красноярского края от 31.10.2014 № 1460-п «Об утверждении муниципальной программы «Повышение энергетической эффективности и развитие транспортной системы Иланского района» (в редакции от 30.10.2023 № 665-п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ую программу «Повышение энергетической эффективности и развитие транспортной системы Иланского района» изложить в новой редакции согласно приложению.</w:t>
      </w:r>
    </w:p>
    <w:p>
      <w:pPr>
        <w:pStyle w:val="Style28"/>
        <w:widowControl w:val="false"/>
        <w:numPr>
          <w:ilvl w:val="0"/>
          <w:numId w:val="1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района С.М. Кузнецова. </w:t>
      </w:r>
    </w:p>
    <w:p>
      <w:pPr>
        <w:pStyle w:val="Style28"/>
        <w:snapToGrid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районной газете «Иланские вести» и разместить на «Официальном сайте Администрации Иланского района Красноярского края» (http://ilansk-adm.org/).</w:t>
      </w:r>
    </w:p>
    <w:p>
      <w:pPr>
        <w:pStyle w:val="Style28"/>
        <w:numPr>
          <w:ilvl w:val="0"/>
          <w:numId w:val="2"/>
        </w:numPr>
        <w:snapToGrid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официального опубликования.  </w:t>
      </w:r>
    </w:p>
    <w:p>
      <w:pPr>
        <w:pStyle w:val="Style28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                   О.А. Альхименк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widowControl/>
        <w:ind w:left="5880" w:hanging="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widowControl/>
        <w:ind w:left="5880" w:hanging="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района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24 № 210-п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880" w:hanging="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widowControl/>
        <w:ind w:left="5880" w:hanging="6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района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2014 № 1460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«Повышение энергетической эффективности и развитие транспортной системы Иланск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овышение энергетической эффективности и развитие транспортной системы Илан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4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Повышение энергетической эффективности и развитие транспортной системы Иланского района» (далее 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Постановление Администрации Иланского района Красноярского края №342-п от 09.04.2015г. «Об утверждении Порядка принятия решений о разработке муниципальных программ Иланского района, их формировании и реализации»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Иланского района от 20.10.2014 № 1384-п  «О внесении изменении в постановление от 26.08.2013 №792-п «О перечне муниципальных программ Иланского района на 2014 год и плановый период до 2030 год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анского района (Муниципальное казенное учреждение Администрации Иланского района «Отдел архитектуры, строительства, жилищно-коммунального хозяйства, транспорта и связи» (далее - Отдел)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Комитет по управлению муниципальным имуществом Администрации Иланского района Красноярского края, Управление образования Иланского район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и отдель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Создание условий для безубыточной деятельности организаций жилищно-коммунального комплекса Иланского район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2 </w:t>
            </w:r>
            <w:r>
              <w:rPr>
                <w:sz w:val="28"/>
                <w:szCs w:val="28"/>
              </w:rPr>
              <w:t>««Энергосбережение и повышение энергетической эффективности в Иланском районе Красноярского края на 2022-202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роприятие 2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пассажироперевозок по социально-значимым маршрутам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4" w:hanging="0"/>
              <w:rPr/>
            </w:pPr>
            <w:r>
              <w:rPr>
                <w:b/>
                <w:sz w:val="28"/>
                <w:szCs w:val="28"/>
              </w:rPr>
              <w:t xml:space="preserve">Мероприятие 3 </w:t>
            </w:r>
            <w:r>
              <w:rPr>
                <w:sz w:val="28"/>
                <w:szCs w:val="28"/>
              </w:rPr>
              <w:t>«Реализация мероприятий по оплате бланков карта маршрутов регулярных перевоз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роприятие 4  </w:t>
            </w:r>
            <w:r>
              <w:rPr>
                <w:sz w:val="28"/>
                <w:szCs w:val="28"/>
              </w:rPr>
              <w:t>«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 электрическим транспортом по муниципальным маршрутам, части фактически понесенных затрат на топливо  и (или) электроэнергию на движение. Проведение профилактических мероприятий и дезинфекцию подвижного состава общественного транспорта в целях недопущения распространения новой короновирусной инфекции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роприятие 5  </w:t>
            </w:r>
            <w:r>
              <w:rPr>
                <w:sz w:val="28"/>
                <w:szCs w:val="28"/>
              </w:rPr>
              <w:t xml:space="preserve">«Содержание, капитальный ремонт и ремонт автомобильных дорог района»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роприятие 6  </w:t>
            </w:r>
            <w:r>
              <w:rPr>
                <w:sz w:val="28"/>
                <w:szCs w:val="28"/>
              </w:rPr>
              <w:t xml:space="preserve">«Реализация мероприятий направленных на повышение безопасности дорожного движения за счет средств дорожного фонда Красноярского края» </w:t>
            </w:r>
          </w:p>
          <w:p>
            <w:pPr>
              <w:pStyle w:val="Normal"/>
              <w:ind w:left="74" w:hanging="0"/>
              <w:rPr/>
            </w:pPr>
            <w:r>
              <w:rPr>
                <w:b/>
                <w:sz w:val="28"/>
                <w:szCs w:val="28"/>
              </w:rPr>
              <w:t xml:space="preserve">Мероприятие 7 </w:t>
            </w:r>
            <w:r>
              <w:rPr>
                <w:sz w:val="28"/>
                <w:szCs w:val="28"/>
              </w:rPr>
              <w:t>«Изготовление проектной документации и проверка достоверности определения сметной стоимости капитального ремонта»</w:t>
            </w:r>
          </w:p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8 </w:t>
            </w:r>
            <w:r>
              <w:rPr>
                <w:sz w:val="28"/>
                <w:szCs w:val="28"/>
              </w:rPr>
              <w:t>«Реализация мероприятий по предоставлению специализированной гидрометеорологической информации»</w:t>
            </w:r>
          </w:p>
          <w:p>
            <w:pPr>
              <w:pStyle w:val="Normal"/>
              <w:ind w:left="74" w:hanging="0"/>
              <w:rPr/>
            </w:pPr>
            <w:r>
              <w:rPr>
                <w:b/>
                <w:sz w:val="28"/>
                <w:szCs w:val="28"/>
              </w:rPr>
              <w:t xml:space="preserve">Мероприятие 9 </w:t>
            </w:r>
            <w:r>
              <w:rPr>
                <w:sz w:val="28"/>
                <w:szCs w:val="28"/>
              </w:rPr>
              <w:t>«Создание условий для обеспечения услугами связи малочисленных и труднодоступных населенных пунктов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ероприятие 10 </w:t>
            </w:r>
            <w:r>
              <w:rPr>
                <w:sz w:val="28"/>
                <w:szCs w:val="28"/>
              </w:rPr>
              <w:t>«Обеспечение реализации муниципальной программы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населения Иланского района качественными жилищно-коммунальными услугами в условиях развития рыночных отношений в отрасли и ограничение роста оплаты жилищно-коммуна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доступности транспортных услуг для на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лучшение текущего состояния автомобильных доро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уровня взаимодействия граждан, организаций и государства на основе телекоммуникационных технолог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ование целостности и эффективности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Обеспечение доступности предоставляемых коммунальных услу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равной доступности услуг           общественного транспорта на территории         района для отдельных категорий гражд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беспечение сохранности существующей сети автомобильных дорог общего   пользования местного 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дезинфекции автотранспортных средств силами специализированных организаций, обеспечение водителей и кондукторов запасом средств индивидуальной защи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Разработка комплексной схемы организации дорожного дви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Повышение качества и надежности предоставления услуг теплоснабжения, электроснабжения, водоснабжения, водоотведения.  </w:t>
            </w:r>
          </w:p>
          <w:p>
            <w:pPr>
              <w:pStyle w:val="Normal"/>
              <w:ind w:left="12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становление норматива по отоплению при использовании земельного участка и надворных построек.</w:t>
            </w:r>
          </w:p>
          <w:p>
            <w:pPr>
              <w:pStyle w:val="Normal"/>
              <w:ind w:left="12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услугами связи малочисленных и трудно доступных населенных пунктов</w:t>
            </w:r>
          </w:p>
          <w:p>
            <w:pPr>
              <w:pStyle w:val="Normal"/>
              <w:ind w:left="12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ализация организационных мероприятий по энергосбережению и повышению энергетической эффективности.</w:t>
            </w:r>
          </w:p>
          <w:p>
            <w:pPr>
              <w:pStyle w:val="Normal"/>
              <w:ind w:left="12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недрение энергосберегающих технологий для снижения потребления энергетических ресурсов.</w:t>
            </w:r>
          </w:p>
          <w:p>
            <w:pPr>
              <w:pStyle w:val="Normal"/>
              <w:ind w:left="12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снащение приборами учета используемых энергетических ресурсов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 2014-2030 год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нижение размера платы граждан за коммунальные услуги рассчитанная по тарифам, превышающая плату граждан за коммунальные услуги рассчитанную с применением предельного индекса до 45,0% к 2030 году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 снижение задолженности населения перед предприятиями ЖКХ до 25% к 2030 году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 повышение уровня платы граждан за коммунальные услуги до 90% к 2030 году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оказания транспортных услуг отдельным категориям гражда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автомобильных дорог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населенных пунктов обеспеченных услугами связи, ранее не имевших эту возможность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отребляемых муниципальными учреждениями энергетических ресурсов приобретаемых по приборам учета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энергоэффективных источников света в системах уличного освещения на территории Иланского района до 86% к 2030 год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в 2014-2024 годах за счет всех источников финансирования составит 542 411,29  тыс. руб.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30 752,8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39 144,3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3 086,3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- 33 868,3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37 735,5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38 738,4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41 262,2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8 047,8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2 – 53 698,42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3 – 55 289, 60 тыс.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53 782,59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 – 38 502,54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– 38 502,54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краевого бюджета 401 141,89  тыс. руб., в том числе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 24 464,9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34 404,4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8 266,40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9 065,9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30 527,8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31 248,4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28 820,0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31 852,2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2 – 32 012,3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3 – 36 014,69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4 – 31 488,3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31 488,3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– 31 488,3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стного бюджета 141 269,40 тыс. руб., в том числе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6 287,9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4 739,9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4 819,9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4 802,4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7 207,7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7 490,00 тыс.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2 442,20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6 195,60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2 – 22 686,12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3 – 19 274,91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2 294,29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 – 7 014,24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– 7 014,24 тыс. руб.</w:t>
            </w:r>
          </w:p>
        </w:tc>
      </w:tr>
    </w:tbl>
    <w:p>
      <w:pPr>
        <w:pStyle w:val="Style28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сферы жилищно-коммунального хозяйства, транспорта и связи с указанием основных показателей социально-экономического развития Иланского района и анализ социальных, финансово-экономических и прочих рисков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Style28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щие положения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е хозяйство является базовой отраслью  экономики Иланского района, обеспечивающей население края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района являются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е потери энергоресурсов на всех стадиях от производства до потребления, составляющие 30-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ab/>
        <w:t>В</w:t>
      </w:r>
      <w:r>
        <w:rPr>
          <w:rFonts w:cs="Times New Roman" w:ascii="Times New Roman" w:hAnsi="Times New Roman"/>
          <w:sz w:val="28"/>
          <w:szCs w:val="28"/>
        </w:rPr>
        <w:t xml:space="preserve"> сфере жилищно-коммунального хозяйства имеет место быть неплатежи населения, по следующим причинам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е повышение размеров платежей, при уровне заработной платы на прежнем уровне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работица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знь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ая выплата заработной платы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именение штрафных санкций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изкого качества коммунальных услуг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ликты с управляющими организациями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</w:t>
      </w:r>
      <w:r>
        <w:rPr>
          <w:sz w:val="28"/>
          <w:szCs w:val="28"/>
          <w:lang w:val="ru-RU" w:eastAsia="ru-RU"/>
        </w:rPr>
        <w:t>муниципальной</w:t>
      </w:r>
      <w:r>
        <w:rPr>
          <w:sz w:val="28"/>
          <w:szCs w:val="28"/>
          <w:lang w:eastAsia="ru-RU"/>
        </w:rPr>
        <w:t xml:space="preserve"> программой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е анализа сложившейся ситуации, на территории Красноярского края ежегодно министерством экономического развития вносятся изменения в нормативно-правовую базу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01.11.2015 вступают в силу изменения в постановление Правительства Красноярского края от 30.07.2013 № 370-п «Об утверждении нормативов потребления коммунальных услуг по холодному водоснабжению, горячему водоснабжению и водоотведению в жилых помещениях и на общедомовые нужды при использовании земельного участка и надворных построек на территории Красноярского края». 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Нормативы потребления по холодному и горячему водоснабжению изменены в соответствии с требованиями действующего законодательства Российской Федерации, в частности постановления Правительства Красноярского края от 09.10.2015 № 541-п </w:t>
      </w:r>
      <w:r>
        <w:rPr>
          <w:sz w:val="28"/>
          <w:szCs w:val="28"/>
        </w:rPr>
        <w:t>«О внесении изменений</w:t>
      </w:r>
      <w:r>
        <w:rPr>
          <w:sz w:val="28"/>
          <w:szCs w:val="28"/>
          <w:lang w:eastAsia="ru-RU"/>
        </w:rPr>
        <w:t xml:space="preserve"> в постановление Правительства Красноярского края от 30.07.2013 № 370-п «Об утверждении нормативов потребления коммунальных услуг по холодному водоснабжению, горячему водоснабжению и водоотведению в жилых помещениях и на общедомовые нужды при использовании земельного участка и надворных построек на территории Красноярского края»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По отношению к нормативам на водоснабжение и водоотведение  принятыми постановлением </w:t>
      </w:r>
      <w:r>
        <w:rPr>
          <w:sz w:val="28"/>
          <w:szCs w:val="28"/>
        </w:rPr>
        <w:t>Правительства Красноярского края от 27.12.2013 № 702-п «О внесении изменений</w:t>
      </w:r>
      <w:r>
        <w:rPr>
          <w:sz w:val="28"/>
          <w:szCs w:val="28"/>
          <w:lang w:eastAsia="ru-RU"/>
        </w:rPr>
        <w:t xml:space="preserve"> в постановление Правительства Красноярского края от 30.07.2013 № 370-п «Об утверждении нормативов потребления коммунальных услуг по холодному водоснабжению, горячему водоснабжению и водоотведению в жилых помещениях и на общедомовые нужды при использовании земельного участка и надворных построек на территории Красноярского края» новые нормативы уменьшатся в среднем на 20-30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сновании Постановления Правительства от 16.04.2013 №344-п «О внесении изменений в некоторые правовые акты правительства Российской Федерации по вопросам предоставления коммунальных услуг», в случае отсутствия в жилом помещении индивидуальных и общих (для коммунальной квартиры) приборов учета используемой воды, при наличии технической возможности их установки, при расчете платы за холодное и горячее водоснабжение будут применяться нормативы потребления с учетом повышающих коэффициентов: 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 01.11.2015 по 31.12.2015 - 1,2;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 01.01.2016 по 30.06.2016 - 1,4;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 01.07.2016 по 31.12.2016  - 1,5;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 2017 года - 1,6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изменения платы граждан за горячее и холодное водоснабжение при начислении платы с повышающими коэффициентами показал увеличение размера платы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размера платы за  холодное водоснабжение на 1 человека в месяц при среднем размере тарифа 25,69 руб/куб.м. в жилом помещении с наличием централизованного горячего и холодного водоснабжения, с наличием всех водоразборных устройств, по отношению к «базовому» нормативу без повышающих коэффициентов составля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15 год – 17 руб./мес.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01.01.2016 по 30.06.2016 – 34 руб./мес.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16 по 31.12.2016 – 42,6 руб./мес.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17 – 51,20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18 -55,00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18 – 57,14 руб./мес.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19 -58,11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19 – 59,68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20 – 59,68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20 – 62,42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21 – 62,42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21 – 65,29 руб./мес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01.01.2022 – 65,29 руб./мес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01.07.2022 – 68,29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23 – 74,44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24 – 74,44 руб./мес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размера платы за горячее водоснабжение на 1 человека в месяц при среднем размере тарифа 105,81 руб./куб.м. в жилом помещении с наличием централизованного горячего и холодного водоснабжения, с наличием всех водоразборных устройств, по отношению к «базовому» нормативу без повышающих коэффициентов соста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15 год – 59,4 руб./мес.;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16 по 30.06.2016 – 118,8 руб./мес.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16 по 31.12.2016 – 148,5 руб./мес.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17 – 178,2 руб./мес.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18 – 207,9 руб./мес.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18 – 235,8 руб./мес.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19 – 239,81 руб./мес.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19 – 246,28 руб./мес.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20 – 246,28 руб./мес.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20 – 257,61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21 – 257,61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7.2021 – 269,46 руб./мес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01.01.2022 – 269,46 руб./мес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01.07.2022 – 281,85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23 – 307,22 руб./мес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01.01.2024 – 307,22 руб./мес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намика увелич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платы  за горячее и холодное водоснабжение при начислении с повышающими коэффициентам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80"/>
        <w:gridCol w:w="1540"/>
        <w:gridCol w:w="1681"/>
        <w:gridCol w:w="170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проживающих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 месяц)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 проживающи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(год) 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В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В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ВС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8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138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: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угодие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полугод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2,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6,4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5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2,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6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138,4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67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4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 41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4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 41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4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43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 41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0,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59,1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27,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10,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8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4,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18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8,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4,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18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3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7,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8,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50,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3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7,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8,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50,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3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7,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8,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50,6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3,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7,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98,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650,62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распоряжения Правительства Российской Федерации от 28.10.2015 № 2182-р прилагаемые индексы изменения размера вносимой гражданами платы за коммунальные услуги в 2016 году составя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1.2016 – по 30.06.2016 гг. – 0,0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7.2016 – по 31.12.2016 гг. – 4,4%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Указа Губернатора Красноярского края  от 26.12.2016 №296-уг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ярского края на период с 1 января 2015 года по 2018 год» составя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 01.01.2017 - по 30.06.2017 гг. - 0,0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7.2017 – по 31.12.2017 гг. – 3,9%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 01.01.2018- по 30.06.2018 гг. - 0,0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7.2018 – по 31.12.2018 гг. – 4,5%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 Губернатора Красноярского края  от 14.12.2018 № 322-уг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1.2019 - по 30.06.2019 гг. - 1,7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7.2019 - по 31.12.2019 гг. - 2,7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 Губернатора Красноярского края  от 13.12.2019 № 399-уг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1.2020 - по 30.06.2020 гг. - 0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7.2020 - по 31.12.2020 гг. - 4,6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 Губернатора Красноярского края  от 15.12.2020 № 345-уг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1.2021 - по 30.06.2021 гг. - 0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7.2021 - по 31.12.2021 гг. - 4,6%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каза Губернатора Красноярского края  от 15.12.2021 №  385-уг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1.2022 - по 30.06.2022 гг. - 0%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01.07.2022 - по 31.12.2022 гг. - 4%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каза Губернатора Красноярского края  от 25.11.2022 №  342-уг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01.12.2022 - по 31.12.2022 гг. - 9%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01.01.2023 - по 31.12.2023 гг. - 0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 Губернатора Красноярского края  от 15.12.2023 №  358-уг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1.2024 - по 01.07.2024 гг. - 0%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01.07.2024 - по 31.12.2024 гг. - 7%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я подпрограммы соответствует</w:t>
      </w:r>
      <w:r>
        <w:rPr>
          <w:rFonts w:cs="Times New Roman" w:ascii="Times New Roman" w:hAnsi="Times New Roman"/>
          <w:sz w:val="28"/>
          <w:szCs w:val="28"/>
        </w:rPr>
        <w:t xml:space="preserve"> целям и приоритетам социально-экономического развития район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ффект от реализации подпрограммных мероприятий выражен в следующем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 снижение размера платы граждан за коммунальные услуги в соответствии с предельным индексом:</w:t>
      </w:r>
    </w:p>
    <w:p>
      <w:pPr>
        <w:pStyle w:val="Normal"/>
        <w:suppressAutoHyphens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рименение установленного уровня оплаты населением жилищно-коммунальных услуг и максимально-допустимой доли собственных расходов граждан в совокупном доходе семьи в пределах социальной нормы площади жилья и нормативов потребления коммунальных услуг; 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оступности для населения стоимости жилищно-коммунальных услуг за счет 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эффективности мер социальной поддержки на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ен объем необходимых инвестиций, обоснование социальной и хозяйственной необходимости, экономической целесообразности и экологической возможности строительства новых, расширения и реконструкции действующих источников тепла и тепловых сетей в увязке с мероприятиями по рациональному использованию топливо-энергетических ресурсов и градостроительной перспективой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лучены </w:t>
      </w:r>
      <w:r>
        <w:rPr>
          <w:color w:val="000000"/>
          <w:sz w:val="28"/>
          <w:szCs w:val="28"/>
        </w:rPr>
        <w:t>технические решения, направленные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;</w:t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- улучшиться качество предоставляемых коммунальных услуг населению;</w:t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нижение риска возникновения аварийных ситуаций на объектах коммунальной сферы;</w:t>
      </w:r>
    </w:p>
    <w:p>
      <w:pPr>
        <w:pStyle w:val="TextBodyIndent"/>
        <w:tabs>
          <w:tab w:val="clear" w:pos="708"/>
          <w:tab w:val="left" w:pos="23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е эффективности учета расхода тепловой энергии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гулирование коммунального хозяйства, при котором достигается баланс интересов всех сторон, будет обеспечиваться путем реализации заложенных механизмов следующих мероприятий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качеством и надежностью коммунальных услуг и ресурсов;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циальной поддержки населения по оплате жилищно-коммунальных услуг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 программы.</w:t>
      </w:r>
      <w:r>
        <w:rPr>
          <w:color w:val="000000"/>
          <w:sz w:val="28"/>
          <w:szCs w:val="28"/>
        </w:rPr>
        <w:t xml:space="preserve"> Целевые индикаторы, показатели и мероприятий подпрограммы будут ежегодно дополняться и корректироваться по итогам выполнения мероприятий программы за отчетный финансовый год.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Транспорт играет важнейшую роль в экономике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активная автомобилизация населения;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ледствием трудного финансового положения транспортного комплекса района являются большой износ  транспортных средств.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В автотранспортом предприятии Иланского района преобладает морально и физически устаревшая техника, работающая в большинстве случаев за пределами нормативного срока службы (более  30% автобусов)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2. Теплоснабжение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жилищно-коммунальном комплексе района эксплуатируется 41 котельная, суммарной мощностью 115,184  Гкал/час. Протяженность тепловых сетей - 34,2к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Котельные эксплуатируются с применением устаревших неэффективных технологических схем, где исполнение котельного оборудования не соответствуют предъявляемым современным конструктивным требованиям, процесс сжигания топлива упрощается и нарушается. В результате фактически КПД котельных составляет 30-60%, вместо нормативного 75-80 %. Расход топлива на выработку тепловой энергии превышает нормативный на 10%. Отсутствие на котельных (при открытых системах теплоснабжения) систем водоподготовки сетевой воды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неэффективности действующих котельных являют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- низкий коэффициент использования установленной мощности тепло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систем водоподготовки и приборов технологического контрол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- использование топлива низкого кач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- низкий уровень обслуживания (отсутствие автоматизации технологических процессов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уждается 15,37 км (45 %) ветхих тепловых сетей. Суммарные потери тепловой энергии в сетях составляют 1,5%, что эквивалентно 34,5 тыс. т. условного топлива в год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в системах теплоснабжения обостряются еще и отсутствием резервирования теплоисточников по электроснабжению и водоснабжению. Отсутствие резервного питания в аварийной ситуации увеличивает вероятность отключения котельной и разморожения систем теплопотреб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ланируется:</w:t>
      </w:r>
    </w:p>
    <w:p>
      <w:pPr>
        <w:pStyle w:val="32"/>
        <w:spacing w:before="0" w:after="0"/>
        <w:ind w:left="0" w:firstLine="709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снизить тепловые потери;</w:t>
      </w:r>
    </w:p>
    <w:p>
      <w:pPr>
        <w:pStyle w:val="3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беспечить надежность работы систем теплоснабжения и экономию топливно-энергетических ресурсов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качеством и надежностью коммунальных услуг и ресур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Водоснабжение, водоотведение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источниками водоснабжения населения района являются: поверхностные и подземные водоисточники, обеспечивающие централизованным водоснабжением  82% населения района (85 % населенных пунктов)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зультаты исследований воды поверхностных и подземных водоисточников, используемых для централизованного хозяйственно-питьевого водоснабжения населения района, свидетельствуют об ухудшении ее качества по гигиеническим норматива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сновной удельный вес неудовлетворительных проб воды из водоисточников по гигиеническим нормативам по санитарно-химическим показателям вносят подземные водоисточники, по микробиологическим показателям - поверхностны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еблагополучное состояние подземных водоисточников по санитарно-химическим показателям обуславливается повышенным природным содержанием в воде железа, солей жесткости, фторидов, марганца. К техногенным причинам следует отнести загрязнение подземных вод нитратам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верхностные источники водоснабжения являются основными приемниками сточных вод, принимая 98% общего количества стоков, являющихся недостаточно очищенными и неочищенным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анализационные очистные сооружения, осуществляющие очистку сточных вод в большинстве населенных пунктов, эксплуатируются в течение 20-30 лет без проведения реконструкции, представлены механизированными комплексами биологической очистки стоков, в основе которых лежат морально устаревшие технологии, конструкции и элементы, не обеспечивающие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блема снабжения населения района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и качество жиз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района и улучшению демографическ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2.4. Электроснабжение</w:t>
      </w:r>
    </w:p>
    <w:p>
      <w:pPr>
        <w:pStyle w:val="Style33"/>
        <w:spacing w:lineRule="exact" w:line="326"/>
        <w:ind w:left="4" w:right="1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3"/>
        <w:spacing w:lineRule="exact" w:line="326"/>
        <w:ind w:left="4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лектрической энергией населения Иланского района и организаций, предоставляющих жилищно-коммунальные услуги,  осуществляется преимущественно от централизованной системы энергоснабжения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знос основных фондов систем электроснабжения составляет 40-50 %. В коммунальных системах централизованного электроснабжения потери в сетях и трансформаторах составляет 1,8 процентов. Из-за отсутствия на территориях схем электроснабжения подключение потребителей производится без учета реальных нагрузок и трансформаторных мощностей подстанций, загрузки электролиний и пропускной способности. </w:t>
      </w:r>
    </w:p>
    <w:p>
      <w:pPr>
        <w:pStyle w:val="Style33"/>
        <w:spacing w:lineRule="exact" w:line="326"/>
        <w:ind w:left="4" w:right="14" w:firstLine="710"/>
        <w:jc w:val="both"/>
        <w:rPr/>
      </w:pPr>
      <w:r>
        <w:rPr>
          <w:sz w:val="28"/>
          <w:szCs w:val="28"/>
        </w:rPr>
        <w:t xml:space="preserve">На территории района поставщиком электрической энергии является КрасноярскЭнергосбыт филиал ОАО «МРСК Сибири». Сетевыми организации района: ООО «Краевая энергетическая компания» и ООО «Восточные электросети». В настоящее время на территории района расположено 232 трансформаторных подстанции. Протяженность электрических сетей составляет 867,4 км., их них ветхих 101,1 к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10"/>
        <w:outlineLvl w:val="1"/>
        <w:rPr>
          <w:sz w:val="28"/>
          <w:szCs w:val="28"/>
        </w:rPr>
      </w:pPr>
      <w:r>
        <w:rPr>
          <w:sz w:val="28"/>
          <w:szCs w:val="28"/>
        </w:rPr>
        <w:t>В результате возникают перебои в энергоснабжении потребителей.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Потери электроэнергии в сетях достигают 20. В свою очередь, рост потерь влечет за собой значительное увеличение себестоимости 1 кВтч электроэнергии.</w:t>
      </w:r>
    </w:p>
    <w:p>
      <w:pPr>
        <w:pStyle w:val="22"/>
        <w:spacing w:lineRule="auto" w:line="24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5. Газоснаб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Иланского района для бытовых нужд населения района используется сжиженный углеводородный газ. По территории района доставка газа производится автотран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 газоснабжения сжиженным газом представлена 1 пунктом хранения баллонов, наружными газопроводами, протяженностью  1,42 км со сроком эксплуатации 20 лет и боле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вка газа населению осуществляется через газораспределительные установки и в газобаллонных установк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1429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1429" w:hanging="0"/>
        <w:outlineLvl w:val="1"/>
        <w:rPr/>
      </w:pPr>
      <w:r>
        <w:rPr>
          <w:sz w:val="28"/>
          <w:szCs w:val="28"/>
          <w:lang w:eastAsia="ru-RU"/>
        </w:rPr>
        <w:t xml:space="preserve">                      </w:t>
      </w:r>
      <w:r>
        <w:rPr>
          <w:sz w:val="28"/>
          <w:szCs w:val="28"/>
          <w:lang w:eastAsia="ru-RU"/>
        </w:rPr>
        <w:t>2.6. Энергосбере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1429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с оснащенностью приборами учета энергоресурсов в Иланском районе выглядит следующим образо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оснащенность жилищной сферы Иланского района общедомовыми приборами учета составляет: по тепловой энергии 2 %, по электроэнергии 82,6 %, по холодной воде 4 %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ность муниципальных учреждений Иланского района приборами учета составляет: по тепловой энергии – 25 %, по электроэнергии – 100%, по холодной воде – 61,8 %, по горячей воде – 16,7 %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я энергоэффективного уличного освещения в Иланском районе составляет 73,66%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ность источников теплоснабжения Иланского района приборами учета составляет: по электроэнергии - 100 %; по потребляемой ХВС- 100%, по отпускаемой ГВС и тепловой энергии- 83,3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>
          <w:sz w:val="28"/>
          <w:szCs w:val="28"/>
          <w:lang w:eastAsia="ru-RU"/>
        </w:rPr>
        <w:t xml:space="preserve">2.7. Капитальный ремонт многоквартирных дом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о статистическими данными площадь жилищного фонда Иланского района составляет 570,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из них 130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ногоквартирных домов (без учета домов блокированной застройки).</w:t>
      </w:r>
    </w:p>
    <w:p>
      <w:pPr>
        <w:pStyle w:val="Normal"/>
        <w:ind w:firstLine="709"/>
        <w:rPr/>
      </w:pPr>
      <w:r>
        <w:rPr>
          <w:sz w:val="28"/>
          <w:szCs w:val="28"/>
        </w:rPr>
        <w:t>Из указанного количества многоквартирных домов в более чем 45% от всего  жилищного фонда, истек нормативный срок эксплуатации и требуется проведение капитального ремонта уже на сегодняшний день (25 аварийных домов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ая доля многоквартирных домов, расположенных на территории района, была введена в эксплуатацию в 50–70-е годы, и соответственно в отношении большей части жилищного фонда истекли или подходят нормативные сроки проведения капитального ремонта, так как средний нормативный срок эксплуатации конструктивных элементов многоквартирных домов составляет 15-30 лет.</w:t>
        <w:br/>
        <w:t xml:space="preserve">        С 2005 года, с момента вступления в силу Жилищного кодекса Российской Федерации, определившего переход к рыночным отношениям в жилищно-коммунальном хозяйстве, содержание и ремонт общего имущества многоквартирных домов возложено на собственников помещений. В соответствии с законом Российской Федерации «О приватизации жилищного фонда в Российской Федерации» от 04.07.1991 № 1541-1 за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до момента исполнения обязательств. Принимая во внимание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а, не представлялось возможным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8. Транспорт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ледствием трудного финансового положения транспортного комплекса района являются большой износ  транспортных средств.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В автотранспортном предприятии Иланского района (АТП) преобладает морально и физически устаревшая техника, работающая в большинстве случаев за пределами нормативного срока службы (более  30% автобусов)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улично-дорожной сети Иланского района составляет 263,5 км., из них с твердым покрытием 216,5 км, с усовершенствованным покрытием 47,0 км. На сегодняшний день отремонтировано дорог с твердым покрытием 1,9 км.: в том числе капитальный ремонт 1,9 км., текущий ремонт 0 км. 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втомобильных дорогах общего пользования расположено 44 искусственных сооружения, из них 11 мостов, 144 водопропускных трубы, 11 плотин.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 связи с отсутствием средств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8"/>
          <w:szCs w:val="28"/>
        </w:rPr>
        <w:t xml:space="preserve">Кроме того, по состоянию на 01.01.2024 автомобильные дороги общего пользования (в том числе, улично-дорожная сеть) должным образом не зарегистрированы и не имеют правоустанавливающих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Финансирование дорожных работ из местных бюджетов практически 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ой целью в области развития дорожного комплекса является удовлетворение общественной коммуникативной потребности в беспрепятственном круглогодичном, комфортном и безопасном перемещении пассажиров и грузов по территории района с использованием автодорожных путей сообщения.</w:t>
      </w:r>
    </w:p>
    <w:p>
      <w:pPr>
        <w:pStyle w:val="Style28"/>
        <w:tabs>
          <w:tab w:val="clear" w:pos="708"/>
          <w:tab w:val="left" w:pos="426" w:leader="none"/>
        </w:tabs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426" w:leader="none"/>
        </w:tabs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иоритеты и цели социально-экономического развития </w:t>
        <w:br/>
        <w:t>в жилищно-коммунальном хозяйстве, транспорте и связи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Приоритеты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7"/>
          <w:b w:val="false"/>
          <w:i/>
          <w:sz w:val="28"/>
          <w:szCs w:val="28"/>
        </w:rPr>
        <w:t>Приоритетом</w:t>
      </w:r>
      <w:r>
        <w:rPr>
          <w:i/>
          <w:sz w:val="28"/>
          <w:szCs w:val="28"/>
        </w:rPr>
        <w:t xml:space="preserve"> является п</w:t>
      </w:r>
      <w:r>
        <w:rPr>
          <w:sz w:val="28"/>
          <w:szCs w:val="28"/>
        </w:rPr>
        <w:t>овышение комфортности условий проживания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, меры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</w:t>
      </w:r>
      <w:r>
        <w:rPr>
          <w:sz w:val="28"/>
          <w:szCs w:val="28"/>
          <w:lang w:val="ru-RU"/>
        </w:rPr>
        <w:t>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eastAsia="ru-RU"/>
        </w:rPr>
        <w:t xml:space="preserve">Задача </w:t>
      </w:r>
      <w:r>
        <w:rPr>
          <w:i/>
          <w:sz w:val="28"/>
          <w:szCs w:val="28"/>
          <w:u w:val="single"/>
          <w:lang w:val="ru-RU" w:eastAsia="ru-RU"/>
        </w:rPr>
        <w:t>1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Обеспечение доступности предоставляемых коммунальных услуг</w:t>
      </w:r>
      <w:r>
        <w:rPr>
          <w:i/>
          <w:sz w:val="28"/>
          <w:szCs w:val="28"/>
          <w:lang w:val="ru-RU"/>
        </w:rPr>
        <w:t>.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  <w:u w:val="single"/>
          <w:lang w:val="ru-RU" w:eastAsia="ru-RU"/>
        </w:rPr>
      </w:pPr>
      <w:r>
        <w:rPr>
          <w:i/>
          <w:sz w:val="28"/>
          <w:szCs w:val="28"/>
          <w:u w:val="single"/>
          <w:lang w:val="ru-RU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условий для безубыточной деятельности организаций жилищно-коммунального комплекса Ил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едоставление субсидии на компенсацию части расходов граждан на оплату коммунальных услуг исполнителям коммунальных услуг исполнителям коммунальных услуг и гражданам в форме социальных выплат.</w:t>
      </w:r>
    </w:p>
    <w:p>
      <w:pPr>
        <w:pStyle w:val="Normal"/>
        <w:spacing w:lineRule="auto" w:line="225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Энергосбережение и повышение энергетической эффективности в Иланском районе Красноя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Цель.</w:t>
      </w:r>
      <w:r>
        <w:rPr>
          <w:sz w:val="28"/>
          <w:szCs w:val="28"/>
        </w:rPr>
        <w:t xml:space="preserve"> обеспечение 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6" w:hanging="0"/>
        <w:rPr/>
      </w:pPr>
      <w:r>
        <w:rPr>
          <w:i/>
          <w:sz w:val="28"/>
          <w:szCs w:val="28"/>
          <w:u w:val="single"/>
        </w:rPr>
        <w:t>Задача 2.</w:t>
      </w:r>
      <w:r>
        <w:rPr>
          <w:i/>
          <w:sz w:val="28"/>
          <w:szCs w:val="28"/>
        </w:rPr>
        <w:t xml:space="preserve">  Обеспечение равной доступности услуг общественного транспорта на территории  района для отдельных категорий граждан.</w:t>
      </w:r>
    </w:p>
    <w:p>
      <w:pPr>
        <w:pStyle w:val="Normal"/>
        <w:ind w:left="2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роприятие 2.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беспечение пассажироперевозок по социально-значимым маршрутам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змещение расходов автотранспортному предприятию при перевозке пассажиров по социально значимым бил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роприятие 3.</w:t>
      </w:r>
      <w:r>
        <w:rPr>
          <w:b/>
          <w:sz w:val="28"/>
          <w:szCs w:val="28"/>
        </w:rPr>
        <w:t xml:space="preserve"> «Реализация мероприятий по оплате бланков карта маршрутов регулярных перевоз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рта маршрута регулярных перевозок - документ, содержащий сведения о маршруте регулярных перевозок и транспортном средстве, которое допускается использовать для перевозок по данному маршруту. Для обеспечения пассажиров необходимым уровнем качества оказываемых услуг важно развивать и совершенствовать пассажирские перево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дача 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оведение дезинфекции автотранспортных средств силами специализированных организаций, обеспечение водителей и кондукторов запасом средств индивидуальной защиты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роприятие 4.</w:t>
      </w:r>
      <w:r>
        <w:rPr>
          <w:b/>
          <w:sz w:val="28"/>
          <w:szCs w:val="28"/>
        </w:rPr>
        <w:t xml:space="preserve">  «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 электрическим транспортом по муниципальным маршрутам, части фактически понесенных затрат на топливо  и (или) электроэнергию на движение. Проведение профилактических мероприятий и дезинфекцию подвижного состава общественного транспорта в целях недопущения распространения новой короновирусной инфе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0"/>
        <w:rPr>
          <w:sz w:val="28"/>
          <w:szCs w:val="28"/>
        </w:rPr>
      </w:pPr>
      <w:r>
        <w:rPr>
          <w:sz w:val="28"/>
          <w:szCs w:val="28"/>
        </w:rPr>
        <w:t>Предоставление субсидий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транспортом по муниципальным маршрутам, на возмещение части фактически понесенных затрат на топливо и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.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6" w:hanging="0"/>
        <w:rPr/>
      </w:pPr>
      <w:r>
        <w:rPr>
          <w:i/>
          <w:sz w:val="28"/>
          <w:szCs w:val="28"/>
          <w:u w:val="single"/>
        </w:rPr>
        <w:t>Задача 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сохранности существующей сети автомобильных дорог общего   пользования местного значени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роприятие 5.</w:t>
      </w:r>
      <w:r>
        <w:rPr>
          <w:b/>
          <w:sz w:val="28"/>
          <w:szCs w:val="28"/>
        </w:rPr>
        <w:t xml:space="preserve">  «Содержание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й ремонт и ремо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обильных дорог района» </w:t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района.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ероприятий являются средства местного бюджета. </w:t>
      </w:r>
    </w:p>
    <w:p>
      <w:pPr>
        <w:pStyle w:val="TextBodyIndent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и планировании проведения ремонтных мероприятий на автомобильных дорогах общего пользования рассматриваются объекты, требующие незамедлительного ремонта по результатам обследования автомобильных дорог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а 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работка комплексной схемы организации дорожного дви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роприятие 6.</w:t>
      </w:r>
      <w:r>
        <w:rPr>
          <w:b/>
          <w:sz w:val="28"/>
          <w:szCs w:val="28"/>
        </w:rPr>
        <w:t xml:space="preserve">  «Реализация мероприятий направленных на повышение безопасности дорожного движения за счет средств дорожного фонда Красноярского края» </w:t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оставление субсидии на реализацию мероприятий, направленных на повышение безопасности дорожного движения, за счет средств дорожного фонда Красноярского края.</w:t>
      </w:r>
    </w:p>
    <w:p>
      <w:pPr>
        <w:pStyle w:val="Normal"/>
        <w:ind w:left="626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Задача 6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вышение качества и надежности предоставления услуг теплоснабжения, электроснабжения, водоснабжения, водоотведения.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4" w:hanging="0"/>
        <w:rPr/>
      </w:pPr>
      <w:r>
        <w:rPr>
          <w:b/>
          <w:sz w:val="28"/>
          <w:szCs w:val="28"/>
          <w:u w:val="single"/>
        </w:rPr>
        <w:t>Мероприятие 7.</w:t>
      </w:r>
      <w:r>
        <w:rPr>
          <w:b/>
          <w:sz w:val="28"/>
          <w:szCs w:val="28"/>
        </w:rPr>
        <w:t xml:space="preserve"> «Изготовление проектной документации и проверка достоверности определения сметной стоимости капитального ремонта»</w:t>
      </w:r>
    </w:p>
    <w:p>
      <w:pPr>
        <w:pStyle w:val="Normal"/>
        <w:ind w:lef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я по капитальному ремонту, реконструкции находящихся                               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ind w:left="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4" w:hanging="0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Задача 7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становление норматива по отоплению при использовании земельного участка и надворных построе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роприятие 8.</w:t>
      </w:r>
      <w:r>
        <w:rPr>
          <w:b/>
          <w:sz w:val="28"/>
          <w:szCs w:val="28"/>
        </w:rPr>
        <w:t xml:space="preserve"> «Реализация мероприятий по предоставлению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специализированной гидрометеорологической информации»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Определение следующих показател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ельности отопительного периода (суток в год) характеризующегося среднесуточной температурой наружного воздуха 8°С и ниже за предыдущие пять отопительных периодов подряд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несуточной температуры наружного воздуха в отопительный период за предыдущие пять отопительных периодов подряд как среднеарифметическое средних суточных температур наружного воздуха за отопительный период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четной температуры наружного воздуха в целях проектирования систем отопления для населенных пунктов с.Новогородка и п.Хайрюзовка, определяемого исходя из климатических параметров средней температуры наиболее холодного периода в течение пяти дней подряд, применяемых при проектировании зданий и сооружений, систем отопл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ней температуры холодной воды в сети водопров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4" w:hanging="142"/>
        <w:rPr/>
      </w:pPr>
      <w:r>
        <w:rPr>
          <w:i/>
          <w:sz w:val="28"/>
          <w:szCs w:val="28"/>
          <w:u w:val="single"/>
        </w:rPr>
        <w:t xml:space="preserve">Задача 8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услугами связи малочисленных и трудно доступных</w:t>
      </w:r>
    </w:p>
    <w:p>
      <w:pPr>
        <w:pStyle w:val="Normal"/>
        <w:ind w:hanging="18"/>
        <w:rPr>
          <w:sz w:val="28"/>
          <w:szCs w:val="28"/>
        </w:rPr>
      </w:pPr>
      <w:r>
        <w:rPr>
          <w:i/>
          <w:sz w:val="28"/>
          <w:szCs w:val="28"/>
        </w:rPr>
        <w:t>населенных пунк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4" w:hanging="0"/>
        <w:rPr/>
      </w:pPr>
      <w:r>
        <w:rPr>
          <w:b/>
          <w:sz w:val="28"/>
          <w:szCs w:val="28"/>
          <w:u w:val="single"/>
        </w:rPr>
        <w:t>Мероприятие 9.</w:t>
      </w:r>
      <w:r>
        <w:rPr>
          <w:b/>
          <w:sz w:val="28"/>
          <w:szCs w:val="28"/>
        </w:rPr>
        <w:t xml:space="preserve"> «Создание условий для обеспечения услугами связи малочисленных и труднодоступных населенных пункт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слуг сотовой связи и мобильного интернета в малочисленных и труднодоступных населенных пунктах (установка базовой станции). Решение проблемы цифрового неравен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роприятие 10.</w:t>
      </w:r>
      <w:r>
        <w:rPr>
          <w:b/>
          <w:sz w:val="28"/>
          <w:szCs w:val="28"/>
        </w:rPr>
        <w:t xml:space="preserve"> «Обеспечение реализации муниципальной программы».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о и управление в сфере установленных функ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7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основными направлениями развития Иланского района на 2014 - 2030 годы.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ланского района выступает заказчиком мероприятий и координатором Программы.</w:t>
      </w:r>
    </w:p>
    <w:p>
      <w:pPr>
        <w:pStyle w:val="ConsPlusNormal1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 учреждение Администрации Иланского района «Отдел строительства, жилищно-коммунального хозяйства, транспорта и связи» является исполнителем Программы. Управления и отделы Администрации Иланского района, от которых зависит выполнение отдельных мероприятий, действуют в интересах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ются средства районного бюджета, а также межбюджетные трансферты из федерального и краевого бюджетов. При определении средств федерального и краевого бюджетов на исполнение районной программы расходы районного бюджета будут увеличены на сумму поступивших средств.</w:t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района</w:t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 в результате реализации подпрограммы выражается в следующем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 снижение размера платы граждан за коммунальные услуги в соответствии с предельным индексом;</w:t>
      </w:r>
    </w:p>
    <w:p>
      <w:pPr>
        <w:pStyle w:val="Normal"/>
        <w:suppressAutoHyphens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применение установленного уровня оплаты населением жилищно-коммунальных услуг и максимально-допустимой доли собственных расходов граждан в совокупном доходе семьи в пределах социальной нормы площади жилья и нормативов потребления коммунальных услуг; </w:t>
      </w:r>
    </w:p>
    <w:p>
      <w:pPr>
        <w:pStyle w:val="17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ступнос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для населения стоимости жилищно-коммунальных услуг за счет 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эффективности мер социальной поддержки на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увеличение объема оказания транспортных услуг отдельным категориям граждан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ind w:firstLine="708"/>
        <w:rPr/>
      </w:pPr>
      <w:r>
        <w:rPr>
          <w:sz w:val="28"/>
          <w:szCs w:val="28"/>
        </w:rPr>
        <w:t>1) снизить стоимость  жилищно-коммунальных услуг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Снизить уровень аварийности на дорогах района;         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ind w:firstLine="709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left="266" w:hanging="0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u w:val="single"/>
        </w:rPr>
        <w:t>Подпрограмма 1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«Создание условий для безубыточной деятельности организаций жилищно-коммунального комплекса Иланского района».</w:t>
      </w:r>
    </w:p>
    <w:p>
      <w:pPr>
        <w:pStyle w:val="Normal"/>
        <w:ind w:left="266" w:firstLine="442"/>
        <w:rPr>
          <w:sz w:val="28"/>
          <w:szCs w:val="28"/>
        </w:rPr>
      </w:pPr>
      <w:r>
        <w:rPr>
          <w:iCs/>
          <w:sz w:val="28"/>
          <w:szCs w:val="28"/>
        </w:rPr>
        <w:t xml:space="preserve">В рамках данной подпрограммы осуществляется государственные полномочия в рамках Закона края </w:t>
      </w:r>
      <w:r>
        <w:rPr>
          <w:sz w:val="28"/>
          <w:szCs w:val="28"/>
        </w:rPr>
        <w:t>01.12.2014 № 7-2835 «Об отдельных мерах по обеспечению ограничения платы граждан за коммунальные услуги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рок реализации подпрограммы – 2014-2030 годы.</w:t>
      </w:r>
    </w:p>
    <w:p>
      <w:pPr>
        <w:pStyle w:val="Normal"/>
        <w:autoSpaceDE w:val="false"/>
        <w:ind w:firstLine="709"/>
        <w:rPr/>
      </w:pPr>
      <w:r>
        <w:rPr>
          <w:iCs/>
          <w:sz w:val="28"/>
          <w:szCs w:val="28"/>
        </w:rPr>
        <w:t xml:space="preserve">В результате реализации мероприятий подпрограммы к уровню 2014 года </w:t>
      </w:r>
      <w:r>
        <w:rPr>
          <w:sz w:val="28"/>
          <w:szCs w:val="28"/>
        </w:rPr>
        <w:t>ожидается достижение следующих результатов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снижение размера платы граждан за коммунальные услуги, рассчитанная по тарифам, превышающая плату граждан за коммунальные услуги рассчитанную с применением предельного индекса, до 45,0% к 2030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- снижение задолженности населения перед предприятиями ЖКХ до 25% к 2030 году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- повышение уровня платы граждан за коммунальные услуги до 90% к 2030 году;</w:t>
      </w:r>
    </w:p>
    <w:p>
      <w:pPr>
        <w:pStyle w:val="Normal"/>
        <w:ind w:left="266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66" w:hanging="0"/>
        <w:rPr/>
      </w:pPr>
      <w:r>
        <w:rPr>
          <w:i/>
          <w:sz w:val="28"/>
          <w:szCs w:val="28"/>
          <w:u w:val="single"/>
        </w:rPr>
        <w:t>Подпрограмма 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Энергосбережение и повышение энергетической эффективности в Иланском районе Красноярского края на 2023-2025 годы»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В рамках данной подпрограммы осуществляется полномочия в рамках Федерального закона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В результате реализации мероприятий подпрограммы ожидается достижение следующих результатов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- увеличение доли потребляемых муниципальными учреждениями энергетических ресурсов приобретаемых по приборам учета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величение доли энергоэффективных источников света в системах уличного освещения на территории Иланского района до 86% к 2025 году</w:t>
      </w:r>
    </w:p>
    <w:p>
      <w:pPr>
        <w:pStyle w:val="Normal"/>
        <w:ind w:left="266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66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еспечение пассажироперевозок по социально-значимым маршрутам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рамках которого выполняются условия по обеспечению равной доступности услуг общественного транспорта для отдельных категорий граждан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Реализация данного мероприятия позволит достичь следующих показателей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объема оказания транспортных услуг отдельным категориям граждан к 2030 году.</w:t>
      </w:r>
    </w:p>
    <w:p>
      <w:pPr>
        <w:pStyle w:val="Normal"/>
        <w:ind w:lef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4" w:hanging="0"/>
        <w:rPr/>
      </w:pPr>
      <w:r>
        <w:rPr>
          <w:i/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«Реализация мероприятий по оплате бланков карта маршрутов регулярных перевозок»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сохранить объем оказания транспортных услуг гражданам к 2030 году.</w:t>
      </w:r>
    </w:p>
    <w:p>
      <w:pPr>
        <w:pStyle w:val="Normal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«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 электрическим транспортом по муниципальным маршрутам, части фактически понесенных затрат на топливо  и (или) электроэнергию на движение. Проведение профилактических мероприятий и дезинфекцию подвижного состава общественного транспорта в целях недопущения распространения новой короновирусной инфекции»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Срок реализации мероприятия – 2020-2030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достичь следующих показателе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Обеспечить бесперебойные перевозки пассажиров общественным транспортом, при   возмещении затрат предприятию, осуществляющим регулярные перевозки пассажиров автомобильным транспортом в период распространения короновирусной инфекции на: 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" cy="190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758" r="-54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лату топлива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у проведения профилактических мероприятий и дезинфекции подвижного состава, а именно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) обеспечение водителей и кондукторов запасом средств индивидуальной защиты (в том числе одноразовых масок исходя из продолжительности рабочей смены и смены масок не реже 1 раза в 2 часа), а также дезинфицирующими салфетками, кожными антисептиками для обработки рук, дезинфицирующими средствами для проведения дезинфекции автотранспортных средств без привлечения специализированных организаци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проведение дезинфекции автотранспортных средств силами специализированных организ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 «Содержание, капитальный ремонт и ремонт автомобильных дорог района»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 «Реализация мероприятий направленных на повышение безопасности дорожного движения за счет средств дорожного фонда Красноярского кр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данных мероприятий  планируется снизить влияние дорожных условий на безопасность дорожного движения. </w:t>
      </w:r>
      <w:r>
        <w:rPr>
          <w:sz w:val="28"/>
          <w:szCs w:val="28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достичь следующих результатов: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- улучшение качества автомобильных дорог.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нижение аварийности на автомобильных дорогах общего пользования местного значения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6" w:hanging="0"/>
        <w:rPr/>
      </w:pPr>
      <w:r>
        <w:rPr>
          <w:i/>
          <w:sz w:val="28"/>
          <w:szCs w:val="28"/>
          <w:u w:val="single"/>
        </w:rPr>
        <w:t>Мероприятие 7.</w:t>
      </w:r>
      <w:r>
        <w:rPr>
          <w:sz w:val="28"/>
          <w:szCs w:val="28"/>
        </w:rPr>
        <w:t xml:space="preserve"> «Изготовление проектной документации и проверка достоверности определения сметной стоимости капитального ремонта» в рамках которого будут выполнены мероприятия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 – 2014-2030 годы.</w:t>
      </w:r>
    </w:p>
    <w:p>
      <w:pPr>
        <w:pStyle w:val="Normal"/>
        <w:ind w:left="266" w:firstLine="4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я позволит достичь следующих результатов:</w:t>
      </w:r>
    </w:p>
    <w:p>
      <w:pPr>
        <w:pStyle w:val="Normal"/>
        <w:ind w:left="266" w:firstLine="442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и надежности предоставления услуг теплоснабжения, электроснабжения, водоснабжения, водоотведения.  </w:t>
      </w:r>
    </w:p>
    <w:p>
      <w:pPr>
        <w:pStyle w:val="Normal"/>
        <w:ind w:lef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4" w:hanging="0"/>
        <w:rPr/>
      </w:pPr>
      <w:r>
        <w:rPr>
          <w:i/>
          <w:sz w:val="28"/>
          <w:szCs w:val="28"/>
          <w:u w:val="single"/>
        </w:rPr>
        <w:t>Мероприятие 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еализация мероприятий по предоставлению специализированной гидрометеорологической информации»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мероприятия – 2014-2030 годы.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я позволит определить нормативов потребления коммунальной услуги по отоплению на территории района при использовании земельного участка и надворных построек с применение расчетного метода.</w:t>
      </w:r>
    </w:p>
    <w:p>
      <w:pPr>
        <w:pStyle w:val="Normal"/>
        <w:ind w:left="266" w:firstLine="4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i/>
          <w:sz w:val="28"/>
          <w:szCs w:val="28"/>
          <w:u w:val="single"/>
        </w:rPr>
        <w:t>Мероприятие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услугами связи малочисленных и труднодоступных населенных пунктов»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решить проблему цифрового неравенства в малонаселенных и труднодоступных пунктах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мероприятия – 2022 -203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6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роприятие 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реализации муниципальной программы», в рамках которого реализуются планы по повышению эффективности бюджетных расходов, направленные на повышение качества финансового менеджмента.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достичь следующих результатов:</w:t>
      </w:r>
    </w:p>
    <w:p>
      <w:pPr>
        <w:pStyle w:val="ConsPlusNormal1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высокий уровень исполнения расходов за счет средств федерального, краевого и районного бюджетов;</w:t>
      </w:r>
    </w:p>
    <w:p>
      <w:pPr>
        <w:pStyle w:val="ConsPlusNormal1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одовой бюджетной;</w:t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жегодного отчета  об эффективности реализации программы, включающего анализ и предложения по совершенствованию инструментов поддержки.</w:t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7. ИНФОРМАЦИЯ О РАСПРЕДЕЛЕНИИ ПЛАНИРУЕМЫХ РАСХОДОВ ПО ПОДПРОГРАММАМ И  ОТДЕЛЬНЫМ МЕРОПРИЯТИЯМ ПРОГРАММЫ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их реализацию за счет средств районного бюджета. При предоставлении субсидии Иланскому району будут привлечены трансферты из федерального и краевого бюджет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одпрограмма 1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«Создание условий для безубыточной деятельности организаций жилищно-коммунального комплекса Иланского района»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>Объем расходов из средств краевого бюджета составит: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4 год  – 21 164,90 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5 год – 31 104,4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од – 28 266,4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7 год – 29 065,90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8 год – 30 527,8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9 год – 31 248,4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год – 27 930,4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1 год – 33 068,2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2 год – 32 012,3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3 год – 29 740,6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4 год – 31 488,3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5 год – 31 488,3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6 год – 31 488,30 тыс. рублей</w:t>
      </w:r>
    </w:p>
    <w:p>
      <w:pPr>
        <w:pStyle w:val="Normal"/>
        <w:ind w:left="266" w:hanging="0"/>
        <w:rPr/>
      </w:pPr>
      <w:r>
        <w:rPr>
          <w:i/>
          <w:sz w:val="28"/>
          <w:szCs w:val="28"/>
          <w:u w:val="single"/>
        </w:rPr>
        <w:t>Подпрограмма  2.</w:t>
      </w:r>
      <w:r>
        <w:rPr>
          <w:sz w:val="28"/>
          <w:szCs w:val="28"/>
        </w:rPr>
        <w:t xml:space="preserve"> «Энергосбережение и повышение энергетической эффективности в Иланском районе Красноярского края на»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Объем расходов из средств местного бюджета составит: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022 год – 0,00 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ab/>
        <w:t xml:space="preserve">2023 год – </w:t>
      </w:r>
      <w:r>
        <w:rPr>
          <w:color w:val="000000"/>
          <w:sz w:val="28"/>
          <w:szCs w:val="28"/>
        </w:rPr>
        <w:t xml:space="preserve">5 846,93 </w:t>
      </w:r>
      <w:r>
        <w:rPr>
          <w:sz w:val="28"/>
          <w:szCs w:val="28"/>
        </w:rPr>
        <w:t>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024 год – 0,00  тыс. рублей;  </w:t>
        <w:tab/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5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6 год – 0,00 тыс. рублей.</w:t>
      </w:r>
    </w:p>
    <w:p>
      <w:pPr>
        <w:pStyle w:val="Normal"/>
        <w:ind w:left="266" w:hanging="0"/>
        <w:rPr/>
      </w:pPr>
      <w:r>
        <w:rPr>
          <w:i/>
          <w:sz w:val="28"/>
          <w:szCs w:val="28"/>
          <w:u w:val="single"/>
        </w:rPr>
        <w:t>Мероприятие 2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пассажироперевозок по социально-значимым маршрутам»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>Объем расходов из средств местного бюджета составит: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4 год – 1549,20 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 год – 1679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 –  1800,70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7 год – 1 944,08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8 год – 4 068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9 год – 8 618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год – 8 900,2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11 793,1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12 278,6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 14 128,7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 15 277,30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5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6 год – 0,00 тыс. рублей.</w:t>
      </w:r>
    </w:p>
    <w:p>
      <w:pPr>
        <w:pStyle w:val="Normal"/>
        <w:ind w:left="74" w:hanging="0"/>
        <w:rPr/>
      </w:pPr>
      <w:r>
        <w:rPr>
          <w:i/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«Реализация мероприятий по оплате бланков карта маршрутов регулярных перевозок»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Объем расходов из средств местного бюджета составит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4 год – 0,00 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 – 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4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4,01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 0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 0,00 тыс. рублей.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5 год – 0,00 тыс. рублей.  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26 год – 0,00 тыс. рублей.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«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 электрическим транспортом по муниципальным маршрутам, части фактически понесенных затрат на топливо  и (или) электроэнергию на движение. Проведение профилактических мероприятий и дезинфекцию подвижного состава общественного транспорта в целях недопущения распространения новой короновирусной инфекции»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Объем расходов из средств краевого бюджета составит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4 год – 0,00 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 – 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год – 361,3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4 год – 0,00 тыс. рублей.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5 год – 0,00 тыс. рублей.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26 год – 0,00 тыс. рублей.  </w:t>
      </w:r>
    </w:p>
    <w:p>
      <w:pPr>
        <w:pStyle w:val="Normal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 «Содержание, капитальный ремонт и ремонт автомобильных дорог района» 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>Из средств местного бюджета: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4 год – 93,60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 год – 140,40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 –  240,3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7 год –  101,00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 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5 год – 0,00 тыс.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6 год – 0,00 тыс. рублей.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роприятие 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Реализация мероприятий направленных на повышение безопасности дорожного движения за счет средств дорожного фонда Красноярского края»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 – 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год – 1,4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 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 – 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год – 110,3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 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5 год – 0,00 тыс.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0,00 тыс. рублей</w:t>
      </w:r>
    </w:p>
    <w:p>
      <w:pPr>
        <w:pStyle w:val="Normal"/>
        <w:ind w:left="266" w:hanging="0"/>
        <w:rPr/>
      </w:pPr>
      <w:r>
        <w:rPr>
          <w:i/>
          <w:sz w:val="28"/>
          <w:szCs w:val="28"/>
          <w:u w:val="single"/>
        </w:rPr>
        <w:t>Мероприятие 7.</w:t>
      </w:r>
      <w:r>
        <w:rPr>
          <w:sz w:val="28"/>
          <w:szCs w:val="28"/>
        </w:rPr>
        <w:t xml:space="preserve"> «Изготовление проектной документации и проверка достоверности определения сметной стоимости капитального ремонта»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Объем расходов из средств районного бюджета составит: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4 год – 0,00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од – 0,00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9 год – 36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год – 0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1 год – 0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2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3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4 год – 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5 год – 0,00 тыс.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6 год – 0,00 тыс. рублей</w:t>
      </w:r>
    </w:p>
    <w:p>
      <w:pPr>
        <w:pStyle w:val="Normal"/>
        <w:ind w:left="74" w:hanging="0"/>
        <w:rPr/>
      </w:pPr>
      <w:r>
        <w:rPr>
          <w:i/>
          <w:sz w:val="28"/>
          <w:szCs w:val="28"/>
          <w:u w:val="single"/>
        </w:rPr>
        <w:t>Мероприятие 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еализация мероприятий по предоставлению специализированной гидрометеорологической информации»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Объем расходов из средств районного бюджета составит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4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год – 39,8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1 год – 27,9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2 год – 0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3 год – 35,0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4 год – 35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5 год – 35,00 тыс.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6 год – 35,00 тыс. рублей.   </w:t>
      </w:r>
    </w:p>
    <w:p>
      <w:pPr>
        <w:pStyle w:val="Normal"/>
        <w:ind w:left="74" w:hanging="0"/>
        <w:rPr/>
      </w:pPr>
      <w:r>
        <w:rPr>
          <w:i/>
          <w:sz w:val="28"/>
          <w:szCs w:val="28"/>
          <w:u w:val="single"/>
        </w:rPr>
        <w:t>Мероприятие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услугами связи малочисленных и труднодоступных населенных пунктов»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 – 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год – 1,4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4,5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 6,12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 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5 год – 0,00 тыс. рублей. 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6 год – 0,00 тыс. рублей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6 год – 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0 год – 110,3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1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2 год – 4 495,50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– 6 113,88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4 год – 2 75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5 год – 0,00 тыс.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0,00 тыс. рублей</w:t>
      </w:r>
    </w:p>
    <w:p>
      <w:pPr>
        <w:pStyle w:val="Normal"/>
        <w:jc w:val="lef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оприятие 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реализации муниципальной программы»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Объем расходов из средств районного бюджета составит: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4 год – 2 800,50 тыс. рублей;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5 год – 2 830,7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од – 2 778,9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7 год – 2 757,42 тыс. рублей.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8 год – 2 932,9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9 год – 3 422,00 тыс. рублей.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>2020 год – 3 500,80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1 год – 4 247,50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2 год – 4 285,32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3 год – 5 105,09,00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4 год – 6 554,68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25 год – 6 554,68 тыс. рубле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6 год – 6 554,68 тыс. рублей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Объем расходов из средств краевого бюджета составит:</w:t>
      </w:r>
    </w:p>
    <w:p>
      <w:pPr>
        <w:pStyle w:val="Normal"/>
        <w:ind w:left="26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4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5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6 год – 0,00 тыс. рубле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7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8 год – 0,00 тыс. руб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9 год – 0,00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>2020 год – 418,00 тыс. рублей.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1 год – 0,00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2 год – 618,18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3 год – 160,21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4 год – 0,00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5 год – 0,00 тыс. рублей.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26 год – 0,00 тыс. рублей.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8. ИНФОРМАЦИЯ О РЕСУРСНОМ ОБЕСПЕЧЕНИИ И ПРОГНОЗНОЙ ОЦЕНКЕ РАСХОДОВ НА РЕАЛИЗАЦИЮ ПРОГРАММЫ С УЧЕТОМ ИСТОЧНИКОВ ФИНАНСИРОВАНИЯ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ы являются средства районного бюджета, а также межбюджетные трансферты из федерального и краевого бюджетов.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из средств районного бюджета на реализацию мероприятий программы  на 2014 - 2030 годы составляет 141 269,4  тыс. руб., в том числе по годам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4 – 6 287,90 тыс. руб.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5 – 4 739,90 тыс. руб.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6 – 4 819,90 тыс. руб.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7 – 4 802,40 тыс. руб.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8 – 7 207,70 тыс. руб.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19 – 7 490,00 тыс. руб.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20 – 12 442,20 тыс. руб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2021 – 16 195,60 тыс. руб.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22 – 21 686,12 тыс. руб.</w:t>
      </w:r>
    </w:p>
    <w:p>
      <w:pPr>
        <w:pStyle w:val="Normal"/>
        <w:snapToGrid w:val="false"/>
        <w:rPr/>
      </w:pPr>
      <w:r>
        <w:rPr>
          <w:sz w:val="28"/>
          <w:szCs w:val="28"/>
        </w:rPr>
        <w:t>2023 – 19 274,91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24 – 22 294,29 тыс. руб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/>
      </w:pPr>
      <w:r>
        <w:rPr>
          <w:sz w:val="28"/>
          <w:szCs w:val="28"/>
        </w:rPr>
        <w:t>2025 – 7 014,2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2026 – 7 014,24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34"/>
        <w:gridCol w:w="1113"/>
        <w:gridCol w:w="856"/>
        <w:gridCol w:w="992"/>
        <w:gridCol w:w="13"/>
        <w:gridCol w:w="1121"/>
        <w:gridCol w:w="993"/>
        <w:gridCol w:w="992"/>
        <w:gridCol w:w="1134"/>
        <w:gridCol w:w="992"/>
        <w:gridCol w:w="945"/>
        <w:gridCol w:w="47"/>
        <w:gridCol w:w="519"/>
        <w:gridCol w:w="332"/>
        <w:gridCol w:w="49"/>
        <w:gridCol w:w="45"/>
        <w:gridCol w:w="898"/>
      </w:tblGrid>
      <w:tr>
        <w:trPr>
          <w:trHeight w:val="449" w:hRule="atLeast"/>
        </w:trPr>
        <w:tc>
          <w:tcPr>
            <w:tcW w:w="13590" w:type="dxa"/>
            <w:gridSpan w:val="1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Перечень целевых показателей муниципальной программы </w:t>
            </w:r>
            <w:r>
              <w:rPr>
                <w:b/>
                <w:sz w:val="28"/>
                <w:szCs w:val="28"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и и развитие транспортной системы Иланского района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13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30</w:t>
            </w:r>
          </w:p>
        </w:tc>
      </w:tr>
      <w:tr>
        <w:trPr>
          <w:trHeight w:val="825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Цель 1 - Обеспечение населения Иланского района качественными жилищно-коммунальными услугами в условиях развития рыночных отношений в отрасли и ограничение роста оплаты жилищно-коммунальных услуг</w:t>
            </w:r>
          </w:p>
        </w:tc>
      </w:tr>
      <w:tr>
        <w:trPr>
          <w:trHeight w:val="435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одпрограмма 1"Создание условий для безубыточной деятельности организаций жилищно-коммунального комплекса Иланского района"</w:t>
            </w:r>
          </w:p>
        </w:tc>
      </w:tr>
      <w:tr>
        <w:trPr>
          <w:trHeight w:val="555" w:hRule="atLeast"/>
        </w:trPr>
        <w:tc>
          <w:tcPr>
            <w:tcW w:w="14914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Задача 1. Обеспечение доступности предоставляемых коммунальных услуг</w:t>
            </w:r>
          </w:p>
        </w:tc>
      </w:tr>
      <w:tr>
        <w:trPr>
          <w:trHeight w:val="10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платы граждан за коммунальные услуги рассчитанная по тарифам, превышающая плату граждан за коммунальные услуги рассчитанную с применением предельного индекса</w:t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,9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,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313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задолженности населения перед предприятиями ЖК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5</w:t>
            </w:r>
          </w:p>
        </w:tc>
        <w:tc>
          <w:tcPr>
            <w:tcW w:w="9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уровня платы граждан за коммунальные услуги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99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,0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Цель 4 - </w:t>
            </w:r>
            <w:r>
              <w:rPr>
                <w:b/>
                <w:sz w:val="28"/>
                <w:szCs w:val="28"/>
              </w:rPr>
              <w:t>Повышение уровня взаимодействия граждан, организаций и государства на основе телекоммуникационных технологий</w:t>
            </w:r>
          </w:p>
        </w:tc>
      </w:tr>
      <w:tr>
        <w:trPr>
          <w:trHeight w:val="566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Мероприятие 3 </w:t>
            </w:r>
            <w:r>
              <w:rPr>
                <w:b/>
                <w:sz w:val="28"/>
                <w:szCs w:val="28"/>
              </w:rPr>
              <w:t>«Создание условий для развития услуг связи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4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адача 4</w:t>
            </w:r>
            <w:r>
              <w:rPr>
                <w:b/>
                <w:sz w:val="28"/>
                <w:szCs w:val="28"/>
              </w:rPr>
              <w:t>. Обеспечение услугами связи малочисленных и труднодоступных населенных пунктов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щественного доступа к государственным информационным ресурсам.</w:t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851" w:firstLine="1560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овышение энергет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эффективности и развит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sz w:val="28"/>
          <w:szCs w:val="28"/>
        </w:rPr>
        <w:t xml:space="preserve">транспортной системы Иланского района»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416"/>
        <w:gridCol w:w="1280"/>
        <w:gridCol w:w="851"/>
        <w:gridCol w:w="708"/>
        <w:gridCol w:w="849"/>
        <w:gridCol w:w="567"/>
        <w:gridCol w:w="143"/>
        <w:gridCol w:w="850"/>
        <w:gridCol w:w="566"/>
        <w:gridCol w:w="426"/>
        <w:gridCol w:w="993"/>
        <w:gridCol w:w="850"/>
        <w:gridCol w:w="851"/>
        <w:gridCol w:w="850"/>
        <w:gridCol w:w="851"/>
        <w:gridCol w:w="1133"/>
        <w:gridCol w:w="1559"/>
        <w:gridCol w:w="74"/>
      </w:tblGrid>
      <w:tr>
        <w:trPr>
          <w:trHeight w:val="37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Информация о ресурсном обеспечении муниципальной программы </w:t>
            </w:r>
            <w:r>
              <w:rPr>
                <w:sz w:val="28"/>
                <w:szCs w:val="28"/>
              </w:rPr>
              <w:t>«Повышение энергетической эффективности и развитие транспортной системы Иланского района»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граммы, подпрограм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ГРБС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</w:t>
            </w:r>
          </w:p>
        </w:tc>
      </w:tr>
      <w:tr>
        <w:trPr>
          <w:trHeight w:val="1656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50" w:hanging="46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з Пр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 на очередной финансовый год и плановый период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ая программ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энергетической эффективности и развитие транспортной системы Иланского район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3 32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1 15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9 14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3698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5289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2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502,5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502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 787,6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3 32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115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9 14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3698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5 289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3782,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502,5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502,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 787,67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рограмма 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оздание условий для безубыточной деятельности организаций жилищно-коммунального комплекса Иланского район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17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1 24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7 9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306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84,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464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17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1 24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7 9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306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84,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464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1 подпрограммы 1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оставление субсидии на компенсацию части расходов граждан на оплату коммунальных услуг исполнителям коммунальных услу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17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1 24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7 9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306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0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84,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464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175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1 24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7 9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306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0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84,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464,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1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Обеспечение пассажироперевозок по социально-значимым маршрутам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85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 6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8900</w:t>
            </w:r>
            <w:r>
              <w:rPr>
                <w:sz w:val="28"/>
                <w:szCs w:val="28"/>
                <w:lang w:eastAsia="ru-RU"/>
              </w:rPr>
              <w:t>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79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27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 128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277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5277,3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85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 6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8900</w:t>
            </w:r>
            <w:r>
              <w:rPr>
                <w:sz w:val="28"/>
                <w:szCs w:val="28"/>
                <w:lang w:eastAsia="ru-RU"/>
              </w:rPr>
              <w:t>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79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278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 128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277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5277,3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2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мероприятий по оплате бланков карта маршрутов регулярных перевозо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5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5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3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 электрическим транспортом по муниципальным маршрутам, части фактически понесенных затрат на топливо  и (или) электроэнергию на движение. Проведение профилактических мероприятий и дезинфекцию подвижного состава общественного транспорта в целях недопущения распространения новой короновирусной инфек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0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0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8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автомобильных дорог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8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8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мероприятий направленных на повышение безопасности дорожного движения за счет средств дорожного фонда Красноярского кра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69</w:t>
            </w:r>
            <w:r>
              <w:rPr>
                <w:sz w:val="28"/>
                <w:szCs w:val="28"/>
                <w:lang w:val="en-US" w:eastAsia="ru-RU"/>
              </w:rPr>
              <w:t>R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069</w:t>
            </w:r>
            <w:r>
              <w:rPr>
                <w:sz w:val="28"/>
                <w:szCs w:val="28"/>
                <w:lang w:val="en-US" w:eastAsia="ru-RU"/>
              </w:rPr>
              <w:t>R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Мероприятие </w:t>
            </w:r>
            <w:r>
              <w:rPr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е проектной документации и проверка достоверности определения сметной стоимости капитального ремон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7</w:t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оставлению специализированной гидрометеорологической информации</w:t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0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0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 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обеспечения услугами связи малочисленных и труднодоступных населенных пунктов»</w:t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81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81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/1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1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7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50,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81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 4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1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4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26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64,0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981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 4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1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4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 74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64,0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Повышение энергет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ффективности и развит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sz w:val="28"/>
          <w:szCs w:val="28"/>
        </w:rPr>
        <w:t xml:space="preserve">транспортной системы Иланского района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«Повышение энергетической эффективности и развитие транспортной системы Иланского района» (средств районного бюджета, в том числе средства, поступившие из бюджетов других уровней бюджетной сметы, бюджетов государственных внебюджетных источников)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8"/>
        <w:gridCol w:w="1842"/>
        <w:gridCol w:w="2410"/>
        <w:gridCol w:w="992"/>
        <w:gridCol w:w="850"/>
        <w:gridCol w:w="284"/>
        <w:gridCol w:w="1133"/>
        <w:gridCol w:w="1134"/>
        <w:gridCol w:w="992"/>
        <w:gridCol w:w="997"/>
        <w:gridCol w:w="714"/>
        <w:gridCol w:w="703"/>
        <w:gridCol w:w="1842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(муниципальная программа Иланского района, подпрограмм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Иланского района, под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45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     Уровень бюджетной системы/источники финансир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firstLine="1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87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530"/>
        <w:gridCol w:w="1843"/>
        <w:gridCol w:w="2410"/>
        <w:gridCol w:w="992"/>
        <w:gridCol w:w="1134"/>
        <w:gridCol w:w="1276"/>
        <w:gridCol w:w="992"/>
        <w:gridCol w:w="992"/>
        <w:gridCol w:w="993"/>
        <w:gridCol w:w="850"/>
        <w:gridCol w:w="851"/>
        <w:gridCol w:w="1559"/>
      </w:tblGrid>
      <w:tr>
        <w:trPr>
          <w:tblHeader w:val="true"/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Ила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вышение энергетической эффективности и развитие транспортной системы Ила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1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8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378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8502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850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0787,67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01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464,9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z w:val="28"/>
                <w:szCs w:val="28"/>
              </w:rPr>
              <w:t xml:space="preserve">19274,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2,77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Создание условий для безубыточной деятельности организаций жилищно-коммунального комплекса Ила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74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464,9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74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464,9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1 подпрограммы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оставление субсидии на компенсацию части расходов граждан на оплату коммунальных услуг исполнителям коммунальных усл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74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464,9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01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74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48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464,9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«Обеспечение пассажироперевозок по социально-значимым маршрутам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 2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27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5277,3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 27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27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5277,3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роприятие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еализация мероприятий по оплате бланков карта маршрутов регулярных перево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роприятие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 электрическим транспортом по муниципальным маршрутам, части фактически понесенных затрат на топливо  и (или) электроэнергию на движение. Проведение профилактических мероприятий и дезинфекцию подвижного состава общественного транспорта в целях недопущения распространения новой короновирусной инфе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ероприятие 4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одержание автомобильных дорог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роприятие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еализация мероприятий направленных на повышение безопасности дорожного движения за счет средств дорожного фонда Красноя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ной документации и проверка достоверности определения сметной стоимости капитального ремо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оставлению специализированной гидрометеорологической информации</w:t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е 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беспечение реализации муниципаль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 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9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2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664,04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 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9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510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55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664,04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униципальных образований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вышение энергетической эффективности и развитие транспортной системы Иланского района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«СОЗДАНИЕ УСЛОВИЙ ДЛЯ БЕЗУБЫТОЧНОЙ ДЕЯТЕЛЬНОСТИ ОРГАНИЗАЦИЙ ЖИЛИЩНО-КОММУНАЛЬНОГО КОМПЛЕКСА ИЛАНСКОГО РАЙОНА»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80"/>
        <w:gridCol w:w="6276"/>
      </w:tblGrid>
      <w:tr>
        <w:trPr>
          <w:trHeight w:val="4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Иланского района»;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нергетической эффективности и развитие транспортной системы Иланского района» (далее - Программ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–координатор подпрограммы, 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анского района</w:t>
            </w:r>
          </w:p>
        </w:tc>
      </w:tr>
      <w:tr>
        <w:trPr>
          <w:trHeight w:val="8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мероприятий подпрограммы, главный распорядитель бюджетных средств 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анского района, муниципальное казенное учреждение Администрации Иланского района «Отдел строительства, жилищно-коммунального хозяйства, транспорта и связи» (далее -  Отдел)</w:t>
            </w:r>
          </w:p>
        </w:tc>
      </w:tr>
      <w:tr>
        <w:trPr>
          <w:trHeight w:val="27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 Обеспечение доступности предоставляемых коммунальных услу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инансовой поддержки населения </w:t>
            </w:r>
          </w:p>
        </w:tc>
      </w:tr>
      <w:tr>
        <w:trPr>
          <w:trHeight w:val="171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азмера платы граждан за коммунальные услуг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задолженности населения перед предприятиями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латы граждан за коммунальные услуги</w:t>
            </w:r>
          </w:p>
        </w:tc>
      </w:tr>
      <w:tr>
        <w:trPr>
          <w:trHeight w:val="401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30 г.г.</w:t>
            </w:r>
          </w:p>
        </w:tc>
      </w:tr>
      <w:tr>
        <w:trPr>
          <w:trHeight w:val="55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88 594,2 тыс. рублей, из них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1 164,9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 104,4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8 266,4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9 065,9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0 527,80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1 248,4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- 27 930,4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год – 33 068,20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2 012,3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3 год – 29 740,6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4 год – 31 488,3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5 год – 31 488,30 тыс.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 31 488,30 тыс.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ого бюдж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0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,00  тыс. рублей.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одпрограммы осуществляет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 установленном порядке Администрация Ила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6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left="26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60"/>
        <w:rPr/>
      </w:pPr>
      <w:r>
        <w:rPr>
          <w:b/>
          <w:sz w:val="28"/>
          <w:szCs w:val="28"/>
        </w:rPr>
        <w:t xml:space="preserve">2.1. </w:t>
      </w:r>
      <w:r>
        <w:rPr>
          <w:rFonts w:eastAsia="Calibri"/>
          <w:b/>
          <w:sz w:val="28"/>
          <w:szCs w:val="28"/>
          <w:lang w:eastAsia="en-US"/>
        </w:rPr>
        <w:t>Постановка проблемы и обоснование необходимости разработки подпрограммы</w:t>
      </w:r>
    </w:p>
    <w:p>
      <w:pPr>
        <w:pStyle w:val="Style20"/>
        <w:spacing w:before="0" w:after="0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0"/>
        <w:spacing w:before="0" w:after="0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е хозяйство - это сложный многоотраслевой производственно-технический комплекс, в который входят предприятия, обеспечивающие содержание жилищного фонда, жилищное хозяйство и ремонтно-эксплуатационное производство, водоснабжение и водоотведение, коммунальная энергетика, внешнее городское благоустройство. </w:t>
        <w:br/>
        <w:t xml:space="preserve">Это область народного хозяйства включает в себя строительство и реконструкцию жилищ, сооружений и элементов инженерной и социальной 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ind w:firstLine="660"/>
        <w:rPr/>
      </w:pPr>
      <w:r>
        <w:rPr>
          <w:sz w:val="28"/>
          <w:szCs w:val="28"/>
        </w:rPr>
        <w:t>Основными показателями, характеризующими отрасль жилищно-коммунального хозяйства являются высокий уровень износа основных производственных фондов, высокие потери энергоресурсов на всех стадиях от производства до 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  <w:r>
        <w:rPr>
          <w:rFonts w:eastAsia="Calibri"/>
          <w:sz w:val="28"/>
          <w:szCs w:val="28"/>
        </w:rPr>
        <w:t xml:space="preserve"> Также </w:t>
      </w:r>
      <w:r>
        <w:rPr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Данная подпрограмма направлена на достижение цели и задачи Программы и предусматривает обеспечение управления реализацией мероприятий Программы в новых условиях.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В рамках Закона края «Об отдельных мерах по обеспечению ограничения платы граждан за коммунальные услуги» от 01.12.2014 № 7-2835 осуществляется реализация государственных полномочий, которые включают в себя: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предоставления исполнителям коммунальных услуг и гражданам компенсации части расходов на оплату коммунальных услуг, проверку достоверности сведений, указанных в них;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компенсации части расходов граждан на оплату коммунальных услуг исполнителям коммунальных услуг;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о предоставлении субсидий на компенсацию части расходов граждан на оплату коммунальных услуг исполнителям коммунальных услуг и решений об отказе в их предоставлении;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 субсидий на компенсацию части расходов граждан на оплату коммунальных услуг исполнителям коммунальных услуг, в случаях, указанных в Законе края «Об отдельных мерах по обеспечению ограничения платы граждан за коммунальные услуги».</w:t>
      </w:r>
    </w:p>
    <w:p>
      <w:pPr>
        <w:pStyle w:val="Normal"/>
        <w:autoSpaceDE w:val="false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660"/>
        <w:rPr>
          <w:color w:val="002060"/>
          <w:sz w:val="28"/>
          <w:szCs w:val="28"/>
        </w:rPr>
      </w:pPr>
      <w:r>
        <w:rPr>
          <w:sz w:val="28"/>
          <w:szCs w:val="28"/>
        </w:rPr>
        <w:t>Основная цель реализации подпрограммы – Обеспечение доступности предоставляемых коммунальных услуг;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Задача подпрограммы: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Обеспечение финансовой поддержки населения.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Повышение уровня оплаты граждан за коммунальные услуги.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указан в приложении № 1 к настоящей подпрограмме.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3. Механизм реализации подпрограммы</w:t>
      </w:r>
    </w:p>
    <w:p>
      <w:pPr>
        <w:pStyle w:val="Normal"/>
        <w:ind w:firstLine="660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Администрацией Иланского района Красноярского края.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, предусмотренных на реализацию подпрограммы является </w:t>
      </w:r>
      <w:r>
        <w:rPr>
          <w:bCs/>
          <w:sz w:val="28"/>
          <w:szCs w:val="28"/>
        </w:rPr>
        <w:t>Администрация Иланского района Красноярского края.</w:t>
      </w:r>
    </w:p>
    <w:p>
      <w:pPr>
        <w:pStyle w:val="Normal"/>
        <w:autoSpaceDE w:val="false"/>
        <w:ind w:firstLine="660"/>
        <w:rPr/>
      </w:pPr>
      <w:r>
        <w:rPr>
          <w:sz w:val="28"/>
          <w:szCs w:val="28"/>
        </w:rPr>
        <w:t xml:space="preserve">Исполнителями мероприятий по обеспечению реализации подпрограммы является казённое бюджетное учреждение </w:t>
      </w:r>
      <w:r>
        <w:rPr>
          <w:bCs/>
          <w:sz w:val="28"/>
          <w:szCs w:val="28"/>
        </w:rPr>
        <w:t xml:space="preserve">Администрация Иланского района </w:t>
      </w:r>
      <w:r>
        <w:rPr>
          <w:sz w:val="28"/>
          <w:szCs w:val="28"/>
        </w:rPr>
        <w:t>«Отдел строительства, жилищно-коммунального хозяйства, транспорта и связи».</w:t>
      </w:r>
    </w:p>
    <w:p>
      <w:pPr>
        <w:pStyle w:val="Normal"/>
        <w:autoSpaceDE w:val="false"/>
        <w:ind w:firstLine="6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по обеспечению реализации подпрограммы осуществляют: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- прием документов для расчета размера компенсации части расходов граждан на оплату коммунальных услуг (далее - компенсация);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- предварительный расчет размеров компенсации;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- заключение о возможности (невозможности) предоставления компенсации;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- подготовку проекта решения о предоставлении компенсации, проекта распоряжения Администрации Иланского района, либо уведомления об отказе в предоставлении компенсации по основаниям предусмотренным статьей 3 Закона № 7-2835 – порядок предоставления компенсации части платы граждан за коммунальные услуги;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целевым использованием средств компенсации;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- контроль за ходом реализации мероприятий подпрограммы и подготовку отчетов о реализации мероприятий подпрограммы.</w:t>
      </w:r>
    </w:p>
    <w:p>
      <w:pPr>
        <w:pStyle w:val="Normal"/>
        <w:autoSpaceDE w:val="false"/>
        <w:ind w:firstLine="660"/>
        <w:rPr/>
      </w:pPr>
      <w:r>
        <w:rPr>
          <w:sz w:val="28"/>
          <w:szCs w:val="28"/>
        </w:rPr>
        <w:t xml:space="preserve">Контроль за целевым и эффективным использованием средств бюджета района, осуществляет </w:t>
      </w:r>
      <w:r>
        <w:rPr>
          <w:rFonts w:eastAsia="Calibri"/>
          <w:sz w:val="28"/>
          <w:szCs w:val="28"/>
        </w:rPr>
        <w:t>Администрация Илан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660"/>
        <w:rPr/>
      </w:pPr>
      <w:r>
        <w:rPr>
          <w:rFonts w:eastAsia="Calibri"/>
          <w:color w:val="000000"/>
          <w:sz w:val="28"/>
          <w:szCs w:val="28"/>
        </w:rPr>
        <w:t xml:space="preserve">Отчеты о реализации подпрограммы, представляются </w:t>
      </w:r>
      <w:r>
        <w:rPr>
          <w:rFonts w:eastAsia="Calibri"/>
          <w:sz w:val="28"/>
          <w:szCs w:val="28"/>
          <w:lang w:eastAsia="en-US"/>
        </w:rPr>
        <w:t>исполнителем</w:t>
      </w:r>
      <w:r>
        <w:rPr>
          <w:rFonts w:eastAsia="Calibri"/>
          <w:color w:val="000000"/>
          <w:sz w:val="28"/>
          <w:szCs w:val="28"/>
        </w:rPr>
        <w:t xml:space="preserve"> программы в министерство строительства и жилищно-коммунального хозяйства Красноярского края, а также в отдел экономического развития и прогнозирования Администрации Иланского района ежеквартально,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660"/>
        <w:outlineLvl w:val="1"/>
        <w:rPr/>
      </w:pPr>
      <w:r>
        <w:rPr>
          <w:rFonts w:eastAsia="Calibri"/>
          <w:color w:val="000000"/>
          <w:sz w:val="28"/>
          <w:szCs w:val="28"/>
        </w:rPr>
        <w:t xml:space="preserve">Годовой отчет о ходе реализации подпрограммы формируется </w:t>
      </w:r>
      <w:r>
        <w:rPr>
          <w:rFonts w:eastAsia="Calibri"/>
          <w:sz w:val="28"/>
          <w:szCs w:val="28"/>
          <w:lang w:eastAsia="en-US"/>
        </w:rPr>
        <w:t xml:space="preserve">Администрацией Иланского района </w:t>
      </w:r>
      <w:r>
        <w:rPr>
          <w:rFonts w:eastAsia="Calibri"/>
          <w:color w:val="000000"/>
          <w:sz w:val="28"/>
          <w:szCs w:val="28"/>
        </w:rPr>
        <w:t xml:space="preserve">с учетом информации, полученной от соисполнителей, и направляется на согласование в министерство строительства и жилищно-коммунального хозяйства Красноярского края на бумажных носителях и в электронном виде. 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соответствует целям и приоритетам социально-экономического развития района.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1) Финансовую стабилизацию жилищно-коммунального хозяйства Иланского района; 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Обеспечение финансовой стабилизации работы жилищно-коммунального хозяйства Иланского района предполагает осуществление следующих мер, которые носят в основном краткосрочный и среднесрочный характер: 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- реструктуризацию кредиторской задолженности предприятий жилищно-коммунального хозяйства; 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-  принятие мер по сокращению дебиторской задолженности, в том числе населения; 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аточного текущего финансирования предоставляемых жилищно-коммунальных услуг, что предполагает: </w:t>
      </w:r>
    </w:p>
    <w:p>
      <w:pPr>
        <w:pStyle w:val="Normal"/>
        <w:numPr>
          <w:ilvl w:val="0"/>
          <w:numId w:val="6"/>
        </w:numPr>
        <w:suppressAutoHyphens w:val="false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применение установленного уровня оплаты населением жилищно-коммунальных услуг и максимально-допустимой доли собственных расходов граждан в совокупном доходе семьи в пределах социальной нормы площади жилья и нормативов потребления коммунальных услуг; </w:t>
      </w:r>
    </w:p>
    <w:p>
      <w:pPr>
        <w:pStyle w:val="Normal"/>
        <w:numPr>
          <w:ilvl w:val="0"/>
          <w:numId w:val="6"/>
        </w:numPr>
        <w:suppressAutoHyphens w:val="false"/>
        <w:ind w:left="0" w:firstLine="660"/>
        <w:rPr>
          <w:sz w:val="28"/>
          <w:szCs w:val="28"/>
        </w:rPr>
      </w:pPr>
      <w:r>
        <w:rPr>
          <w:sz w:val="28"/>
          <w:szCs w:val="28"/>
        </w:rPr>
        <w:t xml:space="preserve">повсеместное введение полной оплаты за жилищно-коммунальные услуги второго жилья и жилья, превышающего социальные нормативы; 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2) Финансовая поддержка граждан при переходе на полную оплату жилищно-коммунальных услуг.</w:t>
      </w:r>
    </w:p>
    <w:p>
      <w:pPr>
        <w:pStyle w:val="Normal"/>
        <w:autoSpaceDE w:val="false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6. Мероприятия подпрограммы</w:t>
      </w:r>
    </w:p>
    <w:p>
      <w:pPr>
        <w:pStyle w:val="Normal"/>
        <w:autoSpaceDE w:val="false"/>
        <w:ind w:firstLine="6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6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6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1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дпрограммы формируются за счет средств краевого бюджета.</w:t>
      </w:r>
    </w:p>
    <w:p>
      <w:pPr>
        <w:pStyle w:val="ConsPlusCel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период 2014 – 2026 годов составляет 388 594,2 тыс. рублей, из них по годам: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1 164,9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1 104,40 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6 год – 28 266,40 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7 год – 29 065,90 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8 год – 30 527,80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9 год – 31 248,40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– 27 930,40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- 33 068,20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2 год - 32 012,30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3 год – 29 740,60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4 год – 31 488,30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5 год – 31 488,30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6 год – 31488,30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firstLine="6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убыточной деятельности организаций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-коммунального комплекса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лан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и значение показателей результативности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3"/>
        <w:gridCol w:w="993"/>
        <w:gridCol w:w="1275"/>
        <w:gridCol w:w="992"/>
        <w:gridCol w:w="851"/>
        <w:gridCol w:w="709"/>
        <w:gridCol w:w="851"/>
        <w:gridCol w:w="850"/>
        <w:gridCol w:w="709"/>
        <w:gridCol w:w="851"/>
        <w:gridCol w:w="850"/>
        <w:gridCol w:w="851"/>
        <w:gridCol w:w="851"/>
        <w:gridCol w:w="851"/>
        <w:gridCol w:w="851"/>
      </w:tblGrid>
      <w:tr>
        <w:trPr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0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148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: Обеспечение доступности предоставляемых коммунальных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259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платы граждан за коммунальные услуги рассчитанная по тарифам, превышающая плату граждан за коммунальные услуги рассчитанную с применением предельного индекса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7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долженности населения перед предприятиями ЖК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предприятий ЖКХ на предоставление коммунальных услуг населению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убыточной деятельности организаций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-коммунального комплекса 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лан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92"/>
        <w:gridCol w:w="600"/>
        <w:gridCol w:w="860"/>
        <w:gridCol w:w="110"/>
        <w:gridCol w:w="660"/>
        <w:gridCol w:w="862"/>
        <w:gridCol w:w="923"/>
        <w:gridCol w:w="69"/>
        <w:gridCol w:w="627"/>
        <w:gridCol w:w="85"/>
        <w:gridCol w:w="709"/>
        <w:gridCol w:w="124"/>
        <w:gridCol w:w="585"/>
        <w:gridCol w:w="407"/>
        <w:gridCol w:w="301"/>
        <w:gridCol w:w="851"/>
        <w:gridCol w:w="709"/>
        <w:gridCol w:w="708"/>
        <w:gridCol w:w="709"/>
        <w:gridCol w:w="907"/>
        <w:gridCol w:w="993"/>
        <w:gridCol w:w="228"/>
        <w:gridCol w:w="1191"/>
      </w:tblGrid>
      <w:tr>
        <w:trPr>
          <w:trHeight w:val="675" w:hRule="atLeast"/>
        </w:trPr>
        <w:tc>
          <w:tcPr>
            <w:tcW w:w="2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, подпрограммы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БС 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  <w:br/>
              <w:t>(тыс. руб.), годы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34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25 2026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 период 2014-202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left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132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left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rPr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предоставляемых коммунальных услуг</w:t>
            </w:r>
          </w:p>
        </w:tc>
      </w:tr>
      <w:tr>
        <w:trPr>
          <w:trHeight w:val="54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ой поддержки населени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 компенсацию части платы граждан за коммунальные услуги исполнителям коммунальных услуг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анского района Красноярского кра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7578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4,9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04,4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266,4  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sz w:val="28"/>
                <w:szCs w:val="28"/>
              </w:rPr>
              <w:t xml:space="preserve">29065,90  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7,80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,40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0,40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8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2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0,6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8,30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8,30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594,20</w:t>
            </w:r>
          </w:p>
          <w:p>
            <w:pPr>
              <w:pStyle w:val="Normal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2015-2030 годы: снижение размера платы граждан за коммунальные услуги,снижение задолженности населения перед предприятиями ЖКХ; снижение затрат предприятий ЖКХ на предоставление коммунальных услуг насе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266" w:hanging="0"/>
        <w:rPr/>
      </w:pPr>
      <w:r>
        <w:rPr>
          <w:b/>
          <w:sz w:val="28"/>
          <w:szCs w:val="28"/>
        </w:rPr>
        <w:t>Мероприятие 1. «</w:t>
      </w:r>
      <w:r>
        <w:rPr>
          <w:b/>
          <w:bCs/>
          <w:sz w:val="28"/>
          <w:szCs w:val="28"/>
        </w:rPr>
        <w:t>Обеспечение пассажироперевозок по социально-значимым маршрутам</w:t>
      </w:r>
      <w:r>
        <w:rPr>
          <w:b/>
          <w:sz w:val="28"/>
          <w:szCs w:val="28"/>
        </w:rPr>
        <w:t>»</w:t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выполняются условия по обеспечению равной доступности услуг общественного транспорта для отдельных категорий граждан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достичь следующих показателей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объема оказания транспортных услуг отдельным категориям граждан к 2030 году.</w:t>
      </w:r>
    </w:p>
    <w:p>
      <w:pPr>
        <w:pStyle w:val="Normal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34"/>
        <w:gridCol w:w="1113"/>
        <w:gridCol w:w="856"/>
        <w:gridCol w:w="992"/>
        <w:gridCol w:w="1134"/>
        <w:gridCol w:w="993"/>
        <w:gridCol w:w="992"/>
        <w:gridCol w:w="1134"/>
        <w:gridCol w:w="992"/>
        <w:gridCol w:w="945"/>
        <w:gridCol w:w="566"/>
        <w:gridCol w:w="332"/>
        <w:gridCol w:w="992"/>
      </w:tblGrid>
      <w:tr>
        <w:trPr>
          <w:trHeight w:val="449" w:hRule="atLeast"/>
        </w:trPr>
        <w:tc>
          <w:tcPr>
            <w:tcW w:w="13590" w:type="dxa"/>
            <w:gridSpan w:val="1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иложение №1 к Мероприятию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Перечень показателей результативности муниципальной программы </w:t>
            </w:r>
            <w:r>
              <w:rPr>
                <w:b/>
                <w:sz w:val="28"/>
                <w:szCs w:val="28"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>эффективности и развитие транспортной системы Иланского района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, результативност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30</w:t>
            </w:r>
          </w:p>
        </w:tc>
      </w:tr>
      <w:tr>
        <w:trPr>
          <w:trHeight w:val="630" w:hRule="atLeast"/>
        </w:trPr>
        <w:tc>
          <w:tcPr>
            <w:tcW w:w="14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Цель 2 - Повышение доступности транспортных услуг для населения</w:t>
            </w:r>
          </w:p>
        </w:tc>
      </w:tr>
      <w:tr>
        <w:trPr>
          <w:trHeight w:val="420" w:hRule="atLeast"/>
        </w:trPr>
        <w:tc>
          <w:tcPr>
            <w:tcW w:w="14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Мероприятие 1 «Обеспечение пассажироперевозок по социально-значимым маршрутам» 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131"/>
        <w:gridCol w:w="1113"/>
        <w:gridCol w:w="859"/>
        <w:gridCol w:w="992"/>
        <w:gridCol w:w="1134"/>
        <w:gridCol w:w="993"/>
        <w:gridCol w:w="992"/>
        <w:gridCol w:w="1134"/>
        <w:gridCol w:w="992"/>
        <w:gridCol w:w="992"/>
        <w:gridCol w:w="851"/>
        <w:gridCol w:w="992"/>
      </w:tblGrid>
      <w:tr>
        <w:trPr>
          <w:trHeight w:val="690" w:hRule="atLeast"/>
        </w:trPr>
        <w:tc>
          <w:tcPr>
            <w:tcW w:w="1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адача 2.Обеспечение равной доступности услуг  общественного транспорта на территории  района для отдельных категорий граждан</w:t>
            </w:r>
          </w:p>
        </w:tc>
      </w:tr>
      <w:tr>
        <w:trPr>
          <w:trHeight w:val="100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объема оказания транспортных услуг отдельным категориям граждан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асс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 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2.  «Содержание автомобильных дорог района»</w:t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планируется снизить влияние дорожных условий на безопасность дорожного движения. </w:t>
      </w:r>
      <w:r>
        <w:rPr>
          <w:sz w:val="28"/>
          <w:szCs w:val="28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достичь следующих результатов: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улучшение качества автомобильных дорог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right"/>
        <w:rPr/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  <w:lang w:eastAsia="ru-RU"/>
        </w:rPr>
        <w:t>Приложение №1 к Мероприятию 2</w:t>
      </w:r>
    </w:p>
    <w:p>
      <w:pPr>
        <w:pStyle w:val="TextBodyIndent"/>
        <w:spacing w:before="0" w:after="0"/>
        <w:ind w:left="0" w:right="0" w:firstLine="709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TextBodyIndent"/>
        <w:spacing w:before="0" w:after="0"/>
        <w:ind w:left="0" w:right="0" w:firstLine="709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3132"/>
        <w:gridCol w:w="1113"/>
        <w:gridCol w:w="859"/>
        <w:gridCol w:w="992"/>
        <w:gridCol w:w="1134"/>
        <w:gridCol w:w="993"/>
        <w:gridCol w:w="992"/>
        <w:gridCol w:w="1134"/>
        <w:gridCol w:w="992"/>
        <w:gridCol w:w="72"/>
        <w:gridCol w:w="873"/>
        <w:gridCol w:w="47"/>
        <w:gridCol w:w="516"/>
        <w:gridCol w:w="335"/>
        <w:gridCol w:w="992"/>
      </w:tblGrid>
      <w:tr>
        <w:trPr>
          <w:trHeight w:val="449" w:hRule="atLeast"/>
        </w:trPr>
        <w:tc>
          <w:tcPr>
            <w:tcW w:w="13587" w:type="dxa"/>
            <w:gridSpan w:val="1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Перечень показателей результативности муниципальной программы </w:t>
            </w:r>
            <w:r>
              <w:rPr>
                <w:b/>
                <w:sz w:val="28"/>
                <w:szCs w:val="28"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и и развитие транспортной системы Иланского района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1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30</w:t>
            </w:r>
          </w:p>
        </w:tc>
      </w:tr>
      <w:tr>
        <w:trPr>
          <w:trHeight w:val="495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Цель 3 - Повышение  безопасности дорожного движения. </w:t>
            </w:r>
          </w:p>
        </w:tc>
      </w:tr>
      <w:tr>
        <w:trPr>
          <w:trHeight w:val="360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Мероприятие 2 «Содержание автомобильных дорог района»</w:t>
            </w:r>
          </w:p>
        </w:tc>
      </w:tr>
      <w:tr>
        <w:trPr>
          <w:trHeight w:val="656" w:hRule="atLeast"/>
        </w:trPr>
        <w:tc>
          <w:tcPr>
            <w:tcW w:w="149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Задача 3. Обеспечение сохранности существующей сети автомобильных дорог общего   пользования местного значения;</w:t>
            </w:r>
          </w:p>
        </w:tc>
      </w:tr>
      <w:tr>
        <w:trPr>
          <w:trHeight w:val="4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лучшение качества автомобильных дорог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м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Мероприятие 3. «</w:t>
      </w:r>
      <w:r>
        <w:rPr>
          <w:sz w:val="28"/>
          <w:szCs w:val="28"/>
        </w:rPr>
        <w:t>Создание условий для развития услуг связи»</w:t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запланировано обеспечить услугами связи  п. Росляки. </w:t>
      </w:r>
    </w:p>
    <w:p>
      <w:pPr>
        <w:pStyle w:val="Normal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 мероприятия – 2017 год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общественного доступа к государственным информационным ресурсам.</w:t>
      </w:r>
    </w:p>
    <w:p>
      <w:pPr>
        <w:pStyle w:val="TextBodyIndent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№1 к Мероприятию 3</w:t>
      </w:r>
    </w:p>
    <w:p>
      <w:pPr>
        <w:pStyle w:val="Normal"/>
        <w:ind w:left="266" w:hanging="0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34"/>
        <w:gridCol w:w="1113"/>
        <w:gridCol w:w="856"/>
        <w:gridCol w:w="992"/>
        <w:gridCol w:w="1134"/>
        <w:gridCol w:w="993"/>
        <w:gridCol w:w="992"/>
        <w:gridCol w:w="1134"/>
        <w:gridCol w:w="992"/>
        <w:gridCol w:w="945"/>
        <w:gridCol w:w="47"/>
        <w:gridCol w:w="519"/>
        <w:gridCol w:w="332"/>
        <w:gridCol w:w="49"/>
        <w:gridCol w:w="943"/>
      </w:tblGrid>
      <w:tr>
        <w:trPr>
          <w:trHeight w:val="449" w:hRule="atLeast"/>
        </w:trPr>
        <w:tc>
          <w:tcPr>
            <w:tcW w:w="13590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Перечень целевых показателей муниципальной программы </w:t>
            </w:r>
            <w:r>
              <w:rPr>
                <w:b/>
                <w:sz w:val="28"/>
                <w:szCs w:val="28"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и и развитие транспортной системы Иланского района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30</w:t>
            </w:r>
          </w:p>
        </w:tc>
      </w:tr>
      <w:tr>
        <w:trPr>
          <w:trHeight w:val="698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Цель 5- </w:t>
            </w:r>
            <w:r>
              <w:rPr>
                <w:b/>
                <w:sz w:val="28"/>
                <w:szCs w:val="28"/>
              </w:rPr>
              <w:t>Повышение уровня жизни граждан</w:t>
            </w:r>
          </w:p>
        </w:tc>
      </w:tr>
      <w:tr>
        <w:trPr>
          <w:trHeight w:val="566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Мероприятие 3 </w:t>
            </w:r>
            <w:r>
              <w:rPr>
                <w:b/>
                <w:sz w:val="28"/>
                <w:szCs w:val="28"/>
              </w:rPr>
              <w:t>«Изготовление проектной документации и проверка достоверности определения сметной стоимости капитального ремонта»</w:t>
            </w:r>
          </w:p>
        </w:tc>
      </w:tr>
      <w:tr>
        <w:trPr>
          <w:trHeight w:val="545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дача 5</w:t>
            </w:r>
            <w:r>
              <w:rPr>
                <w:b/>
                <w:sz w:val="28"/>
                <w:szCs w:val="28"/>
              </w:rPr>
              <w:t xml:space="preserve">. Повышение качества и надежности предоставления услуг теплоснабжения, электроснабжения, водоснабжения, водоотведения.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отремонтированных сетей</w:t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3 «Изготовление проектной документации и проверка достоверности определения сметной стоимости капитального ремонта»</w:t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В рамках данного мероприятия планируется выполнение мероприят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и надежности предоставления услуг теплоснабжения, электроснабжения, водоснабжения, водоотведения.  </w:t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spacing w:before="0" w:after="0"/>
        <w:ind w:left="0" w:right="0" w:firstLine="709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№1 к Мероприятию 4</w:t>
      </w:r>
    </w:p>
    <w:p>
      <w:pPr>
        <w:pStyle w:val="Normal"/>
        <w:ind w:left="266" w:hanging="0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134"/>
        <w:gridCol w:w="1113"/>
        <w:gridCol w:w="856"/>
        <w:gridCol w:w="992"/>
        <w:gridCol w:w="1134"/>
        <w:gridCol w:w="993"/>
        <w:gridCol w:w="992"/>
        <w:gridCol w:w="1134"/>
        <w:gridCol w:w="992"/>
        <w:gridCol w:w="945"/>
        <w:gridCol w:w="47"/>
        <w:gridCol w:w="519"/>
        <w:gridCol w:w="332"/>
        <w:gridCol w:w="49"/>
        <w:gridCol w:w="943"/>
      </w:tblGrid>
      <w:tr>
        <w:trPr>
          <w:trHeight w:val="449" w:hRule="atLeast"/>
        </w:trPr>
        <w:tc>
          <w:tcPr>
            <w:tcW w:w="13590" w:type="dxa"/>
            <w:gridSpan w:val="1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Перечень целевых показателей муниципальной программы </w:t>
            </w:r>
            <w:r>
              <w:rPr>
                <w:b/>
                <w:sz w:val="28"/>
                <w:szCs w:val="28"/>
              </w:rPr>
              <w:t xml:space="preserve">«Повышение энергетиче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ивности и развитие транспортной системы Иланского района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, целевые показатели муниципальной 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82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2030</w:t>
            </w:r>
          </w:p>
        </w:tc>
      </w:tr>
      <w:tr>
        <w:trPr>
          <w:trHeight w:val="698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Цель 4 - </w:t>
            </w:r>
            <w:r>
              <w:rPr>
                <w:b/>
                <w:sz w:val="28"/>
                <w:szCs w:val="28"/>
              </w:rPr>
              <w:t>Повышение уровня взаимодействия граждан, организаций и государства на основе телекоммуникационных технологий</w:t>
            </w:r>
          </w:p>
        </w:tc>
      </w:tr>
      <w:tr>
        <w:trPr>
          <w:trHeight w:val="566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Мероприятие 3 </w:t>
            </w:r>
            <w:r>
              <w:rPr>
                <w:b/>
                <w:sz w:val="28"/>
                <w:szCs w:val="28"/>
              </w:rPr>
              <w:t>«Создание условий для развития услуг связи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4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адача 4</w:t>
            </w:r>
            <w:r>
              <w:rPr>
                <w:b/>
                <w:sz w:val="28"/>
                <w:szCs w:val="28"/>
              </w:rPr>
              <w:t>. Обеспечение услугами связи малочисленных и труднодоступных населенных пунктов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щественного доступа к государственным информационным ресурсам.</w:t>
            </w:r>
          </w:p>
          <w:p>
            <w:pPr>
              <w:pStyle w:val="Normal"/>
              <w:suppressAutoHyphens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</w:t>
            </w:r>
          </w:p>
        </w:tc>
      </w:tr>
    </w:tbl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е 4. «Обеспечение реализации муниципальной программы»</w:t>
      </w:r>
    </w:p>
    <w:p>
      <w:pPr>
        <w:pStyle w:val="Normal"/>
        <w:ind w:left="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реализуются планы по повышению эффективности бюджетных расходов, направленные на повышение качества финансового менеджмента. </w:t>
      </w:r>
      <w:r>
        <w:rPr>
          <w:sz w:val="28"/>
          <w:szCs w:val="28"/>
          <w:lang w:eastAsia="ru-RU"/>
        </w:rPr>
        <w:t>Срок реализации мероприятия – 2014-2030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я позволит достичь следующих результатов:</w:t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исполнения расходов за счет средств федерального, краевого и районного бюджетов;</w:t>
      </w:r>
    </w:p>
    <w:p>
      <w:p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одовой бюджетной;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985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жегодного отчета  об эффективности реализации программы, включающего анализ и предложения по совершенствованию инструментов поддержк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4 к муниципальной                                                                                                                                  программе «Повышение энергетической эффективности и                                                                                                                                  развитие транспортной системы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Иланского района»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hanging="0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АСПОРТ ПОДПРОГРАММЫ </w:t>
      </w:r>
      <w:r>
        <w:rPr>
          <w:b/>
          <w:color w:val="000000"/>
          <w:sz w:val="28"/>
          <w:szCs w:val="28"/>
          <w:lang w:eastAsia="ru-RU"/>
        </w:rPr>
        <w:t xml:space="preserve">«ЭНЕРГОСБЕРЕЖЕНИЕ И ПОВЫШЕНИЕ ЭНЕРГЕТИЧЕСКОЙ ЭФФЕКТИВНОСТИ В ИЛАНСКОМ РАЙОНЕ КРАСНОЯРСКОГО КРАЯ НА 2022-2024 ГОДЫ»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Энергосбережение и повышение энергетической эффективности в Иланском районе Красноярского края» (далее -подпрограмма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энергетической эффективности и развитие транспортной системы Иланского района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а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и Иланского района «Отдел архитектуры, строительства, жилищно-коммунального хозяйства, транспорта и связ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омитет по управлению муниципальным имуществом Администрации Иланского района Красноярского края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ан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Правительства РФ от 11.02.2021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экономического развития РФ от 17.02.2010 № 61 «Об утверждении 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каз Министерства экономического развития РФ от 28.04.2021 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.</w:t>
            </w:r>
          </w:p>
        </w:tc>
      </w:tr>
      <w:tr>
        <w:trPr>
          <w:trHeight w:val="2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формирование целостности и эффективности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еспечение 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нижение расходов местного бюджета на оплату энергетических ресурсов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нижение потерь энергоресурсов.</w:t>
            </w:r>
          </w:p>
        </w:tc>
      </w:tr>
      <w:tr>
        <w:trPr>
          <w:trHeight w:val="2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снащение приборами учета используемых энергетических ресурсов;</w:t>
            </w:r>
          </w:p>
          <w:p>
            <w:pPr>
              <w:pStyle w:val="Style34"/>
              <w:numPr>
                <w:ilvl w:val="0"/>
                <w:numId w:val="0"/>
              </w:numPr>
              <w:tabs>
                <w:tab w:val="clear" w:pos="680"/>
                <w:tab w:val="left" w:pos="284" w:leader="none"/>
              </w:tabs>
              <w:ind w:left="0" w:firstLine="2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внедрение энергосберегающих технологий для снижения потребления энергетических ресурсов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нижение нагрузки по оплате энергетических ресурсов на местный бюджет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нижение удельных показателей энергопотребления;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объема энергетических ресурсов расчеты за которые осуществляются по приборам учета в общем объеме потребления энергетических ресурс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 0,00 тыс. рублей., в том числе по годам реализац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 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 846,93 тыс. 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 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 средства районного бюджета 0,00 тыс. рублей., в том числе по годам реализац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 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 846,93 тыс. 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анского района, муниципальное казенное учреждение Администрации Иланского района «Отдел архитектуры, строительства, жилищно-коммунального хозяйства, транспорта и связ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омитет по управлению муниципальным имуществом Администрации Илан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фер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ивные показатели, характеризующи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дел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требления топливно-энергетических ресурсов в Иланском районе показывает, что за последние годы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нергосбережение в жилищно-коммунальном и бюджетном секторе Иланского района является актуальным и необходимым условием нормального функционирования, так как</w:t>
      </w:r>
      <w:r>
        <w:rPr>
          <w:color w:val="000000"/>
          <w:sz w:val="28"/>
          <w:szCs w:val="28"/>
        </w:rPr>
        <w:t xml:space="preserve"> именно в этих сферах расходуется значительная часть средств муниципальных бюджетов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Усугубляет ситуацию рост тарифов на тепловую и электрическую энергию, что приводит к повышению расходов бюджетов всех уровней на энергообеспечение жилых домов, учреждений социальной сферы, увеличению коммунальных платежей населения.</w:t>
      </w:r>
    </w:p>
    <w:p>
      <w:pPr>
        <w:pStyle w:val="Normal"/>
        <w:tabs>
          <w:tab w:val="clear" w:pos="708"/>
          <w:tab w:val="left" w:pos="3360" w:leader="none"/>
        </w:tabs>
        <w:suppressAutoHyphens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эффективности использования топливно-энергетических ресурсов, при  непрерывном росте цен на топливо, электрическую и тепловую энергии позволяет добиться существенной экономии как энергетических, так и финансовых ресурсов.</w:t>
      </w:r>
    </w:p>
    <w:p>
      <w:pPr>
        <w:pStyle w:val="Normal"/>
        <w:widowControl w:val="false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нергетической стратегии России на период до 2035 года обозначено, что в Российской Федерации имеется потенциал энергосбережения достигающий третьей части текущего энергопотребления, и существуют возможности значительного повышения экономической эффективности проектов в сфере энергетики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энергосбережения в Иланском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 в Иланском районе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энергосбережения должна обеспечить снижение потребление топливно-энергетических ресурсов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опливно-энергетических ресурсов, при полном удовлетворении потребностей в количестве и качестве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Анализ ситуации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с оснащенностью приборами учета энергоресурсов в Иланском районе выглядит следующим образо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оснащенность жилищной сферы Иланского района общедомовыми приборами учета составляет: по тепловой энергии 2 %, по электроэнергии 82,6 %, по холодной воде 4 %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ность муниципальных учреждений Иланского района приборами учета составляет: по тепловой энергии – 25 %, по электроэнергии – 100%, по холодной воде – 61,8 %, по горячей воде – 16,7 %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ля энергоэффективного уличного освещения в Иланском районе составляет 73,66%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ность источников теплоснабжения Иланского района приборами учета составляет: по электроэнергии - 100 %; по потребляемой ХВС- 100%, по отпускаемой ГВС и тепловой энергии- 83,3%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настоящей подпрограммы приведет к созданию реальных стимулов для экономии энергоресурсов, повысит качество предоставляемых коммунальных услуг, сократит расходы бюджета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Анализ причин возникновения проблем в обла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сбережения и повышения энергетической эффективно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анского района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являются: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ый контроль за потребляемыми энергоресурсами. Причиной возникновения данной проблемы является недостаточная оснащенность приборами учета потребителей энергоресурсов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. Причинами возникновения данной проблемы являются высокая доля устаревшего оборудования, изношенных коммунальных сетей, ветхих жилых и общественных зданий, отсутствие плана мероприятий по энергосбережению и повышению энергетической эффективности объектов коммунальной инфраструктуры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доля энергоэффективного уличного освещения. Причинами возникновения данной проблемы являются физическое и моральное старение осветительного оборудования, значительно опережающее темпы его реконструкции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Причиной возникновения данной проблемы является отсутствие системы подготовки таких специалистов. Отсутствие пропаганды энергосбережения и условий, стимулирующих к энергосбережению. Причиной возникновения данной проблемы является отсутствие информационной системы в области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В целях решения вышеуказанных проблем на территории Российской Федерации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r>
        <w:rPr>
          <w:color w:val="000000"/>
          <w:sz w:val="28"/>
          <w:szCs w:val="28"/>
        </w:rPr>
        <w:t>8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 к полномочиям органов местного самоуправления в области энергосбережения и повышения энергетической эффективности отнесена разработка и реализация муниципальных программ в области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На основании указанного требования, а также учитывая положения </w:t>
      </w:r>
      <w:hyperlink r:id="rId9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1.02.2021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10">
        <w:r>
          <w:rPr>
            <w:rStyle w:val="InternetLink"/>
            <w:color w:val="000000"/>
            <w:sz w:val="28"/>
            <w:szCs w:val="28"/>
          </w:rPr>
          <w:t>Приказа</w:t>
        </w:r>
      </w:hyperlink>
      <w:r>
        <w:rPr>
          <w:color w:val="000000"/>
          <w:sz w:val="28"/>
          <w:szCs w:val="28"/>
        </w:rPr>
        <w:t xml:space="preserve">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 и </w:t>
      </w:r>
      <w:hyperlink r:id="rId11">
        <w:r>
          <w:rPr>
            <w:rStyle w:val="InternetLink"/>
            <w:color w:val="000000"/>
            <w:sz w:val="28"/>
            <w:szCs w:val="28"/>
          </w:rPr>
          <w:t>Приказа</w:t>
        </w:r>
      </w:hyperlink>
      <w:r>
        <w:rPr>
          <w:color w:val="000000"/>
          <w:sz w:val="28"/>
          <w:szCs w:val="28"/>
        </w:rPr>
        <w:t xml:space="preserve"> Министерства экономического развития Российской Федерации от 28.04.2021 № 231 «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» разработана программа «Энергосбережение и повышение энергетической эффективности на территории Иланского района»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сновные цели,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Цели подпрограммы: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формирование целостной и эффективной системы управления энергосбережением и повышением энергетической эффектив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-  </w:t>
      </w:r>
      <w:r>
        <w:rPr>
          <w:sz w:val="28"/>
          <w:szCs w:val="28"/>
          <w:lang w:eastAsia="en-US"/>
        </w:rPr>
        <w:t>обеспечение 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расходов местного бюджета на оплату энергетических ресурсов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нижение потерь энергоресурсов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адачи подпрограммы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оснащение приборами учета используемых энергетических ресурс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внедрение энергосберегающих технологий для снижения потребления энергетических ресурс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/>
      </w:pPr>
      <w:r>
        <w:rPr>
          <w:color w:val="000000"/>
          <w:sz w:val="28"/>
          <w:szCs w:val="28"/>
        </w:rPr>
        <w:t xml:space="preserve">3.3. Обоснованием выбора подпрограммных мероприятий, направленных на решение вышеуказанных задач являются требования:               - </w:t>
      </w:r>
      <w:r>
        <w:rPr>
          <w:sz w:val="28"/>
          <w:szCs w:val="28"/>
          <w:lang w:eastAsia="en-US"/>
        </w:rPr>
        <w:t>Федерального закона РФ от 23 ноября 2009г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rPr/>
      </w:pPr>
      <w:r>
        <w:rPr>
          <w:sz w:val="28"/>
          <w:szCs w:val="28"/>
          <w:lang w:eastAsia="en-US"/>
        </w:rPr>
        <w:t xml:space="preserve">-   </w:t>
      </w:r>
      <w:hyperlink r:id="rId1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1.02.2021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рок реализации подпрограммы 2022 - 2024 годы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казчиком подпрограммы является администрация Иланского района Красноярского кра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ями подпрограммы являются Муниципальное казенное учреждение Администрации Иланского района «Отдел строительства, жилищно-коммунального хозяйства, транспорта и связи», муниципальное казенное учреждение «Комитет по управлению муниципальным имуществом Администрации Иланского района Красноярского края», Управление образования Администрации Иланского района Красноярского кра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 Главными распорядителями бюджетных средств, предусмотренных на реализацию мероприятий подпрограммы, является: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Ил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3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одпрограммы привед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4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4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hyperlink w:anchor="Par1688">
        <w:r>
          <w:rPr>
            <w:rStyle w:val="InternetLink"/>
            <w:color w:val="000000"/>
            <w:sz w:val="28"/>
            <w:szCs w:val="28"/>
          </w:rPr>
          <w:t>Мероприятия</w:t>
        </w:r>
      </w:hyperlink>
      <w:r>
        <w:rPr>
          <w:color w:val="000000"/>
          <w:sz w:val="28"/>
          <w:szCs w:val="28"/>
        </w:rPr>
        <w:t xml:space="preserve"> подпрограммы, приведенные в приложении № 2 к настоящей подпрограмме, предусматривают их реализацию за счет бюджетных средств Ил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подпрограммы  5 846,93 тыс. рублей., в том числе по годам реализации: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0,00 тыс. рублей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5 846,93 тыс. рублей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0,00 тыс. рублей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за счет средств средства районного бюджета 5 846,93 тыс. рублей., в том числе по годам реализации: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0,00 тыс. рублей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5 846,93 тыс. рублей;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0,00 тыс. рублей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ценка социально-эконом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еализации подпрограммных мероприятий в 2022-2024 годах ожидается  повышение энергетической эффективности на территории Иланского район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ффект от реализации подпрограммных мероприятий будет выражен в следующем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нижение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полнение Программы позволит обеспечить более комфортные условия проживания населения сельского поселения путем повышения качества предоставляемых коммунальных услуг и сокращение затрат на теплоэнергоресурсы. Повысить безопасность эксплуатации и надежность работы оборудования благодаря переходу на менее энергоемкое оборудование. Сократить  потребление энергетических ресурсов 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 </w:t>
      </w:r>
      <w:r>
        <w:rPr>
          <w:sz w:val="28"/>
          <w:szCs w:val="28"/>
          <w:lang w:eastAsia="ru-RU"/>
        </w:rPr>
        <w:t>На протяжении периода действия подпрограммы будет проводиться пропаганда энергосбережения в средствах массовой информации, что приведет к изменению менталитета граждан в отношении экономии потребляемых энергоресур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. Целевые показатели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ые показатели в области энергосбережения и повышения энергетической эффективности рассчитываются в соответствии с требованиям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едерального закона РФ от 23 ноября 2009г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/>
      </w:pPr>
      <w:r>
        <w:rPr>
          <w:sz w:val="28"/>
          <w:szCs w:val="28"/>
          <w:lang w:eastAsia="en-US"/>
        </w:rPr>
        <w:t xml:space="preserve">- </w:t>
      </w:r>
      <w:hyperlink r:id="rId13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1.02.2021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/>
      </w:pPr>
      <w:r>
        <w:rPr>
          <w:sz w:val="28"/>
          <w:szCs w:val="28"/>
          <w:lang w:eastAsia="en-US"/>
        </w:rPr>
        <w:t xml:space="preserve">- Перечень целевых показателей сформирован в соответствии с </w:t>
      </w:r>
      <w:hyperlink r:id="rId14">
        <w:r>
          <w:rPr>
            <w:rStyle w:val="InternetLink"/>
            <w:color w:val="000000"/>
            <w:sz w:val="28"/>
            <w:szCs w:val="28"/>
          </w:rPr>
          <w:t>Приказ</w:t>
        </w:r>
      </w:hyperlink>
      <w:r>
        <w:rPr>
          <w:color w:val="000000"/>
          <w:sz w:val="28"/>
          <w:szCs w:val="28"/>
        </w:rPr>
        <w:t xml:space="preserve">ом Министерства экономического развития Российской Федерации от 28.04.2021 № 231 «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»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rPr/>
      </w:pPr>
      <w:r>
        <w:rPr>
          <w:sz w:val="28"/>
          <w:szCs w:val="28"/>
          <w:lang w:eastAsia="en-US"/>
        </w:rPr>
        <w:t>Целевые показатели Муниципальной программы «энергосбережение и повышение энергетической эффективности в Иланском районе на 2022-2025 годы» приведены в приложении №1 к настоящей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985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дпрограмме «Энергосбережение и повышение энергетической эффективности в районе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7"/>
        <w:gridCol w:w="792"/>
        <w:gridCol w:w="266"/>
        <w:gridCol w:w="170"/>
        <w:gridCol w:w="1449"/>
        <w:gridCol w:w="1163"/>
        <w:gridCol w:w="1158"/>
        <w:gridCol w:w="1159"/>
        <w:gridCol w:w="1158"/>
        <w:gridCol w:w="3183"/>
      </w:tblGrid>
      <w:tr>
        <w:trPr>
          <w:trHeight w:val="278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en-US"/>
              </w:rPr>
              <w:t>/</w:t>
            </w:r>
            <w:r>
              <w:rPr>
                <w:rFonts w:eastAsia="Calibri"/>
                <w:sz w:val="28"/>
                <w:szCs w:val="28"/>
              </w:rPr>
              <w:t>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я</w:t>
            </w:r>
          </w:p>
        </w:tc>
      </w:tr>
      <w:tr>
        <w:trPr>
          <w:trHeight w:val="27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елевые показатели, характеризующие оснащенность приборами учета используемых энергетических ресурсов</w:t>
            </w:r>
          </w:p>
        </w:tc>
      </w:tr>
      <w:tr>
        <w:trPr>
          <w:trHeight w:val="71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МКД, оснащенных коллективными (общедомовыми) приборами учета используемых энергетических ресрусов i, в общем числе МКД, расположенных на территории Иланского район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Электро-энер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82,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82,4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82,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82,46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общем объеме учтены МКД имеющие техническую возможность для установки прибора учета</w:t>
            </w:r>
          </w:p>
        </w:tc>
      </w:tr>
      <w:tr>
        <w:trPr>
          <w:trHeight w:val="71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ГВ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2,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ХВ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Тепло-энер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9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9,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9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9,6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Га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жилых, нежилых помещений в МКД, жилых домах (домовладениях), оснащенных индивидуальными приборами учета используемых энергетических ресурсов по видам коммунальных ресурсов, в общем числе жилых, нежилых помещений в МКД, жилых домах (домовладениях), расположенных на территории Иланского район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Электро-энер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,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,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,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,23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В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6,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6,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6,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6,3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ХВ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епло-энер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а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,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,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,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,2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потребляемых муниципальными учреждениями природного газа, тепловой энергии, электрической энергии и воды, приобретаемых по приборам учета, в общем объеме потребляемых природного газа, тепловой энергии, электрической энергии и воды муниципальными учреждениями на территории Иланского район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родный газ муниципальными учреждениями Иланского района не потребляется</w:t>
            </w:r>
          </w:p>
        </w:tc>
      </w:tr>
      <w:tr>
        <w:trPr>
          <w:trHeight w:val="138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епло-энер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,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,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,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,3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Электро-энер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,6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,6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3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показатели, характеризующие уровень использования источников тепловой энергии, функционирующих в режиме комбинированной выработки тепловой и электрической энергии, и (или) возобновляемых источников энерг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Иланского района отсутствуют источники комбинированной выработк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од мощностей генерирующих объектов, функционирующих на основе использования возобновляемых источников энергии (без учета гидроэлектростанций установленной мощностью свыше 25 МВт)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В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3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показатели, характеризующие потребление энергетических ресурсов в муниципальных организациях, находящихся в ведении органов местного самоуправления Иланского район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дельный расход тепловой энергии зданиями и помещениями учебно-воспитательного назначения муниципальных организаций, находящихся в ведении органов  местного самоуправления Иланского района     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кал/м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дельный расход электрической энергии зданиями и помещениями учебно-воспитательного назначения муниципальных организаций, находящихся в ведении органов  местного самоуправления Иланского района   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т∙ч/м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,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,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,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,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потребления дизельного и иного топлива, мазута, природного газа, тепловой энергии, электрической энергии, угля и воды  муниципальными учреждениям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46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45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азу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ыс. м³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родный га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ыс. Гкал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епло-энер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,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43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лн кВт∙ч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Электро-энерг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29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го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7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30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ыс. м³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,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,9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3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показатели, характеризующие использование энергетических ресурсов в жилищно-коммунальном хозяйств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МКД, расположенных на территории Иланского, имеющих класс энергетической эффективности "В" и выше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ельный расход тепловой энергии в МКД, расположенных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кал/м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ельный расход электрической энергии в МКД, расположенных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т∙ч/м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,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,9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,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,9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ельный расход холодной воды в МКД на территории Иланского района (в расчете на 1 жителя)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³/че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,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ельный расход горячей воды в МКД на территории Иланского района (в расчете на 1 жителя)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³/че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7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3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показатели, характеризующие использование энергетических ресурсов в промышленности, энергетике и системах коммунальной инфраструктуры</w:t>
            </w:r>
          </w:p>
        </w:tc>
      </w:tr>
      <w:tr>
        <w:trPr>
          <w:trHeight w:val="14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нергоемкость промышленного производства для производства 3 видов продукции, работ (услуг), составляющих основную долю потребления энергетических ресурсов на территории Иланского района в сфере промышленного производства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 у.т./ ед. продук-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ви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6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ви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 ви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ельный расход топлива на отпущенную с коллекторов котельных в тепловую сеть тепловую энергию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 у.т./тыс.Гк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5,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5,7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5,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5,7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8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8,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потерь электрической энергии при ее передаче по распределительным сетям в общем объеме переданной электрической энергии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,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,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,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,5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потерь тепловой энергии при ее передаче в общем объеме переданной тепловой энергии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9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энергоэффективных источников света в системах уличного освещения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3,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,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6,6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6,6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3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показатели, характеризующие использование энергетических ресурсов в транспортном комплекс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личество транспортных средств (включая легковые электромобили) с автономным источником электрического питания, зарегистрированных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оличество электромобилей легковых с автономным 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сточником электрического питания, зарегистрированных на территории Иланского район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дпрограмме «Энергосбережение и повышение энергетической эффективности в район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77"/>
        <w:gridCol w:w="876"/>
        <w:gridCol w:w="850"/>
        <w:gridCol w:w="709"/>
        <w:gridCol w:w="850"/>
        <w:gridCol w:w="1098"/>
        <w:gridCol w:w="887"/>
        <w:gridCol w:w="850"/>
        <w:gridCol w:w="709"/>
        <w:gridCol w:w="851"/>
        <w:gridCol w:w="1098"/>
        <w:gridCol w:w="852"/>
        <w:gridCol w:w="854"/>
        <w:gridCol w:w="739"/>
        <w:gridCol w:w="710"/>
        <w:gridCol w:w="110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/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 программы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.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.</w:t>
            </w:r>
          </w:p>
        </w:tc>
      </w:tr>
      <w:tr>
        <w:trPr>
          <w:trHeight w:val="5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обеспечение реализации мероприятий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я топливно-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нергетических ресурсов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обеспечение реализации мероприятий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я топливно-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нергетических ресурсов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обеспечение реализации мероприятий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номия топливно-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нергетических ресурсов</w:t>
            </w:r>
          </w:p>
        </w:tc>
      </w:tr>
      <w:tr>
        <w:trPr>
          <w:trHeight w:val="5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натуральном выражени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тоимост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жен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и, 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натуральном выражени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тоимост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жен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и,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натуральном выражен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тоимост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ажен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и,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.</w:t>
            </w:r>
          </w:p>
        </w:tc>
      </w:tr>
      <w:tr>
        <w:trPr>
          <w:trHeight w:val="71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,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питальный ремонт системы отопления здания и гаража Администрации Иланского района с установкой прибора учета тепловой энерг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4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к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4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1985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2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3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jc w:val="left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uppressAutoHyphens w:val="false"/>
      <w:spacing w:lineRule="atLeast" w:line="0" w:before="0" w:after="420"/>
      <w:jc w:val="left"/>
    </w:pPr>
    <w:rPr>
      <w:sz w:val="27"/>
      <w:szCs w:val="27"/>
      <w:shd w:fill="FFFFFF" w:val="clear"/>
      <w:lang w:val="en-US" w:eastAsia="en-US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  <w:jc w:val="left"/>
    </w:pPr>
    <w:rPr>
      <w:sz w:val="16"/>
      <w:szCs w:val="16"/>
      <w:lang w:val="en-US"/>
    </w:rPr>
  </w:style>
  <w:style w:type="paragraph" w:styleId="Iniiaiieoaeno2">
    <w:name w:val="Iniiaiie oaeno 2"/>
    <w:basedOn w:val="Normal"/>
    <w:qFormat/>
    <w:pPr>
      <w:suppressAutoHyphens w:val="false"/>
      <w:ind w:firstLine="720"/>
    </w:pPr>
    <w:rPr>
      <w:rFonts w:ascii="Calibri" w:hAnsi="Calibri" w:cs="Calibri"/>
      <w:sz w:val="28"/>
      <w:szCs w:val="28"/>
    </w:rPr>
  </w:style>
  <w:style w:type="paragraph" w:styleId="Style34">
    <w:name w:val="МаркТабл"/>
    <w:qFormat/>
    <w:pPr>
      <w:widowControl/>
      <w:numPr>
        <w:ilvl w:val="0"/>
        <w:numId w:val="5"/>
      </w:numPr>
      <w:tabs>
        <w:tab w:val="clear" w:pos="708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E0AB3EB43C5EA94AD3675D42CC9DA747281F1130F6EB7BE04C228CF6CF793AC2BB94678C39647EC0y9C4C" TargetMode="External"/><Relationship Id="rId9" Type="http://schemas.openxmlformats.org/officeDocument/2006/relationships/hyperlink" Target="consultantplus://offline/ref=E0AB3EB43C5EA94AD3675D42CC9DA747281C1B34F7E77BE04C228CF6CFy7C9C" TargetMode="External"/><Relationship Id="rId10" Type="http://schemas.openxmlformats.org/officeDocument/2006/relationships/hyperlink" Target="consultantplus://offline/ref=E0AB3EB43C5EA94AD3675D42CC9DA747201B1537F2E826EA447B80F4yCC8C" TargetMode="External"/><Relationship Id="rId11" Type="http://schemas.openxmlformats.org/officeDocument/2006/relationships/hyperlink" Target="consultantplus://offline/ref=E0AB3EB43C5EA94AD3675D42CC9DA747281E1234F6E37BE04C228CF6CFy7C9C" TargetMode="External"/><Relationship Id="rId12" Type="http://schemas.openxmlformats.org/officeDocument/2006/relationships/hyperlink" Target="consultantplus://offline/ref=E0AB3EB43C5EA94AD3675D42CC9DA747281C1B34F7E77BE04C228CF6CFy7C9C" TargetMode="External"/><Relationship Id="rId13" Type="http://schemas.openxmlformats.org/officeDocument/2006/relationships/hyperlink" Target="consultantplus://offline/ref=E0AB3EB43C5EA94AD3675D42CC9DA747281C1B34F7E77BE04C228CF6CFy7C9C" TargetMode="External"/><Relationship Id="rId14" Type="http://schemas.openxmlformats.org/officeDocument/2006/relationships/hyperlink" Target="consultantplus://offline/ref=E0AB3EB43C5EA94AD3675D42CC9DA747281E1234F6E37BE04C228CF6CFy7C9C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29:00Z</dcterms:created>
  <dc:creator>Ситников</dc:creator>
  <dc:description/>
  <dc:language>en-US</dc:language>
  <cp:lastModifiedBy>servereconomiki</cp:lastModifiedBy>
  <cp:lastPrinted>2024-03-29T09:08:00Z</cp:lastPrinted>
  <dcterms:modified xsi:type="dcterms:W3CDTF">2024-04-12T08:29:00Z</dcterms:modified>
  <cp:revision>2</cp:revision>
  <dc:subject/>
  <dc:title>ПАСПОРТ</dc:title>
</cp:coreProperties>
</file>