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Л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09.2024                              г. Иланский                                  № 7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502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назначении даты и места проведения публичных слуш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п. 2 ст. 41   Устава Илан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значить дату и место проведения публичных слушаний по проекту решения Иланского районного Совета  депутатов «О внесении изменений в решение Соколовского сельского Совета депутатов Иланского района Красноярского края от 20.06.2013 г. г. № 05-07-Р «Об утверждении «Правил землепользования и застройки Соколовского сельсовета» на 02.10.2024 года в 13 часов 00 минут (по местному времени), место проведения – Администрация Иланского района Красноярского края: Красноярский край, Иланский район, г. Иланский, ул. Ленина, 67, 1-ый этаж, актовый з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начить дату и место проведения публичных слушаний по проекту решения Иланского районного Совета  депутатов «О внесении изменений в решение Карапсельского сельского Совета депутатов Иланского района Красноярского края от 07.08.2013 г. г. № 30-127-р «Об утверждении Правил землепользования и застройки Карапсельского сельсовета Иланского района» на 02.10.2024 года в 14 часов 00 минут (по местному времени), место проведения – Администрация Иланского района Красноярского края: Красноярский край, Иланский район, г. Иланский, ул. Ленина, 67, 1-ый этаж, актовый з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значить дату и место проведения публичных слушаний по проекту решения Иланского районного Совета  депутатов «О внесении изменений в решение Новониколаевского сельского Совета депутатов Иланского района Красноярского края от 05.08.2013г. № 25-78-р «Об утверждении «Правил землепользования и застройки Новониколаевского сельсовета Иланского района Красноярского края» на 02.10.2024 года в 15 часов 00 минут (по местному времени), место проведения – Администрация Иланского района Красноярского края: Красноярский край, Иланский район, г. Иланский, ул. Ленина, 67, 1-ый этаж, актовый з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значить дату и место проведения публичных слушаний по проекту решения Иланского районного Совета  депутатов «О внесении изменений в решение Южно-Александровского сельского Совета депутатов Иланского района Красноярского края от 02.08.2013г. № 42-100-Р «Об утверждении «Правил землепользования и застройки Южно-Александровского сельсовета» на 02.10.2024 года в 16 часов 00 минут (по местному времени), место проведения – Администрация Иланского района Красноярского края: Красноярский край, Иланский район, г. Иланский, ул. Ленина, 67, 1-ый этаж, актов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аспоряжение вступает в силу со дня подписания, подлежит опубликованию в газете «Иланские вести» и размещению на официальном Интернет-сайте Администрации Илан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йона    </w:t>
        <w:tab/>
        <w:tab/>
        <w:tab/>
        <w:t xml:space="preserve">                                            О.А. Альхименко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pytarget">
    <w:name w:val="copy_targe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16:00Z</dcterms:created>
  <dc:creator>user</dc:creator>
  <dc:description/>
  <dc:language>en-US</dc:language>
  <cp:lastModifiedBy>simahkevich</cp:lastModifiedBy>
  <cp:lastPrinted>2024-09-10T08:52:00Z</cp:lastPrinted>
  <dcterms:modified xsi:type="dcterms:W3CDTF">2024-09-13T07:25:00Z</dcterms:modified>
  <cp:revision>6</cp:revision>
  <dc:subject/>
  <dc:title>Финансовое управление</dc:title>
</cp:coreProperties>
</file>