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1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 решению Иланского районног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а депутатов</w:t>
            </w:r>
          </w:p>
          <w:p>
            <w:pPr>
              <w:pStyle w:val="Normal"/>
              <w:rPr>
                <w:rFonts w:ascii="Arial" w:hAnsi="Arial" w:cs="Arial"/>
              </w:rPr>
            </w:pPr>
            <w:bookmarkStart w:id="0" w:name="_Hlk152832105"/>
            <w:r>
              <w:rPr>
                <w:rFonts w:cs="Arial" w:ascii="Arial" w:hAnsi="Arial"/>
              </w:rPr>
              <w:t xml:space="preserve">от                      № </w:t>
            </w:r>
            <w:bookmarkEnd w:id="0"/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сполнение субвенции на реализацию Закона края от 23 апреля 2009 года №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за 2024 год 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850" w:leader="none"/>
        </w:tabs>
        <w:jc w:val="right"/>
        <w:rPr/>
      </w:pPr>
      <w:r>
        <w:rPr/>
        <w:t>(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8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посел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за 2024 год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t xml:space="preserve">Далайский сельсовет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t>4 100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t xml:space="preserve">Карапсельский сельсовет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t>9 200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t>Кучердаевский сельсов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t>1 000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t>Ельниковский сельсов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t>4 500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t>Новогородский сельсов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t>4 300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t>Новопокровский сельсов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t>3 400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t>Новониколаевский сельсов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t>9 800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t>Соколовский сельсов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t>3 400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t>Южно-Александровский сельсов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t>6 200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t>Город Иланск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t>119 900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  <w:t>165 800,0</w:t>
            </w:r>
          </w:p>
        </w:tc>
      </w:tr>
    </w:tbl>
    <w:p>
      <w:pPr>
        <w:pStyle w:val="Normal"/>
        <w:tabs>
          <w:tab w:val="clear" w:pos="708"/>
          <w:tab w:val="left" w:pos="585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5:26:00Z</dcterms:created>
  <dc:creator>FNA</dc:creator>
  <dc:description/>
  <cp:keywords/>
  <dc:language>en-US</dc:language>
  <cp:lastModifiedBy>Надежда</cp:lastModifiedBy>
  <cp:lastPrinted>2024-05-30T13:14:00Z</cp:lastPrinted>
  <dcterms:modified xsi:type="dcterms:W3CDTF">2025-02-14T02:01:00Z</dcterms:modified>
  <cp:revision>103</cp:revision>
  <dc:subject/>
  <dc:title>ПРИЛОЖЕНИЕ 7 </dc:title>
</cp:coreProperties>
</file>